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Сводный годовой доклад </w:t>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о ходе реализации и об оценке эффективности государственных программ Ростовской области</w:t>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 итогам 2019 года</w:t>
            </w:r>
          </w:p>
        </w:tc>
      </w:tr>
    </w:tbl>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widowControl w:val="false"/>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firstLine="709"/>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firstLine="709"/>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firstLine="709"/>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 Ростов-на-Дону </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ind w:hanging="142"/>
        <w:jc w:val="center"/>
        <w:rPr/>
      </w:pPr>
      <w:r>
        <w:rPr>
          <w:rFonts w:cs="Times New Roman" w:ascii="Times New Roman" w:hAnsi="Times New Roman"/>
          <w:b/>
          <w:sz w:val="28"/>
          <w:szCs w:val="28"/>
        </w:rPr>
        <w:t>2020 год</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tbl>
      <w:tblPr>
        <w:tblW w:w="9781" w:type="dxa"/>
        <w:jc w:val="left"/>
        <w:tblInd w:w="0" w:type="dxa"/>
        <w:tblLayout w:type="fixed"/>
        <w:tblCellMar>
          <w:top w:w="0" w:type="dxa"/>
          <w:left w:w="108" w:type="dxa"/>
          <w:bottom w:w="0" w:type="dxa"/>
          <w:right w:w="108" w:type="dxa"/>
        </w:tblCellMar>
      </w:tblPr>
      <w:tblGrid>
        <w:gridCol w:w="9078"/>
        <w:gridCol w:w="703"/>
      </w:tblGrid>
      <w:tr>
        <w:trPr/>
        <w:tc>
          <w:tcPr>
            <w:tcW w:w="9078" w:type="dxa"/>
            <w:tcBorders/>
          </w:tcPr>
          <w:p>
            <w:pPr>
              <w:pStyle w:val="Normal"/>
              <w:widowControl w:val="false"/>
              <w:tabs>
                <w:tab w:val="clear" w:pos="709"/>
                <w:tab w:val="left" w:pos="142" w:leader="none"/>
              </w:tabs>
              <w:spacing w:lineRule="auto" w:line="24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ведения о реализации и об оценке эффективности государственных программ Ростовской области по итогам 2019 года……………………..</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ая программа Ростовской области «Экономическое развитие и инновационная экономика»……………………………………...</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807" w:hRule="atLeast"/>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ая программа Ростовской области «Энергоэффективность и развитие промышленности и энергетики» ……..</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rHeight w:val="663" w:hRule="atLeast"/>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енная программа Ростовской области «Развитие транспортной системы»……………………………………………………….</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w:t>
            </w:r>
          </w:p>
        </w:tc>
        <w:tc>
          <w:tcPr>
            <w:tcW w:w="703" w:type="dxa"/>
            <w:tcBorders/>
          </w:tcPr>
          <w:p>
            <w:pPr>
              <w:pStyle w:val="Normal"/>
              <w:widowControl w:val="false"/>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26</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5. Государственная программа Ростовской области «Информационное общество»………………………………………………………………………</w:t>
            </w:r>
          </w:p>
        </w:tc>
        <w:tc>
          <w:tcPr>
            <w:tcW w:w="703" w:type="dxa"/>
            <w:tcBorders/>
          </w:tcPr>
          <w:p>
            <w:pPr>
              <w:pStyle w:val="Normal"/>
              <w:widowControl w:val="false"/>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36</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6. Государственная программа Ростовской области «Территориальное планирование и обеспечение доступным и комфортным жильем населения Ростовской области»………………………………………………</w:t>
            </w:r>
          </w:p>
        </w:tc>
        <w:tc>
          <w:tcPr>
            <w:tcW w:w="703" w:type="dxa"/>
            <w:tcBorders/>
          </w:tcPr>
          <w:p>
            <w:pPr>
              <w:pStyle w:val="Normal"/>
              <w:widowControl w:val="false"/>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41</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7. Государственная программа Ростовской области «Обеспечение качественными жилищно-коммунальными услугами населения Ростовской области»…………… ………………………………….................</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281"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281"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48</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8. Государственная программа Ростовской области «Формирование современной городской среды на территории Ростовской области»………………………………………………………………………...</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53</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9. Государственная программа Ростовской области «Охрана окружающей среды и рациональное природопользование»……………………………….</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0. Государственная программа Ростовской области «Содействие занятости населения»………………………………………………………….</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68</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pPr>
            <w:r>
              <w:rPr>
                <w:rFonts w:cs="Times New Roman" w:ascii="Times New Roman" w:hAnsi="Times New Roman"/>
                <w:sz w:val="28"/>
                <w:szCs w:val="28"/>
                <w:lang w:eastAsia="ru-RU"/>
              </w:rPr>
              <w:t>1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Социальная поддержка граждан»…………………………………………………………..</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73</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Доступная среда»………………...........................................................................................</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79</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здравоохранения»……………………………………………………………...</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84</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физической культуры и спорта»……………………………………………</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94</w:t>
            </w:r>
          </w:p>
        </w:tc>
      </w:tr>
      <w:tr>
        <w:trPr>
          <w:trHeight w:val="588" w:hRule="atLeast"/>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pPr>
            <w:r>
              <w:rPr>
                <w:rFonts w:cs="Times New Roman" w:ascii="Times New Roman" w:hAnsi="Times New Roman"/>
                <w:sz w:val="28"/>
                <w:szCs w:val="28"/>
                <w:lang w:eastAsia="ru-RU"/>
              </w:rPr>
              <w:t>15.</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образования»…………………………………………………………………...</w:t>
            </w:r>
          </w:p>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02</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азвитие культуры и туризма»……………………………………………………………………...</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11</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Молодежь Ростовской области»……………………………………………………..........</w:t>
            </w:r>
          </w:p>
        </w:tc>
        <w:tc>
          <w:tcPr>
            <w:tcW w:w="703" w:type="dxa"/>
            <w:tcBorders/>
          </w:tcPr>
          <w:p>
            <w:pPr>
              <w:pStyle w:val="Normal"/>
              <w:widowControl w:val="false"/>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17</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Поддержка казачьих обществ Ростовской области»……………………………………...</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23</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Обеспечение общественного порядка и профилактика правонарушений»……………….</w:t>
            </w:r>
          </w:p>
        </w:tc>
        <w:tc>
          <w:tcPr>
            <w:tcW w:w="703" w:type="dxa"/>
            <w:tcBorders/>
          </w:tcPr>
          <w:p>
            <w:pPr>
              <w:pStyle w:val="Normal"/>
              <w:widowControl w:val="false"/>
              <w:tabs>
                <w:tab w:val="clear" w:pos="709"/>
                <w:tab w:val="left" w:pos="142" w:leader="none"/>
                <w:tab w:val="left" w:pos="1134" w:leader="none"/>
              </w:tabs>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9"/>
                <w:tab w:val="left" w:pos="142" w:leader="none"/>
                <w:tab w:val="left" w:pos="1134" w:leader="none"/>
              </w:tabs>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28</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w:t>
            </w:r>
          </w:p>
        </w:tc>
        <w:tc>
          <w:tcPr>
            <w:tcW w:w="703" w:type="dxa"/>
            <w:tcBorders/>
          </w:tcPr>
          <w:p>
            <w:pPr>
              <w:pStyle w:val="Normal"/>
              <w:widowControl w:val="false"/>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34</w:t>
            </w:r>
          </w:p>
        </w:tc>
      </w:tr>
      <w:tr>
        <w:trPr>
          <w:trHeight w:val="770" w:hRule="atLeast"/>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ударственная программа Ростовской области «Региональная политика»………………………………………………………………………</w:t>
            </w:r>
          </w:p>
        </w:tc>
        <w:tc>
          <w:tcPr>
            <w:tcW w:w="703" w:type="dxa"/>
            <w:tcBorders/>
          </w:tcPr>
          <w:p>
            <w:pPr>
              <w:pStyle w:val="Normal"/>
              <w:widowControl w:val="false"/>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39</w:t>
            </w:r>
          </w:p>
        </w:tc>
      </w:tr>
      <w:tr>
        <w:trPr/>
        <w:tc>
          <w:tcPr>
            <w:tcW w:w="9078" w:type="dxa"/>
            <w:tcBorders/>
          </w:tcPr>
          <w:p>
            <w:pPr>
              <w:pStyle w:val="Normal"/>
              <w:widowControl w:val="false"/>
              <w:tabs>
                <w:tab w:val="clear" w:pos="709"/>
                <w:tab w:val="left" w:pos="142" w:leader="none"/>
                <w:tab w:val="left" w:pos="1134"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22. 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w:t>
            </w:r>
          </w:p>
        </w:tc>
        <w:tc>
          <w:tcPr>
            <w:tcW w:w="703" w:type="dxa"/>
            <w:tcBorders/>
          </w:tcPr>
          <w:p>
            <w:pPr>
              <w:pStyle w:val="Normal"/>
              <w:widowControl w:val="false"/>
              <w:snapToGrid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24"/>
              <w:jc w:val="center"/>
              <w:rPr>
                <w:rFonts w:ascii="Times New Roman" w:hAnsi="Times New Roman" w:cs="Times New Roman"/>
                <w:sz w:val="28"/>
                <w:szCs w:val="28"/>
                <w:lang w:eastAsia="ru-RU"/>
              </w:rPr>
            </w:pPr>
            <w:r>
              <w:rPr>
                <w:rFonts w:cs="Times New Roman" w:ascii="Times New Roman" w:hAnsi="Times New Roman"/>
                <w:sz w:val="28"/>
                <w:szCs w:val="28"/>
                <w:lang w:eastAsia="ru-RU"/>
              </w:rPr>
              <w:t>148</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Сведения о реализации и об оценке эффективности государственных программ Ростовской области по итогам 2019 года</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9 году в Ростовской области реализовывались 22 государственные программы Ростовской области, перечень которых утвержден распоряжением Правительства Ростовской области от 09.08.2018 № 436:</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 «Экономическое развитие и инновационная экономика»;</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2. «Энергоэффективность и развитие промышленности и энергетик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3. «Развитие транспортной системы»;</w:t>
      </w:r>
    </w:p>
    <w:p>
      <w:pPr>
        <w:pStyle w:val="Style38"/>
        <w:widowControl w:val="false"/>
        <w:tabs>
          <w:tab w:val="left" w:pos="709"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4. «Развитие сельского хозяйства и регулирование рынков сельскохозяйственной продукции, сырья и продовольствия»;</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5. «Информационное общество»;</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6. «Территориальное планирование и обеспечение доступным и комфортным жильем населения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7. «Обеспечение качественными жилищно-коммунальными услугами населения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8. «Формирование современной городской среды на территории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9. «Охрана окружающей среды и рациональное природопользование»;</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0. «Содействие занятости населения»;</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1. «Социальная поддержка граждан»;</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2. «Доступная среда»;</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3. «Развитие здравоохранения»;</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4. «Развитие физической культуры и спорта»;</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5. «Развитие образования»;</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6. «Развитие культуры и туризма;</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7. «Молодежь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8. «Поддержка казачьих обществ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19. «Обеспечение общественного порядка и профилактика правонарушени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20. «Защита населения и территории от чрезвычайных ситуаций, обеспечение пожарной безопасности и безопасности людей на водных объектах»;</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Региональная политика»;</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Управление государственными финансами и создание условий для эффективного управления муниципальными финансам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государственные программы Ростовской области сформированы в соответствии с Порядком разработки, реализации и оценки эффективности государственных программ Ростовской области, утвержденным постановлением Правительства Ростовской области от 10.01.2018 № 1.</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Сводный годовой доклад о ходе реализации и об оценке эффективности государственных программ Ростовской области по итогам 2019 года сформирован на основании утвержденных Правительством Ростовской области годовых отчетов о реализации государственных программ Ростовской области.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Объем финансовых средств, предусмотренных на реализацию государственных программ, в 2019 году составил 268 675 973,2 тыс. рублей,</w:t>
        <w:br/>
        <w:t>из них:</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областной бюджет – 158 250 252,5 тыс. рубле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федеральный бюджет – 23 612 643,1 тыс. рублей,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а Фонда содействия реформированию ЖКХ – 639 993,4 тыс. рублей,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средства Пенсионного фонда Российской Федерации – 1 103,8 тыс. рубле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местный бюджет – 2 722 666,6 тыс. рубле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внебюджетные источники – 83 449 313,8 тыс. рублей.</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 соответствии со сводной бюджетной росписью на 2019 год составил 182 805 564,6 тыс. рублей, из них:</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ной бюджет – 158 517 967,4 тыс. рубле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федеральный бюджет – 23 646 470,9 тыс. рублей,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а Фонда содействия реформированию ЖКХ – 639 993,4 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Пенсионного фонда Российской Федерации – 1 132,9 тыс. рубле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Всего по итогам реализации государственных программ в 2019 году освоено 245 904 578,0 тыс. рублей, в том числе:</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средств областного бюджета – 151 639 814,9 тыс. рубле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 федерального бюджета – 22 725 411,7 тыс. рублей,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средств Фонда содействия реформированию ЖКХ – 402 238,1 тыс. рублей,</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 Пенсионного фонда Российской Федерации – 1 132,6 тыс. рублей,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средств местного бюджета – 2 416 300,2 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 внебюджетных источников – 68 719 680,5 тыс. рублей.</w:t>
      </w:r>
    </w:p>
    <w:p>
      <w:pPr>
        <w:pStyle w:val="Normal"/>
        <w:widowControl w:val="false"/>
        <w:spacing w:lineRule="auto" w:line="240" w:before="0" w:after="0"/>
        <w:ind w:firstLine="708"/>
        <w:jc w:val="both"/>
        <w:rPr/>
      </w:pPr>
      <w:r>
        <w:rPr>
          <w:rFonts w:cs="Times New Roman" w:ascii="Times New Roman" w:hAnsi="Times New Roman"/>
          <w:sz w:val="28"/>
          <w:szCs w:val="28"/>
        </w:rPr>
        <w:t>Результаты реализации указанных государственных программ Ростовской области по итогам 2019 года, в том числе оценка эффективности их реализации, рассмотрены на заседаниях Правительства Ростовской област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государственных программ Ростовской области проводилась в составе годовых отчетов об их реализации в соответствии с Положением об оценке эффективности государственных программ Ростовской области, утвержденным постановлением Правительства Ростовской области от 10.01.2018 № 1.</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ценки эффективности решение о необходимости прекращения какой-либо из действующих государственных программ Ростовской области Правительством Ростовской области не принято. Реализация государственных программ Ростовской области будет продолжена в 2020 году.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Кроме того, начиная с 2020 года будет реализовываться новая государственная программа Ростовской области «Комплексное развитие сельских территорий».</w:t>
      </w:r>
      <w:r>
        <w:br w:type="page"/>
      </w:r>
    </w:p>
    <w:p>
      <w:pPr>
        <w:pStyle w:val="Style38"/>
        <w:widowControl w:val="false"/>
        <w:spacing w:lineRule="auto" w:line="240" w:before="0" w:after="0"/>
        <w:ind w:left="0" w:firstLine="709"/>
        <w:contextualSpacing/>
        <w:jc w:val="both"/>
        <w:rPr/>
      </w:pPr>
      <w:r>
        <w:rPr>
          <w:rFonts w:cs="Times New Roman" w:ascii="Times New Roman" w:hAnsi="Times New Roman"/>
          <w:b/>
          <w:sz w:val="28"/>
          <w:szCs w:val="28"/>
        </w:rPr>
        <w:t>1. Государственная программа Ростовской области «Экономическое развитие и инновационная экономика»</w:t>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Государственная программа Ростовской области «Экономическое развитие и инновационная экономика» утверждена постановлением Правительства Ростовской области от 15.10.2018 № 637.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экономического развития Рос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Экономическое развитие и инновационная экономика» включает в себя 6 подпрограм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Ростовскую обла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убъектов малого и среднего предпринимательства в Рос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развитие Рос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ждународного, межрегионального сотрудничества и поддержка экспортной деятельности в Рос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прав потребителей в Рос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Экономическое развитие и инновационная экономика».</w:t>
      </w:r>
    </w:p>
    <w:p>
      <w:pPr>
        <w:pStyle w:val="Normal"/>
        <w:widowControl w:val="false"/>
        <w:spacing w:lineRule="auto" w:line="240" w:before="0" w:after="0"/>
        <w:ind w:firstLine="709"/>
        <w:jc w:val="both"/>
        <w:rPr/>
      </w:pPr>
      <w:r>
        <w:rPr>
          <w:rFonts w:cs="Times New Roman" w:ascii="Times New Roman" w:hAnsi="Times New Roman"/>
          <w:sz w:val="28"/>
          <w:szCs w:val="28"/>
        </w:rPr>
        <w:t>На реализацию государственной программы Ростовской области «Экономическое развитие и инновационная экономика» в 2019 году было предусмотрено финансирование в объеме 1 510 100,6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Годовой отчет о реализации государственной программы Ростовской области «Экономическое развитие и инновационная экономика» за 2019 год утвержден постановлением Правительства Ростовской области от 17.03.2020</w:t>
        <w:br/>
        <w:t>№ 159.</w:t>
      </w:r>
    </w:p>
    <w:p>
      <w:pPr>
        <w:pStyle w:val="Normal"/>
        <w:widowControl w:val="false"/>
        <w:spacing w:lineRule="auto" w:line="240" w:before="0" w:after="0"/>
        <w:ind w:firstLine="709"/>
        <w:jc w:val="both"/>
        <w:rPr/>
      </w:pPr>
      <w:r>
        <w:rPr>
          <w:rFonts w:cs="Times New Roman" w:ascii="Times New Roman" w:hAnsi="Times New Roman"/>
          <w:sz w:val="28"/>
          <w:szCs w:val="28"/>
        </w:rPr>
        <w:t>Уровень реализации государственной программы Ростовской области «Экономическое развитие и инновационная экономика» в 2019 году признан высоким и составил 1,0.</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Экономическое развитие и инновационная экономика» </w:t>
        <w:br/>
        <w:t>за 2019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В целях создания условий для устойчивого роста экономики Ростовской области, в том числе роста частных инвестиций в основной капитал, увеличения численности занятых в сфере малого и среднего предпринимательства, включая индивидуальных предпринимателей, увеличения объема отгруженной инновационной продукции (товаров, работ, услуг), расширения форм международного сотрудничества и увеличения экспорта товаров и услуг, развития межрегионального сотрудничества и эффективной защиты установленных законодательством Российской Федерации прав потребителей, в рамках реализации государственной программы Ростовской области «Экономическое развитие и инновационная экономика», утвержденной постановлением Правительства Ростовской области от 15.10.2018 № 637, ответственным исполнителем, соисполнителем и участниками государственной программы «Экономическое развитие и инновационная экономика» в 2019 году реализован комплекс мероприятий, в результате которых достигнуты следующие результа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ы условия ведения бизнеса в Ростовской области, снижены инвестиционные и предпринимательские риск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ы субсидии 3 крупным организациям-инвесторам на общую сумму порядка 129,6 млн рублей и льготы по налогам на имущество и прибыль 50 организация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втономной некоммерческой организацией – микрофинансовой компанией «Ростовское региональное агентство поддержки предпринимательства» (далее – АНО «РРАПП») выдано 99 микрозаймов </w:t>
        <w:br/>
        <w:t xml:space="preserve">на 1 001,4 млн рублей. </w:t>
      </w:r>
    </w:p>
    <w:p>
      <w:pPr>
        <w:pStyle w:val="Normal"/>
        <w:widowControl w:val="false"/>
        <w:spacing w:lineRule="auto" w:line="240" w:before="0" w:after="0"/>
        <w:ind w:firstLine="709"/>
        <w:jc w:val="both"/>
        <w:rPr/>
      </w:pPr>
      <w:r>
        <w:rPr>
          <w:rFonts w:cs="Times New Roman" w:ascii="Times New Roman" w:hAnsi="Times New Roman"/>
          <w:sz w:val="28"/>
          <w:szCs w:val="28"/>
        </w:rPr>
        <w:t>Центр поддержки предпринимательства «Бизнес-Экосистема», действующий на базе АНО «РРАПП», оказал более 3 000 консультаций субъектам малого предпринимательства и гражданам, желающим организовать собственное де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ой организацией «Гарантийный фонд Ростовской области» (далее – НКО «Гарантийный фонд РО»), докапитализированной на сумму более 256 млн рублей, предоставлено 117 поручительств на сумму 935,0 млн рублей, что позволило субъектам малого и среднего предпринимательства привлечь кредитных ресурсов для развития бизнеса на сумму 3,82 млрд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кционерным обществом «Региональная лизинговая компания Ростовской области» (далее – АО «Региональная лизинговая компания РО»), которому в 2019 году предоставлен взнос в уставный капитал в размере </w:t>
        <w:br/>
        <w:t>90,0 млн рублей, заключен 31 договор финансовой аренды (лизинга) на общую сумму 118,07 млн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Ростовская область стала одним из лидеров по размещению сетевых объектов поддержки предпринимательства, открыто: 5 центров оказания услуг «Мой бизнес» на базе АНО «РРАПП»: в г. Шахты, г. Ростове-на-Дону, г. Таганроге, г. Волгодонске, г. Новочеркасске, а также 6 пространств коллективной работы «Точка кипения», в том числе областная «Точка кипения», созданная на базе АНО «РРАПП», и 5 университетских «Точек кипения» на базе крупнейших донских вузов, в том числе: на базе ДГТУ, ЮФУ, РГЭУ (РИНХ) в г. Ростове-на-Дону, на базе ЮРГПУ (НПИ) в г. Новочеркасске и на базе ЮФУ в г. Таганрог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в Ростовской области за счет средств областного бюджета для субъектов малого и среднего предпринимательства реализовано три образовательных проекта: Губернаторская программа подготовки управленческих кадров для сферы малого и среднего предпринимательства; бизнес-школа молодого предпринимателя; тематические курсы повышения квалификаци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Ростовская область стала площадкой проведения целой серии масштабных предпринимательских форумов. Инсайт-форум объединил </w:t>
        <w:br/>
        <w:t>на площадке «Ростов-Арены» все деловые сообщества региона, сотни предпринимателей участвовали в форумах по семейному бизнесу, франчайзингу, социальному предпринимательству, цифровым технологиям, женскому бизнесу. Впервые в этом году чествовали успешных представительниц бизнеса Ростовской области на форуме-премии «Бизнес-Леди: 2019».</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отчетном периоде проведена реорганизация автономной некоммерческой организации «Агентство инноваций Ростовской области» (далее – АНО «Агентство инноваций Ростовской области»). В целях повышения эффективности работы в августе 2019 г. центр кластерного развития и региональный центр инжиниринга переведены в структуру </w:t>
        <w:br/>
        <w:t>АНО «РРАПП» для осуществления деятельности в рамках Центра «Мой бизне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О «Агентство инноваций Ростовской области» оказан широкий спектр услуг 1 470 субъектам инновационной деятельности: консультационные, инжиниринговые услуги и друг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 Центр молодежного инновационного творчеств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отчетном периоде выполнен план мероприятий на 2019 год </w:t>
        <w:br/>
        <w:t xml:space="preserve">по реализации Концепции кластерного развития Ростовской области </w:t>
        <w:br/>
        <w:t>на 2015 – 2020 г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была проведена работа по ведению реестра кластеров и кластерных инициатив, в который входит 8 кластеров и 2 кластерные инициатив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 предварительным данным Южного таможенного управления внешнеторговый оборот Ростовской области по итогам 2019 года составил </w:t>
        <w:br/>
        <w:t xml:space="preserve">11 млрд 137 млн долларов США, в том числе экспорт – 8 млрд 272 млн долларов США, импорт – 2 млрд 865 млн долларов США. По итогам 2019 года сложилось положительное сальдо торгового баланса в сумме </w:t>
        <w:br/>
        <w:t>5 млрд 407 млн долларов СШ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а действующая система обеспечения эффективной и доступной защиты прав потребителей в Ростовской области. Проведена работа по обеспечению защиты населения Ростовской области от недоброкачественных товаров (работ, услу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Экономическое развитие и инновационная экономика» за 2019 го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Государственной программой «Экономическое развитие и инновационная экономика» и подпрограммами государственной программы Ростовской области «Экономическое развитие и инновационная экономика» предусмотрено 32 показателя, по 18 из которых фактические значения соответствуют плановым, по 13 показателям фактические значения превышают плановые, по одному показателю не достигнуто плановое зна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1 «Темп роста объема частных инвестиций в основной капитал к предыдущему году в сопоставимых ценах»: плановое значение – 102,7 процента, фактическое значение – 102,7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 «Среднесписочная численность работников, занятых в сфере малого и среднего предпринимательства, включая индивидуальных предпринимателей»: плановое значение – 549,0 тыс. человек, фактическое значение – 530,5 тыс. человек (недостижение планового значения показателя объясняется, во-первых, федеральными мерами регуляторного характера (обязательное применение контрольно-кассовой техники, запрет на применение единого налога на вмененный доход и патентной системы налогообложения при реализации маркированной продукции и так далее), во-вторых, несовершенством функционала Единого реестра субъектов МСП ФНС России, который аккумулирует сведения о численности занятых в сфере МСП региона. По информации Минэкономразвития России, в 2020 году методика расчета показателя будет изменена. Расчет будет осуществляться на основе сведений о начисленных субъектами МСП страховых взносах за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3 «Объем отгруженной инновационной продукции (товаров, работ, услуг) в действующих ценах»: плановое значение – 95,0 млрд рублей, фактическое значение – 95,0 млрд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4 «Объем экспорта товарной продукции в Ростовской области»: плановое значение – 6,9 млрд долларов США, фактическое значение – 8,3 млрд долларов СШ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казатель 5 «Объем экспорта услуг в Ростовской области»: плановое значение – 204,7 млн долларов США, фактическое значение – </w:t>
        <w:br/>
        <w:t>204,7 млн долларов СШ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6 «Темп роста товарооборота Ростовской области с другими субъектами Российской Федерации по отношению к прошлому году»: плановое значение – 101,0 процента, фактическое значение – 103,2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7 «Доля потребительских споров, урегулированных в досудебном порядке службами по защите прав потребителей органов местного самоуправления, от общего количества поступивших обращений»: плановое значение – 20,0 процента, фактическое значение – 20,0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8 «Объем валового регионального продукта»: плановое значение – 1 502,2 млрд рублей, фактическое значение – 1 516,6 млрд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казатель 1.1 «Объем частных инвестиций в основной капитал»: плановое значение – 231 836,4 млн рублей, фактическое значение – </w:t>
        <w:br/>
        <w:t>231 836,4 млн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казатель 1.2 «Количество соглашений, меморандумов, договоров </w:t>
        <w:br/>
        <w:t xml:space="preserve">о сотрудничестве, протоколов о намерениях сотрудничества, заключенных </w:t>
        <w:br/>
        <w:t>в рамках выставочно-ярмарочных и конгрессных мероприятий»: плановое значение – 29 единиц, фактическое значение – 34.</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1 «Количество субъектов малого и среднего предпринимательства (включая индивидуальных предпринимателей) в расчете на 1 тыс. человек населения»: плановое значение – 41,5 единицы, фактическое значение – 42,7 единицы.</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казатель 2.2 «Доля среднесписочной численности работников </w:t>
        <w:br/>
        <w:t>(без внешних совместителей), занятых у субъектов малого и среднего предпринимательства, в общей численности занятого населения»: плановое значение – 29,3 процента, фактическое значение – 29,3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2.3 «Годовой стоимостной объем договоров, заключенных крупнейшими заказчиками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плановое значение – не менее 15,0 процента, фактическое значение – 19,0 процен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4 «Доля обрабатывающей промышленности в обороте субъектов малого и среднего предпринимательства (без учета индивидуальных предпринимателей)»: плановое значение – 13,9 процента, фактическое значение – 13,9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5 «Доля средств, направляемая на реализацию мероприятий в сфере развития малого и среднего предпринимательства в монопрофильных муниципальных образованиях, в общем объеме финансового обеспечения государственной поддержки малого и среднего предпринимательства за счет средств федерального бюджета» плановое значение – не менее 10,0 процента, фактическое значение – 11,8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6 «Доля кредитов субъектам малого и среднего предпринимательства в общем кредитном портфеле юридических лиц и индивидуальных предпринимателей»: плановое значение – 25,4 процента, фактическое значение – 30,7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7. «Темп роста оборота малых и средних предприятий в Ростовской области»: плановое значение – 102,7 процента, фактическое значение – 106,7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8 «Количество руководителей и специалистов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ошедших обучение в рамках Губернаторской программы подготовки управленческих кадров, в том числе в дистанционном формате»: плановое значение – 75 единиц, фактическое значение – 75 едини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казатель 2.9 «Количество руководителей и специалистов субъектов малого и среднего предпринимательства, руководителей и специалистов микрофинансовых организаций, прошедших тематическое повышение квалификации»: плановое значение – 50 единиц, фактическое значение – </w:t>
        <w:br/>
        <w:t>50 един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10 «Количество граждан, прошедших углубленное модульное обучение по программе «Бизнес-школа молодого предпринимателя»: плановое значение – 190 единиц, фактическое значение –190 един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2.11 «Количество нестационарных торговых объектов круглогодичного размещения и мобильных торговых объектов» плановое значение – 6 849 единиц, фактическое значение – 6 918 едини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оказатель 3.1 «Количество субъектов инновационной деятельности и объектов инновационной инфраструктуры, получивших государственную поддержку»: плановое значение – 100 единиц, фактическое значение – </w:t>
        <w:br/>
        <w:t xml:space="preserve">183 единицы (превышение значения показателя связано с реорганизацией </w:t>
        <w:br/>
        <w:t>АНО «Агентство инноваций Ростовской области», в результате которой была усилена работа по привлечению субъектов МСП в инновационную деятельность посредством их участия в грантовых программах Фонда содействия инноваци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3.2 «Удельный вес числа организаций, осуществлявших технологические инновации, в общем количестве обследованных организаций»: плановое значение – 9,1 процента, фактическое значение – 9,1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4.1 «Доля несырьевого экспорта средних и верхних переделов в структуре совокупного экспорта Ростовской области» плановое значение – 32,0 процента, фактическое значение – 32,0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4.2 «Количество стран, с которыми осуществляются экспортно-импортные операции»: плановое значение – не менее 100 единиц, фактическое значение – 145 един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4.3 «Количество соглашений о межрегиональном сотрудничестве с другими субъектами Российской Федерации»: плановое значение – 61 единица; фактическое значение – 66 един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5.1 «Темп роста количества проведенных сравнительных исследований и независимых экспертиз товаров (работ, услуг), реализуемых на потребительском рынке области к предыдущему году»: плановое значение – 100,7 процента, фактическое значение – 100,7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6.1 «Доля обеспеченности информационно-статистическими материалами о социально-экономическом положении муниципальных районов, городских округов и Ростовской области в общей потребности органов исполнительной власти Ростовской области»: плановое значение – 100,0 процента, фактическое значение – 100,0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6.2 «Доля государственных заказчиков, использующих региональный сегмент контрактной системы в сфере закупок товаров, работ, услуг для обеспечения государственных нужд Ростовской области»: плановое значение – 100,0 процента, фактическое значение – 100,0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6.3 «Доля достигнутых показателей, предусмотренных государственным заданием подведомственному министерству экономического развития Ростовской области государственному автономному учреждению Ростовской области «Региональный информационно-аналитический центр»: плановое значение – 100,0 процента, фактическое значение – 100,0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6.4 «Доля индивидуальных предпринимателей, своевременно представивших декларации об объеме розничной продажи алкогольной и спиртосодержащей продукции, в общем количестве индивидуальных предпринимателей, обязанных представить декларации»: плановое значение – 94,0 процента, фактическое значение – 94,0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6.5 «Доля государственных услуг (функций), по которым утверждены административные регламенты их оказания (выполнения), в общем количестве государственных услуг (функций) в сфере экономики»: плановое значение – 100,0 процента, фактическое значение – 100,0 проц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Экономическое развитие и инновационная эконом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Объем запланированных расходов на реализацию государственной программы «Экономическое развитие и инновационная экономика» на 2019 год составил 1 510 100,6 тыс. рублей, в том числе по источникам финанс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 981 381,2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из федерального бюджета – 528 719,4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лан ассигнований в соответствии с Областным законом от 25.12.2018 </w:t>
        <w:br/>
        <w:t>№ 70-ЗС «Об областном бюджете на 2019 год и на плановый период 2020 и 2021 годов» составил 1 510 100,6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водной бюджетной росписью – 1 510 100,6 тыс. рублей, в том числе по источникам финанс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 981 381,2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из федерального бюджета – 528 719,4 тыс. рублей.</w:t>
      </w:r>
    </w:p>
    <w:p>
      <w:pPr>
        <w:pStyle w:val="Normal"/>
        <w:widowControl w:val="false"/>
        <w:spacing w:lineRule="auto" w:line="240" w:before="0" w:after="0"/>
        <w:ind w:firstLine="709"/>
        <w:jc w:val="both"/>
        <w:rPr/>
      </w:pPr>
      <w:r>
        <w:rPr>
          <w:rFonts w:cs="Times New Roman" w:ascii="Times New Roman" w:hAnsi="Times New Roman"/>
          <w:sz w:val="28"/>
          <w:szCs w:val="28"/>
        </w:rPr>
        <w:t>Исполнение расходов по государственной программе «Экономическое развитие и инновационная экономика» составило 1 501 459,9 тыс. рублей, в том числе по источникам финанс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ой бюджет – 972 740,5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из федерального бюджета – 528 719,4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неосвоенных бюджетных ассигнований областного бюджета и безвозмездных поступлений в областной бюджет составил 8 640,7 тыс. рублей, из н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029,1 тыс. рублей – экономия по результатам осуществления закуп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3 тыс. рублей – экономия, связанная с финансовым обеспечением государственного казенного учрежд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509,9 тыс. рублей – экономия, связанная с финансовым обеспечением аппарата управления департамента потребительского рынка Рос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6 тыс. рублей – экономия, связанная с финансовым обеспечением аппарата управления министерства экономического развития Ростовской обла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8,8 тыс. рублей – неизрасходованные остатки средств в рамках предоставления субсидий на возмещение части затрат на уплату процентов по кредитам, сложившиеся за счет разницы между плановыми расчетами субсидии и фактически начисленными и уплаченными процентами (невозможность погашения процентов за декабрь досроч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3 тыс. рублей – остаток средств, возникший в связи с округлением, в том числе при соблюдении уровня софинансирова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109,7 тыс. рублей – экономия, возникшая ввиду ряда факторов: </w:t>
        <w:br/>
        <w:t>не состоялась ранее запланированная на декабрь 2019 г. японская бизнес-миссия в Ростовскую область под руководством председателя партии «Большая земля», депутата Палаты советников Парламента Японии М. Судзуки. Перенесен на начало 2020 года визит в Ростовскую область Генерального консула Турецкой Республики в г. Новороссийске Фырата Байара. Также с учетом пожеланий ряда иностранных делегаций в ходе визитов в Ростовскую область экскурсионные программы были заменены на дополнительные деловые встречи, что привело к экономии денежных средст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210,0 тыс. рублей – неизрасходованные средства. В части кассового исполнения по региональному проекту «Адресная поддержка повышения производительности труда на предприятиях (Ростовская область)» в 2019 году согласно Акту сверки осуществленных целевых расходов бюджета субъекта Российской Федерации (местного бюджета) от 22.11.2019 № 60200460-139-001 средства областного бюджета в размере 2 210,0 тыс. рублей возмещены за счет средств федерального бюдже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использованных ассигнований по состоянию на 1 января 2020 г. обусловлено восстановлением кассового расхода за счет средств федерального бюджета в соответствии с постановлением Правительства Российской Федерации от 26.04.2019 № 510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достижение результатов национального проекта «Производительность труда и поддержка занятости».</w:t>
      </w:r>
      <w:r>
        <w:br w:type="page"/>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осударственная программа Ростовской области «Энергоэффективность и развитие промышленности и энергетики»</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сударственная программа Ростовской области «Энергоэффективность</w:t>
        <w:br/>
        <w:t>и развитие промышленности и энергетики» утверждена постановлением Правительства Ростовской области от 29.11.2018 № 760.</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 министерство промышленности </w:t>
        <w:br/>
        <w:t>и энергетики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Энергоэффективность </w:t>
        <w:br/>
        <w:t xml:space="preserve">и развитие промышленности и энергетики» включает в себя 6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государственных и муниципальных учреждениях»;</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омышленности и повышение ее конкурентоспособно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модернизация электрических сетей, включая сети уличного освещен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газотранспортной системы»;</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спользования возобновляемых источников энерги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беспечение реализации государственной программы Ростовской области «Энергоэффективность и развитие промышленности и энергетик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Энергоэффективность и развитие промышленности и энергетики» в 2019 году было предусмотрено финансирование в объеме 49 258 145,9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Энергоэффективность и развитие промышленности и энергетики» за 2019 год утвержден постановлением Правительства Ростовской области от 17.03.2020 № 155.</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Уровень реализации государственной программы Ростовской области «Энергоэффективность и развитие промышленности и энергетики» в 2019 году признан высоким и составил 0,95.</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Энергоэффективность и развитие промышленности </w:t>
        <w:br/>
        <w:t>и энергетики»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целях создания условий для стимулирования энергосбережения и повышения энергетической эффективности, развития экономического потенциала промышленных предприятий, газотранспортной системы и электрических сетей в рамках реализации государственной программы Ростовской области </w:t>
      </w:r>
      <w:r>
        <w:rPr>
          <w:rFonts w:eastAsia="TimesNewRoman;Arial Unicode MS" w:cs="Times New Roman" w:ascii="Times New Roman" w:hAnsi="Times New Roman"/>
          <w:sz w:val="28"/>
          <w:szCs w:val="28"/>
          <w:lang w:eastAsia="ru-RU"/>
        </w:rPr>
        <w:t>«Энергоэффективность и развитие промышленности и энергетики</w:t>
      </w:r>
      <w:r>
        <w:rPr>
          <w:rFonts w:eastAsia="Times New Roman" w:cs="Times New Roman" w:ascii="Times New Roman" w:hAnsi="Times New Roman"/>
          <w:sz w:val="28"/>
          <w:szCs w:val="28"/>
          <w:lang w:eastAsia="ru-RU"/>
        </w:rPr>
        <w:t xml:space="preserve">», утвержденной постановлением Правительства Ростовской </w:t>
      </w:r>
      <w:r>
        <w:rPr>
          <w:rFonts w:eastAsia="Times New Roman" w:cs="Times New Roman" w:ascii="Times New Roman" w:hAnsi="Times New Roman"/>
          <w:spacing w:val="-4"/>
          <w:sz w:val="28"/>
          <w:szCs w:val="28"/>
          <w:lang w:eastAsia="ru-RU"/>
        </w:rPr>
        <w:t>области от 29.11.2018 № 760, ответственным</w:t>
      </w:r>
      <w:r>
        <w:rPr>
          <w:rFonts w:eastAsia="Times New Roman" w:cs="Times New Roman" w:ascii="Times New Roman" w:hAnsi="Times New Roman"/>
          <w:sz w:val="28"/>
          <w:szCs w:val="28"/>
          <w:lang w:eastAsia="ru-RU"/>
        </w:rPr>
        <w:t xml:space="preserve"> исполнителем и участниками государственной программы Ростовской области «Энергоэффективность и развитие промышленности и энергетики» в </w:t>
      </w:r>
      <w:r>
        <w:rPr>
          <w:rFonts w:eastAsia="TimesNewRoman;Arial Unicode MS" w:cs="Times New Roman" w:ascii="Times New Roman" w:hAnsi="Times New Roman"/>
          <w:sz w:val="28"/>
          <w:szCs w:val="28"/>
          <w:lang w:eastAsia="ru-RU"/>
        </w:rPr>
        <w:t>2019</w:t>
      </w:r>
      <w:r>
        <w:rPr>
          <w:rFonts w:eastAsia="Times New Roman" w:cs="Times New Roman" w:ascii="Times New Roman" w:hAnsi="Times New Roman"/>
          <w:sz w:val="28"/>
          <w:szCs w:val="28"/>
          <w:lang w:eastAsia="ru-RU"/>
        </w:rPr>
        <w:t> году реализован комплекс мероприятий, в результате которы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модернизация систем освещения государственных и муниципальных учреждений, расположенных на территории Ростов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а финансовая поддержка промышленным предприятиям региона в целях содействия развитию промышленности и привлечения инвестиций в промышленность Ростов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и введено в работу высокопроизводительное очистное оборудование угольными компаниями, что способствовало увеличению объема добычи угля в Ростов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роены новые и реконструированы существующие электрические сети наружного освещения и сети газоснабжения;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товской области начато строительство объектов, функционирующих на основе использования возобновляемых источников энерг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еден в эксплуатации завод по производству модульных стальных башен для ветроэнергетических установок; </w:t>
      </w:r>
    </w:p>
    <w:p>
      <w:pPr>
        <w:pStyle w:val="Normal"/>
        <w:widowControl w:val="false"/>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осуществлена информационная поддержка политики энергосбережен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Энергоэффективность и развитие энергетики»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52" w:before="0" w:after="0"/>
        <w:ind w:firstLine="709"/>
        <w:jc w:val="both"/>
        <w:rPr/>
      </w:pPr>
      <w:r>
        <w:rPr>
          <w:rFonts w:eastAsia="Times New Roman" w:cs="Times New Roman" w:ascii="Times New Roman" w:hAnsi="Times New Roman"/>
          <w:sz w:val="28"/>
          <w:szCs w:val="28"/>
          <w:lang w:eastAsia="ru-RU"/>
        </w:rPr>
        <w:t xml:space="preserve">Государственной программой «Энергоэффективность и развитие промышленности и энергетики» и подпрограммами </w:t>
      </w:r>
      <w:r>
        <w:rPr>
          <w:rFonts w:cs="Times New Roman" w:ascii="Times New Roman" w:hAnsi="Times New Roman"/>
          <w:sz w:val="28"/>
          <w:szCs w:val="28"/>
        </w:rPr>
        <w:t xml:space="preserve">государственной программы Ростовской области «Энергоэффективность и развитие энергетики» </w:t>
      </w:r>
      <w:r>
        <w:rPr>
          <w:rFonts w:eastAsia="Times New Roman" w:cs="Times New Roman" w:ascii="Times New Roman" w:hAnsi="Times New Roman"/>
          <w:sz w:val="28"/>
          <w:szCs w:val="28"/>
          <w:lang w:eastAsia="ru-RU"/>
        </w:rPr>
        <w:t>предусмотрено 27 показателей, по 14 из которых фактические значения соответствуют плановым, по 10 показателям фактические значения превышают плановые, по 3 показателям плановые значения не достигнуты.</w:t>
      </w:r>
    </w:p>
    <w:p>
      <w:pPr>
        <w:pStyle w:val="Normal"/>
        <w:widowControl w:val="false"/>
        <w:spacing w:lineRule="auto"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1 «Объем потребления энергоресурсов, оплачиваемых </w:t>
      </w:r>
      <w:r>
        <w:rPr>
          <w:rFonts w:eastAsia="Times New Roman" w:cs="Times New Roman" w:ascii="Times New Roman" w:hAnsi="Times New Roman"/>
          <w:spacing w:val="-4"/>
          <w:sz w:val="28"/>
          <w:szCs w:val="28"/>
          <w:lang w:eastAsia="ru-RU"/>
        </w:rPr>
        <w:t>из областного бюджета, в организациях с участием государства и муниципальных</w:t>
      </w:r>
      <w:r>
        <w:rPr>
          <w:rFonts w:eastAsia="Times New Roman" w:cs="Times New Roman" w:ascii="Times New Roman" w:hAnsi="Times New Roman"/>
          <w:sz w:val="28"/>
          <w:szCs w:val="28"/>
          <w:lang w:eastAsia="ru-RU"/>
        </w:rPr>
        <w:t xml:space="preserve"> образований»</w:t>
      </w:r>
      <w:r>
        <w:rPr>
          <w:rFonts w:cs="Times New Roman" w:ascii="Times New Roman" w:hAnsi="Times New Roman"/>
          <w:sz w:val="28"/>
          <w:szCs w:val="28"/>
        </w:rPr>
        <w:t xml:space="preserve"> – плановое значение 359 908,0 тонны условного топлива, фактическое значение 359 908,0 тонны условного топлива.</w:t>
      </w:r>
    </w:p>
    <w:p>
      <w:pPr>
        <w:pStyle w:val="Normal"/>
        <w:widowControl w:val="false"/>
        <w:spacing w:lineRule="auto" w:line="230" w:before="0" w:after="0"/>
        <w:ind w:firstLine="709"/>
        <w:jc w:val="both"/>
        <w:rPr/>
      </w:pPr>
      <w:r>
        <w:rPr>
          <w:rFonts w:eastAsia="Times New Roman" w:cs="Times New Roman" w:ascii="Times New Roman" w:hAnsi="Times New Roman"/>
          <w:sz w:val="28"/>
          <w:szCs w:val="28"/>
          <w:lang w:eastAsia="ru-RU"/>
        </w:rPr>
        <w:t>Показатель 2 «Индекс производства Ростовской области по отношению к предыдущему году» – плановое значение 101,9 процента, фактическое значение 101,2 процен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клонение от планового значения показателя связано со снижением в 2 раза ПАО «Роствертол» объема производства в фактических ценах в связи со значительным сокращением в 2019 году доли продукции, производимой на экспорт.</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Показатель 3 «Доля фактически освещенных улиц в общей протяженности</w:t>
      </w:r>
      <w:r>
        <w:rPr>
          <w:rFonts w:eastAsia="Times New Roman" w:cs="Times New Roman" w:ascii="Times New Roman" w:hAnsi="Times New Roman"/>
          <w:sz w:val="28"/>
          <w:szCs w:val="28"/>
          <w:lang w:eastAsia="ru-RU"/>
        </w:rPr>
        <w:t xml:space="preserve"> улиц населенных пунктов муниципальных образований в Ростовской области» – </w:t>
      </w:r>
      <w:r>
        <w:rPr>
          <w:rFonts w:cs="Times New Roman" w:ascii="Times New Roman" w:hAnsi="Times New Roman"/>
          <w:sz w:val="28"/>
          <w:szCs w:val="28"/>
        </w:rPr>
        <w:t xml:space="preserve">плановое значение 53,59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 xml:space="preserve">, фактическое значение 57,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 Значение показателя улучшилось в результате выполнения строительно-монтажных работ и уточнения муниципальными образованиями исходных данных.</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4 «Уровень газификации Ростовской области» –</w:t>
      </w:r>
      <w:r>
        <w:rPr>
          <w:rFonts w:cs="Times New Roman" w:ascii="Times New Roman" w:hAnsi="Times New Roman"/>
          <w:sz w:val="28"/>
          <w:szCs w:val="28"/>
        </w:rPr>
        <w:t xml:space="preserve"> плановое значение 88,4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 xml:space="preserve">, фактическое значение 88,41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6 «Выработка электроэнергии в Ростовской области» –</w:t>
      </w:r>
      <w:r>
        <w:rPr>
          <w:rFonts w:cs="Times New Roman" w:ascii="Times New Roman" w:hAnsi="Times New Roman"/>
          <w:sz w:val="28"/>
          <w:szCs w:val="28"/>
        </w:rPr>
        <w:t xml:space="preserve"> плановое значение 43,3 млн мегаватт*час, фактическое значение </w:t>
        <w:br/>
        <w:t>44,3 млн мегаватт*час.</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1 «Доля объема электрической энергии (далее – ЭЭ), потребляемой учреждениями, расчеты за потребление которой осуществляются на основании показаний приборов учета, в общем объеме ЭЭ, потребляемой учреждениями на территории Ростовской области», –</w:t>
      </w:r>
      <w:r>
        <w:rPr>
          <w:rFonts w:cs="Times New Roman" w:ascii="Times New Roman" w:hAnsi="Times New Roman"/>
          <w:sz w:val="28"/>
          <w:szCs w:val="28"/>
        </w:rPr>
        <w:t xml:space="preserve"> плановое значение 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 xml:space="preserve">, фактическое значение 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2 «Доля объема тепловой энергии (далее – ТЭ), потребляемой учреждениями, расчеты за потребление которой осуществляются на основании показаний приборов учета, в общем объеме ТЭ, потребляемой учреждениями на территории Ростовской области», –</w:t>
      </w:r>
      <w:r>
        <w:rPr>
          <w:rFonts w:cs="Times New Roman" w:ascii="Times New Roman" w:hAnsi="Times New Roman"/>
          <w:sz w:val="28"/>
          <w:szCs w:val="28"/>
        </w:rPr>
        <w:t xml:space="preserve"> плановое значение 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 xml:space="preserve">, фактическое значение 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3 «Доля объема горячей воды (далее – ГВ), потребляемой учреждениями, расчеты за потребление которой осуществляются на основании показаний приборов учета, в общем объеме горячей воды, потребляемой учреждениями на территории Ростовской области», –</w:t>
      </w:r>
      <w:r>
        <w:rPr>
          <w:rFonts w:cs="Times New Roman" w:ascii="Times New Roman" w:hAnsi="Times New Roman"/>
          <w:sz w:val="28"/>
          <w:szCs w:val="28"/>
        </w:rPr>
        <w:t xml:space="preserve"> плановое значение 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 xml:space="preserve">, фактическое значение 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4 «Доля объема природного газа (далее – ПГ), потребляемого учреждениями, расчеты за потребление которого осуществляются на основании показаний приборов учета, в общем объеме природного газа, потребляемого учреждениями на территории Ростовской области», –</w:t>
      </w:r>
      <w:r>
        <w:rPr>
          <w:rFonts w:cs="Times New Roman" w:ascii="Times New Roman" w:hAnsi="Times New Roman"/>
          <w:sz w:val="28"/>
          <w:szCs w:val="28"/>
        </w:rPr>
        <w:t xml:space="preserve"> плановое значение 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 xml:space="preserve">, фактическое значение </w:t>
        <w:br/>
        <w:t xml:space="preserve">100,0 </w:t>
      </w:r>
      <w:r>
        <w:rPr>
          <w:rFonts w:eastAsia="Times New Roman" w:cs="Times New Roman" w:ascii="Times New Roman" w:hAnsi="Times New Roman"/>
          <w:sz w:val="28"/>
          <w:szCs w:val="28"/>
          <w:lang w:eastAsia="ru-RU"/>
        </w:rPr>
        <w:t>процента</w:t>
      </w:r>
      <w:r>
        <w:rPr>
          <w:rFonts w:cs="Times New Roman" w:ascii="Times New Roman" w:hAnsi="Times New Roman"/>
          <w:sz w:val="28"/>
          <w:szCs w:val="28"/>
        </w:rPr>
        <w:t>.</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5 «Объем ЭЭ, потребленный учреждениями» –</w:t>
      </w:r>
      <w:r>
        <w:rPr>
          <w:rFonts w:cs="Times New Roman" w:ascii="Times New Roman" w:hAnsi="Times New Roman"/>
          <w:sz w:val="28"/>
          <w:szCs w:val="28"/>
        </w:rPr>
        <w:t xml:space="preserve"> плановое значение 314 453,0 тыс. киловатт/часов, фактическое значение 314 453,0 тыс. киловатт/часов.</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6 «Объем ТЭ, потребленный учреждениями» –</w:t>
      </w:r>
      <w:r>
        <w:rPr>
          <w:rFonts w:cs="Times New Roman" w:ascii="Times New Roman" w:hAnsi="Times New Roman"/>
          <w:sz w:val="28"/>
          <w:szCs w:val="28"/>
        </w:rPr>
        <w:t xml:space="preserve"> плановое значение 886 919,2 тыс. гигакалорий, фактическое значение 886 919,2 тыс. гигакалорий.</w:t>
      </w:r>
    </w:p>
    <w:p>
      <w:pPr>
        <w:pStyle w:val="Normal"/>
        <w:widowControl w:val="false"/>
        <w:spacing w:lineRule="auto" w:line="23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казатель 1.7 «Объем ГВ, потребленный учреждениями» –</w:t>
      </w:r>
      <w:r>
        <w:rPr>
          <w:rFonts w:cs="Times New Roman" w:ascii="Times New Roman" w:hAnsi="Times New Roman"/>
          <w:sz w:val="28"/>
          <w:szCs w:val="28"/>
        </w:rPr>
        <w:t xml:space="preserve"> плановое значение 270 037,6 тыс. куб. метров, фактическое значение 270 037,6 тыс. куб. метров.</w:t>
      </w:r>
    </w:p>
    <w:p>
      <w:pPr>
        <w:pStyle w:val="Normal"/>
        <w:widowControl w:val="false"/>
        <w:spacing w:lineRule="auto" w:line="23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8 «Объем ПГ, потребленный учреждениями» –</w:t>
      </w:r>
      <w:r>
        <w:rPr>
          <w:rFonts w:cs="Times New Roman" w:ascii="Times New Roman" w:hAnsi="Times New Roman"/>
          <w:sz w:val="28"/>
          <w:szCs w:val="28"/>
        </w:rPr>
        <w:t xml:space="preserve"> плановое значение 55 666,6 тыс. куб. метров, фактическое значение 55 666,6 тыс. куб. метров.</w:t>
      </w:r>
    </w:p>
    <w:p>
      <w:pPr>
        <w:pStyle w:val="Normal"/>
        <w:widowControl w:val="false"/>
        <w:spacing w:lineRule="auto" w:line="22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1 «Индекс производства Ростовской области по виду экономической деятельности «Обрабатывающие производства» по отношению к предыдущему году» –</w:t>
      </w:r>
      <w:r>
        <w:rPr>
          <w:rFonts w:cs="Times New Roman" w:ascii="Times New Roman" w:hAnsi="Times New Roman"/>
          <w:sz w:val="28"/>
          <w:szCs w:val="28"/>
        </w:rPr>
        <w:t xml:space="preserve"> плановое значение 101,9 процента, фактическое значение 101,7 процента. Отклонение от планового значения показателя связано со снижением в 2 раза ПАО «Роствертол» объема производства в фактических ценах в связи со значительным сокращением в 2019 году доли продукции, производимой на экспорт.</w:t>
      </w:r>
    </w:p>
    <w:p>
      <w:pPr>
        <w:pStyle w:val="Normal"/>
        <w:widowControl w:val="false"/>
        <w:spacing w:lineRule="auto" w:line="22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2 «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за исключением пищевой промышленности)» –</w:t>
      </w:r>
      <w:r>
        <w:rPr>
          <w:rFonts w:cs="Times New Roman" w:ascii="Times New Roman" w:hAnsi="Times New Roman"/>
          <w:sz w:val="28"/>
          <w:szCs w:val="28"/>
        </w:rPr>
        <w:t xml:space="preserve"> плановое значение 792,2 млрд рублей, фактическое значение 707,9 млрд рублей. Отклонение от планового значения показателя связано со снижением в 2 раза ПАО «Роствертол» объема производства в фактических ценах в связи со значительным сокращением в 2019 году доли продукции, производимой на экспорт.</w:t>
      </w:r>
    </w:p>
    <w:p>
      <w:pPr>
        <w:pStyle w:val="Normal"/>
        <w:widowControl w:val="false"/>
        <w:spacing w:lineRule="auto" w:line="22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3 «Удельный вес организаций по виду экономической деятельности «Обрабатывающие производства», осуществляющих технологические инновации, в общем числе обследованных организаций» –</w:t>
      </w:r>
      <w:r>
        <w:rPr>
          <w:rFonts w:cs="Times New Roman" w:ascii="Times New Roman" w:hAnsi="Times New Roman"/>
          <w:sz w:val="28"/>
          <w:szCs w:val="28"/>
        </w:rPr>
        <w:t xml:space="preserve"> плановое значение 27,6 процента, фактическое значение 27,7 процента. Значение согласно предварительной оценке, показатель органами статистики будет сформирован после 15 июля 2020 г.</w:t>
      </w:r>
    </w:p>
    <w:p>
      <w:pPr>
        <w:pStyle w:val="Normal"/>
        <w:widowControl w:val="false"/>
        <w:spacing w:lineRule="auto" w:line="223" w:before="0" w:after="0"/>
        <w:ind w:firstLine="709"/>
        <w:jc w:val="both"/>
        <w:rPr/>
      </w:pPr>
      <w:r>
        <w:rPr>
          <w:rFonts w:eastAsia="Times New Roman" w:cs="Times New Roman" w:ascii="Times New Roman" w:hAnsi="Times New Roman"/>
          <w:sz w:val="28"/>
          <w:szCs w:val="28"/>
          <w:lang w:eastAsia="ru-RU"/>
        </w:rPr>
        <w:t xml:space="preserve">Показатель 2.4 «Темп роста объема инвестиций в основной капитал за счет всех источников финансирования по виду экономической деятельности «Обрабатывающие производства» к предыдущему году в сопоставимых ценах» – плановое значение 103,0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 xml:space="preserve">, фактическое значение 103,0 </w:t>
      </w:r>
      <w:r>
        <w:rPr>
          <w:rFonts w:cs="Times New Roman" w:ascii="Times New Roman" w:hAnsi="Times New Roman"/>
          <w:sz w:val="28"/>
          <w:szCs w:val="28"/>
        </w:rPr>
        <w:t>процент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Значение согласно предварительной оценке, показатель органами статистики будет сформирован после 15 июля 2020 г.</w:t>
      </w:r>
    </w:p>
    <w:p>
      <w:pPr>
        <w:pStyle w:val="Normal"/>
        <w:widowControl w:val="false"/>
        <w:spacing w:lineRule="auto" w:line="22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5 «Темп роста высокопроизводительных рабочих мест по виду экономической деятельности «Обрабатывающие производства» по отношению к предыдущему году» –</w:t>
      </w:r>
      <w:r>
        <w:rPr>
          <w:rFonts w:cs="Times New Roman" w:ascii="Times New Roman" w:hAnsi="Times New Roman"/>
          <w:sz w:val="28"/>
          <w:szCs w:val="28"/>
        </w:rPr>
        <w:t xml:space="preserve"> плановое значение 108,7 процента, фактическое значение 108,9 процента. Значение согласно предварительной оценке, показатель органами статистики будет сформирован после 15 июля 2020 г.</w:t>
      </w:r>
    </w:p>
    <w:p>
      <w:pPr>
        <w:pStyle w:val="Normal"/>
        <w:widowControl w:val="false"/>
        <w:spacing w:lineRule="auto" w:line="22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6 «Доля отгруженных товаров собственного производства, выполненных работ и услуг собственными силами по высокотехнологичным и среднетехнологичным (высокого уровня) видам деятельности в общем объеме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w:t>
      </w:r>
      <w:r>
        <w:rPr>
          <w:rFonts w:cs="Times New Roman" w:ascii="Times New Roman" w:hAnsi="Times New Roman"/>
          <w:sz w:val="28"/>
          <w:szCs w:val="28"/>
        </w:rPr>
        <w:t xml:space="preserve"> плановое значение 33,40 процента, фактическое значение 34,90 процента.</w:t>
      </w:r>
    </w:p>
    <w:p>
      <w:pPr>
        <w:pStyle w:val="Normal"/>
        <w:widowControl w:val="false"/>
        <w:spacing w:lineRule="auto" w:line="223"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7 «Объем экспорта конкурентоспособной промышленной продукции» –</w:t>
      </w:r>
      <w:r>
        <w:rPr>
          <w:rFonts w:cs="Times New Roman" w:ascii="Times New Roman" w:hAnsi="Times New Roman"/>
          <w:sz w:val="28"/>
          <w:szCs w:val="28"/>
        </w:rPr>
        <w:t xml:space="preserve"> плановое значение 3,025 млрд долларов США, фактическое значение 3,038 млрд долларов США. Значение показателя за 11 месяцев 2019 года. Данные за 2019 год Южным таможенным управлением в настоящее время не сформирова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8 «Объем добычи угля в Ростовской области» –</w:t>
      </w:r>
      <w:r>
        <w:rPr>
          <w:rFonts w:cs="Times New Roman" w:ascii="Times New Roman" w:hAnsi="Times New Roman"/>
          <w:sz w:val="28"/>
          <w:szCs w:val="28"/>
        </w:rPr>
        <w:t xml:space="preserve"> плановое значение 5 167,3 тыс. тонн, фактическое значение 5 403,6 тыс. тонн (значение показателя улучшилось за счет приобретения и ввода в работу высокопроизводительного очистного оборуд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3 «Протяженность построенных, реконструированных и восстановленных сетей наружного (уличного) освещения» –</w:t>
      </w:r>
      <w:r>
        <w:rPr>
          <w:rFonts w:cs="Times New Roman" w:ascii="Times New Roman" w:hAnsi="Times New Roman"/>
          <w:sz w:val="28"/>
          <w:szCs w:val="28"/>
        </w:rPr>
        <w:t xml:space="preserve"> плановое значение 107,0 километра, фактическое значение 107,0 километр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4.1 «Протяженность построенных и реконструированных сетей газоснабжения» –</w:t>
      </w:r>
      <w:r>
        <w:rPr>
          <w:rFonts w:cs="Times New Roman" w:ascii="Times New Roman" w:hAnsi="Times New Roman"/>
          <w:sz w:val="28"/>
          <w:szCs w:val="28"/>
        </w:rPr>
        <w:t xml:space="preserve"> плановое значение 198,7 километра, фактическое значение 198,8 километр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4.2 «Количество построенных и реконструированных автомобильных газонаполнительных компрессорных станций, криогенных автозаправочных станций, заводов по производству сжиженного природного газа» –</w:t>
      </w:r>
      <w:r>
        <w:rPr>
          <w:rFonts w:cs="Times New Roman" w:ascii="Times New Roman" w:hAnsi="Times New Roman"/>
          <w:sz w:val="28"/>
          <w:szCs w:val="28"/>
        </w:rPr>
        <w:t xml:space="preserve"> плановое значение 14 единиц, фактическое значение 14 един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5.3 «Объем отгруженной продукции для объектов </w:t>
      </w:r>
      <w:r>
        <w:rPr>
          <w:rFonts w:eastAsia="Times New Roman" w:cs="Times New Roman" w:ascii="Times New Roman" w:hAnsi="Times New Roman"/>
          <w:spacing w:val="-4"/>
          <w:sz w:val="28"/>
          <w:szCs w:val="28"/>
          <w:lang w:eastAsia="ru-RU"/>
        </w:rPr>
        <w:t>электроэнергетики, функционирующих на основе использования возобновляемых</w:t>
      </w:r>
      <w:r>
        <w:rPr>
          <w:rFonts w:eastAsia="Times New Roman" w:cs="Times New Roman" w:ascii="Times New Roman" w:hAnsi="Times New Roman"/>
          <w:sz w:val="28"/>
          <w:szCs w:val="28"/>
          <w:lang w:eastAsia="ru-RU"/>
        </w:rPr>
        <w:t xml:space="preserve"> источников энергии» –</w:t>
      </w:r>
      <w:r>
        <w:rPr>
          <w:rFonts w:cs="Times New Roman" w:ascii="Times New Roman" w:hAnsi="Times New Roman"/>
          <w:sz w:val="28"/>
          <w:szCs w:val="28"/>
        </w:rPr>
        <w:t xml:space="preserve"> плановое значение 5 031 270,0 млн рублей, фактическое значение 5 104 800,0 млн руб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6.2 «Охват населения Ростовской области информационной поддержкой политики энергосбережения» –</w:t>
      </w:r>
      <w:r>
        <w:rPr>
          <w:rFonts w:cs="Times New Roman" w:ascii="Times New Roman" w:hAnsi="Times New Roman"/>
          <w:sz w:val="28"/>
          <w:szCs w:val="28"/>
        </w:rPr>
        <w:t xml:space="preserve"> плановое значение 50,0 процента, фактическое значение 50,0 проц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6.3 «Доля учтенных бюджетных обязательств министерства промышленности и энергетики Ростовской области от общего количества бюджетных обязательств текущего года» –</w:t>
      </w:r>
      <w:r>
        <w:rPr>
          <w:rFonts w:cs="Times New Roman" w:ascii="Times New Roman" w:hAnsi="Times New Roman"/>
          <w:sz w:val="28"/>
          <w:szCs w:val="28"/>
        </w:rPr>
        <w:t xml:space="preserve"> плановое значение 100,0 процента, фактическое значение 100,0 процента.</w:t>
      </w:r>
    </w:p>
    <w:p>
      <w:pPr>
        <w:pStyle w:val="Normal"/>
        <w:widowControl w:val="false"/>
        <w:tabs>
          <w:tab w:val="clear" w:pos="709"/>
          <w:tab w:val="left" w:pos="426" w:leader="none"/>
        </w:tabs>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Энергоэффективность и развитие промышленности и энергетики»</w:t>
      </w:r>
    </w:p>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Энергоэффективность и развитие промышленности и энергетики» на 2019 год составил 49 258 145,9 тыс. рублей, </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том числе по источникам финансирования:</w:t>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областной бюджет – 609 638,9 тыс. рублей;</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17 193,3 тыс. рублей;</w:t>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внебюджетные источники – 48 531 313,7 тыс. рублей.</w:t>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5.12.2018 </w:t>
        <w:br/>
        <w:t>№ 70-ЗС «Об областном бюджете на 2019 год и на плановый период 2020 и 2021 годов» составил 609 638,9 тыс. рублей. В соответствии со сводной бюджетной росписью – 609 638,9 тыс. рублей, в том числе по источникам финансирования:</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609 638,9 тыс. рублей.</w:t>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составило </w:t>
        <w:br/>
        <w:t>34 735 052,7 тыс. рублей, в том числе по источникам финансирования:</w:t>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областной бюджет – 606 467,0 тыс. рублей;</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32 971,7 тыс. рублей;</w:t>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внебюджетные источники – 33 995 614,0 тыс. рублей.</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ъем неосвоенных средств внебюджетных источников составил 14 535 699,7 тыс. рублей. Причиной является несвоевременный выбор компанией, реализующей инвестиционный проект по строительству ветропарков на территории Ростовской области, проектной организации. </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составил 3 171,9 тыс. рублей, из них:</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27,6 тыс. рублей – экономия в результате проведенных конкурсных процедур; </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624,3 тыс. рублей – экономия в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7 тыс. рублей – переплата из местного бюджета;</w:t>
      </w:r>
    </w:p>
    <w:p>
      <w:pPr>
        <w:pStyle w:val="Normal"/>
        <w:widowControl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1 093,0 тыс. рублей – экономия по уплате налогов на заработную плату, компенсации на лечение, на санаторно-курортное лечение, услуги связи и командировочные расходы. </w:t>
      </w:r>
      <w:r>
        <w:br w:type="page"/>
      </w:r>
    </w:p>
    <w:p>
      <w:pPr>
        <w:pStyle w:val="Normal"/>
        <w:widowControl w:val="false"/>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rPr>
        <w:t>3. Государственная программа Ростовской области «Развитие транспортной системы»</w:t>
      </w:r>
    </w:p>
    <w:p>
      <w:pPr>
        <w:pStyle w:val="Normal"/>
        <w:widowControl w:val="false"/>
        <w:spacing w:lineRule="auto" w:line="240" w:before="0" w:after="0"/>
        <w:ind w:firstLine="709"/>
        <w:contextualSpacing/>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транспортной системы» утверждена постановлением Правительства Ростовской области </w:t>
        <w:br/>
        <w:t xml:space="preserve">от 17.10.2018 № 645.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транспорта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транспортной системы» включает в себя 2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 на территории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транспортной системы» в 2019 году было предусмотрено финансирование в объеме 22 028 630,3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азвитие транспортной системы» за 2019 год утвержден постановлением Правительства Ростовской области от 30.03.2020 № 253.</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Уровень реализации государственной программы Ростовской области «Развитие транспортной системы» в 2019 году признан низким</w:t>
        <w:br/>
        <w:t>и составил 0,63.</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транспортной системы» за 2019 год</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целях создания условий для устойчивого функционирования транспортной системы и повышения уровня безопасности дорожного движения в Ростовской области в рамках реализации </w:t>
      </w:r>
      <w:r>
        <w:rPr>
          <w:rFonts w:eastAsia="Times New Roman" w:cs="Times New Roman" w:ascii="Times New Roman" w:hAnsi="Times New Roman"/>
          <w:kern w:val="2"/>
          <w:sz w:val="28"/>
          <w:szCs w:val="28"/>
          <w:lang w:eastAsia="ru-RU"/>
        </w:rPr>
        <w:t xml:space="preserve">государственной программы Ростовской области «Развитие транспортной системы», утвержденной постановлением Правительства Ростовской области от 17.10.2018 № 645, </w:t>
      </w:r>
      <w:r>
        <w:rPr>
          <w:rFonts w:eastAsia="Times New Roman" w:cs="Times New Roman" w:ascii="Times New Roman" w:hAnsi="Times New Roman"/>
          <w:sz w:val="28"/>
          <w:szCs w:val="28"/>
          <w:lang w:eastAsia="ru-RU"/>
        </w:rPr>
        <w:t>ответственным исполнителем и участниками государственной программы</w:t>
      </w:r>
      <w:r>
        <w:rPr>
          <w:rFonts w:eastAsia="Times New Roman" w:cs="Times New Roman" w:ascii="Times New Roman" w:hAnsi="Times New Roman"/>
          <w:kern w:val="2"/>
          <w:sz w:val="28"/>
          <w:szCs w:val="28"/>
          <w:lang w:eastAsia="ru-RU"/>
        </w:rPr>
        <w:t xml:space="preserve"> Ростовской области «Развитие транспортной системы» в 2019 году </w:t>
      </w:r>
      <w:r>
        <w:rPr>
          <w:rFonts w:eastAsia="Times New Roman" w:cs="Times New Roman" w:ascii="Times New Roman" w:hAnsi="Times New Roman"/>
          <w:sz w:val="28"/>
          <w:szCs w:val="28"/>
          <w:lang w:eastAsia="ru-RU"/>
        </w:rPr>
        <w:t xml:space="preserve">реализован комплекс мероприятий, в результате которы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kern w:val="2"/>
          <w:sz w:val="28"/>
          <w:szCs w:val="28"/>
          <w:lang w:eastAsia="ru-RU"/>
        </w:rPr>
        <w:t xml:space="preserve">обеспечено содержание </w:t>
      </w:r>
      <w:r>
        <w:rPr>
          <w:rFonts w:eastAsia="Times New Roman" w:cs="Times New Roman" w:ascii="Times New Roman" w:hAnsi="Times New Roman"/>
          <w:sz w:val="28"/>
          <w:szCs w:val="28"/>
          <w:lang w:eastAsia="ru-RU"/>
        </w:rPr>
        <w:t>7 571,8 </w:t>
      </w:r>
      <w:r>
        <w:rPr>
          <w:rFonts w:eastAsia="Times New Roman" w:cs="Times New Roman" w:ascii="Times New Roman" w:hAnsi="Times New Roman"/>
          <w:kern w:val="2"/>
          <w:sz w:val="28"/>
          <w:szCs w:val="28"/>
          <w:lang w:eastAsia="ru-RU"/>
        </w:rPr>
        <w:t>километров автомобильных дорог общего пользования регионального и межмуниципального зна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строено и реконструировано автомобильных дорог </w:t>
      </w:r>
      <w:r>
        <w:rPr>
          <w:rFonts w:eastAsia="Times New Roman" w:cs="Times New Roman" w:ascii="Times New Roman" w:hAnsi="Times New Roman"/>
          <w:kern w:val="2"/>
          <w:sz w:val="28"/>
          <w:szCs w:val="28"/>
          <w:lang w:eastAsia="ru-RU"/>
        </w:rPr>
        <w:t>общего пользования регионального и межмуниципального значения</w:t>
      </w:r>
      <w:r>
        <w:rPr>
          <w:rFonts w:eastAsia="Times New Roman" w:cs="Times New Roman" w:ascii="Times New Roman" w:hAnsi="Times New Roman"/>
          <w:sz w:val="28"/>
          <w:szCs w:val="28"/>
          <w:lang w:eastAsia="ru-RU"/>
        </w:rPr>
        <w:t xml:space="preserve"> общей протяженностью 12,74 километр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капитально отремонтировано 104 километра и отремонтировано 378,2 километ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kern w:val="2"/>
          <w:sz w:val="28"/>
          <w:szCs w:val="28"/>
          <w:lang w:eastAsia="ru-RU"/>
        </w:rPr>
        <w:t>автомобильных дорог общего пользования регионального и межмуниципального знач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работана проектная документация по 12 объектам капитального ремонта и 4 объектам строительства и реконструкции автомобильных дорог общего пользования регионального и межмуниципального зна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униципальными образованиями Ростовской области построено и реконструировано 29,8 километров, отремонтировано и капитально отремонтировано 165,13 километров автомобильных дорог местного значения, разработана проектная документация по 9 объектам строительства, реконструкции и капитального ремонта автомобильных дорог местного значения, в 4 муниципальных образованиях выполнены работы по обеспечению подъезда к населенным пунктам дорогами с твердым покрыт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ведены открытые </w:t>
      </w:r>
      <w:r>
        <w:rPr>
          <w:rFonts w:eastAsia="Times New Roman" w:cs="Times New Roman" w:ascii="Times New Roman" w:hAnsi="Times New Roman"/>
          <w:spacing w:val="-6"/>
          <w:sz w:val="28"/>
          <w:szCs w:val="28"/>
          <w:lang w:eastAsia="ru-RU"/>
        </w:rPr>
        <w:t>конкурсы на право</w:t>
      </w:r>
      <w:r>
        <w:rPr>
          <w:rFonts w:eastAsia="Times New Roman" w:cs="Times New Roman" w:ascii="Times New Roman" w:hAnsi="Times New Roman"/>
          <w:sz w:val="28"/>
          <w:szCs w:val="28"/>
          <w:lang w:eastAsia="ru-RU"/>
        </w:rPr>
        <w:t xml:space="preserve"> осуществления перевозок пассажиров</w:t>
      </w:r>
      <w:r>
        <w:rPr>
          <w:rFonts w:eastAsia="Times New Roman" w:cs="Times New Roman" w:ascii="Times New Roman" w:hAnsi="Times New Roman"/>
          <w:spacing w:val="-4"/>
          <w:sz w:val="28"/>
          <w:szCs w:val="28"/>
          <w:lang w:eastAsia="ru-RU"/>
        </w:rPr>
        <w:t xml:space="preserve"> по 323</w:t>
      </w:r>
      <w:r>
        <w:rPr>
          <w:rFonts w:eastAsia="Times New Roman" w:cs="Times New Roman" w:ascii="Times New Roman" w:hAnsi="Times New Roman"/>
          <w:sz w:val="28"/>
          <w:szCs w:val="28"/>
          <w:lang w:eastAsia="ru-RU"/>
        </w:rPr>
        <w:t xml:space="preserve"> межмуниципальным маршрутам Ростовской области, в том числе с учетом корректировки схем движения, класса автобусов и их количества;</w:t>
      </w:r>
    </w:p>
    <w:p>
      <w:pPr>
        <w:pStyle w:val="Normal"/>
        <w:spacing w:lineRule="auto" w:line="244" w:before="0" w:after="0"/>
        <w:ind w:firstLine="709"/>
        <w:jc w:val="both"/>
        <w:rPr/>
      </w:pPr>
      <w:r>
        <w:rPr>
          <w:rFonts w:cs="Times New Roman" w:ascii="Times New Roman" w:hAnsi="Times New Roman"/>
          <w:sz w:val="28"/>
          <w:szCs w:val="28"/>
        </w:rPr>
        <w:t>обеспечено субсидирование перевозок пассажиров воздушным транспортом из международного аэропорта</w:t>
      </w:r>
      <w:r>
        <w:rPr>
          <w:rFonts w:cs="Times New Roman" w:ascii="Times New Roman" w:hAnsi="Times New Roman"/>
          <w:kern w:val="2"/>
          <w:sz w:val="28"/>
          <w:szCs w:val="28"/>
        </w:rPr>
        <w:t xml:space="preserve"> г. Ростова-на-Дону </w:t>
      </w:r>
      <w:r>
        <w:rPr>
          <w:rFonts w:cs="Times New Roman" w:ascii="Times New Roman" w:hAnsi="Times New Roman"/>
          <w:sz w:val="28"/>
          <w:szCs w:val="28"/>
        </w:rPr>
        <w:t xml:space="preserve">«Платов», заключено 18 соглашений с авиакомпаниями </w:t>
      </w:r>
      <w:r>
        <w:rPr>
          <w:rFonts w:cs="Times New Roman" w:ascii="Times New Roman" w:hAnsi="Times New Roman"/>
          <w:spacing w:val="-4"/>
          <w:sz w:val="28"/>
          <w:szCs w:val="28"/>
        </w:rPr>
        <w:t xml:space="preserve">на </w:t>
      </w:r>
      <w:r>
        <w:rPr>
          <w:rFonts w:cs="Times New Roman" w:ascii="Times New Roman" w:hAnsi="Times New Roman"/>
          <w:sz w:val="28"/>
          <w:szCs w:val="28"/>
        </w:rPr>
        <w:t>осуществление региональных воздушных перевозок;</w:t>
      </w:r>
    </w:p>
    <w:p>
      <w:pPr>
        <w:pStyle w:val="Normal"/>
        <w:spacing w:lineRule="auto" w:line="244" w:before="0" w:after="0"/>
        <w:ind w:firstLine="709"/>
        <w:jc w:val="both"/>
        <w:rPr/>
      </w:pPr>
      <w:r>
        <w:rPr>
          <w:rFonts w:eastAsia="Times New Roman" w:cs="Times New Roman" w:ascii="Times New Roman" w:hAnsi="Times New Roman"/>
          <w:bCs/>
          <w:sz w:val="28"/>
          <w:szCs w:val="24"/>
          <w:lang w:eastAsia="ru-RU"/>
        </w:rPr>
        <w:t xml:space="preserve">обновлен парк подвижного состава на железнодорожном транспорте, </w:t>
      </w:r>
      <w:r>
        <w:rPr>
          <w:rFonts w:eastAsia="Times New Roman" w:cs="Times New Roman" w:ascii="Times New Roman" w:hAnsi="Times New Roman"/>
          <w:sz w:val="28"/>
          <w:szCs w:val="24"/>
          <w:lang w:eastAsia="ru-RU"/>
        </w:rPr>
        <w:t>введены в эксплуатацию 18 новых единиц железнодорожных поездов и обеспечены пригородные железнодорожные перевозки на территории Ростовской области;</w:t>
      </w:r>
    </w:p>
    <w:p>
      <w:pPr>
        <w:pStyle w:val="Normal"/>
        <w:spacing w:lineRule="auto" w:line="244" w:before="0" w:after="0"/>
        <w:ind w:firstLine="709"/>
        <w:jc w:val="both"/>
        <w:rPr>
          <w:rFonts w:ascii="Times New Roman" w:hAnsi="Times New Roman" w:eastAsia="Times New Roman" w:cs="Times New Roman"/>
          <w:szCs w:val="20"/>
          <w:lang w:eastAsia="ru-RU"/>
        </w:rPr>
      </w:pPr>
      <w:r>
        <w:rPr>
          <w:rFonts w:eastAsia="Times New Roman" w:cs="Times New Roman" w:ascii="Times New Roman" w:hAnsi="Times New Roman"/>
          <w:bCs/>
          <w:sz w:val="28"/>
          <w:szCs w:val="24"/>
          <w:lang w:eastAsia="ru-RU"/>
        </w:rPr>
        <w:t xml:space="preserve">дооснащен парк воздушных судов базовой авиакомпании международного аэропорта г. Ростова-на-Дону «Платов», </w:t>
      </w:r>
      <w:r>
        <w:rPr>
          <w:rFonts w:eastAsia="Times New Roman" w:cs="Times New Roman" w:ascii="Times New Roman" w:hAnsi="Times New Roman"/>
          <w:sz w:val="28"/>
          <w:szCs w:val="24"/>
          <w:lang w:eastAsia="ru-RU"/>
        </w:rPr>
        <w:t>приобретено 3 </w:t>
      </w:r>
      <w:r>
        <w:rPr>
          <w:rFonts w:eastAsia="Times New Roman" w:cs="Times New Roman" w:ascii="Times New Roman" w:hAnsi="Times New Roman"/>
          <w:bCs/>
          <w:sz w:val="28"/>
          <w:szCs w:val="24"/>
          <w:lang w:eastAsia="ru-RU"/>
        </w:rPr>
        <w:t xml:space="preserve">воздушных судна </w:t>
      </w:r>
      <w:r>
        <w:rPr>
          <w:rFonts w:eastAsia="Times New Roman" w:cs="Times New Roman" w:ascii="Times New Roman" w:hAnsi="Times New Roman"/>
          <w:bCs/>
          <w:spacing w:val="-4"/>
          <w:sz w:val="28"/>
          <w:szCs w:val="24"/>
          <w:lang w:eastAsia="ru-RU"/>
        </w:rPr>
        <w:t>АО «Авикомпания</w:t>
      </w:r>
      <w:r>
        <w:rPr>
          <w:rFonts w:eastAsia="Times New Roman" w:cs="Times New Roman" w:ascii="Times New Roman" w:hAnsi="Times New Roman"/>
          <w:bCs/>
          <w:sz w:val="28"/>
          <w:szCs w:val="24"/>
          <w:lang w:eastAsia="ru-RU"/>
        </w:rPr>
        <w:t xml:space="preserve"> «Азимут»;</w:t>
      </w:r>
    </w:p>
    <w:p>
      <w:pPr>
        <w:pStyle w:val="Normal"/>
        <w:spacing w:lineRule="auto" w:line="244" w:before="0" w:after="0"/>
        <w:ind w:firstLine="709"/>
        <w:jc w:val="both"/>
        <w:rPr/>
      </w:pPr>
      <w:r>
        <w:rPr>
          <w:rFonts w:cs="Times New Roman" w:ascii="Times New Roman" w:hAnsi="Times New Roman"/>
          <w:sz w:val="28"/>
          <w:szCs w:val="24"/>
        </w:rPr>
        <w:t xml:space="preserve">обеспечена рассылка более 2,4 млн постановлений по делам об административных правонарушениях в области дорожного движения, зафиксированных в автоматическом режиме </w:t>
      </w:r>
      <w:r>
        <w:rPr>
          <w:rFonts w:cs="Times New Roman" w:ascii="Times New Roman" w:hAnsi="Times New Roman"/>
          <w:spacing w:val="-4"/>
          <w:sz w:val="28"/>
          <w:szCs w:val="24"/>
        </w:rPr>
        <w:t>на общую сумму</w:t>
      </w:r>
      <w:r>
        <w:rPr>
          <w:rFonts w:cs="Times New Roman" w:ascii="Times New Roman" w:hAnsi="Times New Roman"/>
          <w:sz w:val="28"/>
          <w:szCs w:val="24"/>
        </w:rPr>
        <w:t xml:space="preserve"> 1723,5 млн рублей;</w:t>
      </w:r>
    </w:p>
    <w:p>
      <w:pPr>
        <w:pStyle w:val="Normal"/>
        <w:spacing w:lineRule="auto" w:line="244" w:before="0" w:after="0"/>
        <w:ind w:firstLine="709"/>
        <w:jc w:val="both"/>
        <w:rPr/>
      </w:pPr>
      <w:r>
        <w:rPr>
          <w:rFonts w:eastAsia="Times New Roman" w:cs="Times New Roman" w:ascii="Times New Roman" w:hAnsi="Times New Roman"/>
          <w:sz w:val="28"/>
          <w:szCs w:val="28"/>
          <w:lang w:eastAsia="ru-RU"/>
        </w:rPr>
        <w:t xml:space="preserve">обеспечена деятельность </w:t>
      </w:r>
      <w:r>
        <w:rPr>
          <w:rFonts w:eastAsia="Times New Roman" w:cs="Times New Roman" w:ascii="Times New Roman" w:hAnsi="Times New Roman"/>
          <w:kern w:val="2"/>
          <w:sz w:val="28"/>
          <w:szCs w:val="28"/>
          <w:lang w:eastAsia="ru-RU"/>
        </w:rPr>
        <w:t>государственного казенного учреждения Ростовской области «Центр безопасности дорожного движения» и государственного казенного учреждения Ростовской области «Центр развития транспортной системы».</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highlight w:val="yellow"/>
          <w:lang w:eastAsia="ru-RU"/>
        </w:rPr>
      </w:pPr>
      <w:r>
        <w:rPr>
          <w:rFonts w:eastAsia="Times New Roman" w:cs="Times New Roman" w:ascii="Times New Roman" w:hAnsi="Times New Roman"/>
          <w:kern w:val="2"/>
          <w:sz w:val="28"/>
          <w:szCs w:val="28"/>
          <w:highlight w:val="yellow"/>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pPr>
      <w:r>
        <w:rPr>
          <w:rFonts w:cs="Times New Roman" w:ascii="Times New Roman" w:hAnsi="Times New Roman"/>
          <w:sz w:val="28"/>
          <w:szCs w:val="28"/>
        </w:rPr>
        <w:t>«Развитие транспортной системы» за 2019 год</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32"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Развитие транспортной системы» и подпрограммами государственной программы Ростовской области «Развитие транспортной системы» предусмотрено </w:t>
        <w:br/>
        <w:t xml:space="preserve">16 показателей, по 4 из которых фактическое значение соответствует плановому, по 6 показателям фактические значения превышают плановые (из них </w:t>
        <w:br/>
        <w:t xml:space="preserve">по 3 показателям – </w:t>
      </w:r>
      <w:r>
        <w:rPr>
          <w:rFonts w:eastAsia="Times New Roman" w:cs="Times New Roman" w:ascii="Times New Roman" w:hAnsi="Times New Roman"/>
          <w:kern w:val="2"/>
          <w:sz w:val="28"/>
          <w:szCs w:val="28"/>
        </w:rPr>
        <w:t>меньшее значение показателя отражает большую эффективность)</w:t>
      </w:r>
      <w:r>
        <w:rPr>
          <w:rFonts w:eastAsia="Times New Roman" w:cs="Times New Roman" w:ascii="Times New Roman" w:hAnsi="Times New Roman"/>
          <w:kern w:val="2"/>
          <w:sz w:val="28"/>
          <w:szCs w:val="28"/>
          <w:lang w:eastAsia="ru-RU"/>
        </w:rPr>
        <w:t>, по 6 показателям не достигнуты плановые значения (из них по 1 показателю – большее значение показателя отражает меньшую эффективность).</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протяженности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етного года» – плановое значение 54,1 процента, фактическое значение 54,1 процента, в том числе: автомобильных дорог общего пользования регионального и межмуниципального значения – плановое значение 52,7 процентов, фактическое значение 52,7 процентов; автомобильных дорог общего пользования местного значения – плановое значение 54,5 процентов, фактическое значение 54,5 процентов.</w:t>
      </w:r>
    </w:p>
    <w:p>
      <w:pPr>
        <w:pStyle w:val="Normal"/>
        <w:spacing w:lineRule="auto" w:line="240" w:before="0" w:after="0"/>
        <w:ind w:firstLine="709"/>
        <w:jc w:val="both"/>
        <w:rPr/>
      </w:pPr>
      <w:r>
        <w:rPr>
          <w:rFonts w:eastAsia="Times New Roman" w:cs="Times New Roman" w:ascii="Times New Roman" w:hAnsi="Times New Roman"/>
          <w:kern w:val="2"/>
          <w:sz w:val="28"/>
          <w:szCs w:val="24"/>
          <w:lang w:eastAsia="ru-RU"/>
        </w:rPr>
        <w:t xml:space="preserve">Показатель 2. «Смертность в результате дорожно-транспортных происшествий» – плановое </w:t>
      </w:r>
      <w:r>
        <w:rPr>
          <w:rFonts w:eastAsia="Times New Roman" w:cs="Times New Roman" w:ascii="Times New Roman" w:hAnsi="Times New Roman"/>
          <w:kern w:val="2"/>
          <w:sz w:val="28"/>
          <w:szCs w:val="28"/>
          <w:lang w:eastAsia="ru-RU"/>
        </w:rPr>
        <w:t xml:space="preserve">значение 12,7 процентов, фактическое значение 10,52 процента в результате </w:t>
      </w:r>
      <w:r>
        <w:rPr>
          <w:rFonts w:eastAsia="Times New Roman" w:cs="Times New Roman" w:ascii="Times New Roman" w:hAnsi="Times New Roman"/>
          <w:sz w:val="28"/>
          <w:szCs w:val="28"/>
          <w:lang w:eastAsia="ru-RU"/>
        </w:rPr>
        <w:t>эффективной контрольно-надзорной деятельности по пресечению нарушений Правил дорожного движения Российской Федерации количество лиц, погибших в результате дорожно-транспортных происшествий, сократилось в сравнении с запланированным значение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Объемы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 плановое значение 50,08 километров, фактическое значение 42,54 километра, в том числе: автомобильных дорог общего пользования регионального и межмуниципального значения – плановое значение 13,18 километров, фактическое значение 12,74 километра; автомобильных дорог общего пользования местного значения – плановое значение 36,9 километров, фактическое значение 29,8 километров. Плановое значение показателя в целом не достигнуто в связи с неисполнением подрядными организациями обязательств по контракта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2. «Прирост протяженности сети автомобильных дорог регионального, межмуниципального и местного значения в результате строительства новых автомобильных дорог» – плановое значение 33,05 километров, фактическое значение 27,45 километров, в том числе: сети </w:t>
      </w:r>
      <w:r>
        <w:rPr>
          <w:rFonts w:eastAsia="Times New Roman" w:cs="Times New Roman" w:ascii="Times New Roman" w:hAnsi="Times New Roman"/>
          <w:spacing w:val="-4"/>
          <w:kern w:val="2"/>
          <w:sz w:val="28"/>
          <w:szCs w:val="28"/>
          <w:lang w:eastAsia="ru-RU"/>
        </w:rPr>
        <w:t>автомобильных дорог общего пользования регионального и межмуниципального</w:t>
      </w:r>
      <w:r>
        <w:rPr>
          <w:rFonts w:eastAsia="Times New Roman" w:cs="Times New Roman" w:ascii="Times New Roman" w:hAnsi="Times New Roman"/>
          <w:kern w:val="2"/>
          <w:sz w:val="28"/>
          <w:szCs w:val="28"/>
          <w:lang w:eastAsia="ru-RU"/>
        </w:rPr>
        <w:t xml:space="preserve"> значения – плановое значение 12,45 километров, фактическое значение 12,45 километров; сети автомобильных дорог общего пользования местного значения – плановое значение 20,6 километров, фактическое значение 15,0 километров. Плановое значение показателя в целом не достигнуто в связи с неисполнением подрядными организациями обязательств по контрактам.</w:t>
      </w:r>
    </w:p>
    <w:p>
      <w:pPr>
        <w:pStyle w:val="Normal"/>
        <w:spacing w:lineRule="auto" w:line="240" w:before="0" w:after="0"/>
        <w:ind w:firstLine="709"/>
        <w:jc w:val="both"/>
        <w:rPr/>
      </w:pPr>
      <w:r>
        <w:rPr>
          <w:rFonts w:eastAsia="Times New Roman" w:cs="Times New Roman" w:ascii="Times New Roman" w:hAnsi="Times New Roman"/>
          <w:kern w:val="2"/>
          <w:sz w:val="28"/>
          <w:szCs w:val="24"/>
          <w:lang w:eastAsia="ru-RU"/>
        </w:rPr>
        <w:t xml:space="preserve">Показатель 1.3. «Прирост протяженности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 плановое значение 17,03 километра, фактическое значение 15,09 километров, в том числе: </w:t>
      </w:r>
      <w:r>
        <w:rPr>
          <w:rFonts w:eastAsia="Times New Roman" w:cs="Times New Roman" w:ascii="Times New Roman" w:hAnsi="Times New Roman"/>
          <w:kern w:val="2"/>
          <w:sz w:val="28"/>
          <w:szCs w:val="28"/>
          <w:lang w:eastAsia="ru-RU"/>
        </w:rPr>
        <w:t>сети автомобильных дорог общего пользования регионального и межмуниципального значения – плановое значение 0,73 километра, фактическое значение 0,29 километров; сети автомобильных дорог общего пользования местного значения – плановое значение 16,3 километра, фактическое значение 14,8 километров. Плановое значение показателя в целом не достигнуто в связи с неисполнением подрядными организациями обязательств по контракта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 «Прирост протяженности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 плановое значение 654,3 километра, фактическое значение 647,33 километра, в том числе: сети автомобильных дорог общего пользования регионального и межмуниципального значения – плановое значение 489,2 километра, фактическое значение 482,2 километра; сети автомобильных дорог общего пользования местного значения – плановое значение 165,13 километров, фактическое значение 165,13 километров. Плановое значение показателя в целом не достигнуто в связи с неисполнением подрядными организациями обязательств по контракта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 «Объемы ввода в эксплуатацию после строительства и реконструкции автомобильных дорог общего пользования регионального, межмуниципального и местного значения исходя из расчетной протяженности введенных искусственных сооружений (мостов, мостовых переходов, путепроводов, транспортных развязок)» – плановое значение 0,1 километра, фактическое значение 0,5 километров, в том числе: автомобильных дорог общего пользования регионального и межмуниципального значения – плановое значение 0,1 километра, фактическое значение 0,5 километров; автомобильных дорог общего пользования местного значения – плановое значение 0 километров, фактическое значение 0 километр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6. «Протяженность сети автомобильных дорог общего пользования регионального, межмуниципального и местного значения на территории Ростовской области» – плановое значение 34 590,7 километров, фактическое значение 34 595,4 километра, в том числе: сети автомобильных дорог общего пользования регионального и межмуниципального значения – плановое значение 7 591,4 километра, фактическое значение 7 596,1 километра; сети автомобильных дорог общего пользования местного значения – плановое значение 26 999,3 километра, фактическое значение 26 999,3 километра.</w:t>
      </w:r>
    </w:p>
    <w:p>
      <w:pPr>
        <w:pStyle w:val="Normal"/>
        <w:spacing w:lineRule="auto" w:line="240" w:before="0" w:after="0"/>
        <w:ind w:firstLine="709"/>
        <w:jc w:val="both"/>
        <w:rPr/>
      </w:pPr>
      <w:r>
        <w:rPr>
          <w:rFonts w:eastAsia="Times New Roman" w:cs="Times New Roman" w:ascii="Times New Roman" w:hAnsi="Times New Roman"/>
          <w:kern w:val="2"/>
          <w:sz w:val="28"/>
          <w:szCs w:val="24"/>
          <w:lang w:eastAsia="ru-RU"/>
        </w:rPr>
        <w:t xml:space="preserve">Показатель 1.7. «Общая протяженность автомобильных дорог общего пользования регионального, межмуниципального и местного значения, соответствующих нормативным требованиям к транспортно-эксплуатационным показателям на 31 декабря отчетного года» – плановое значение 18 714,6 километров, фактическое 18 717,7 километров, в том числе: </w:t>
      </w:r>
      <w:r>
        <w:rPr>
          <w:rFonts w:eastAsia="Times New Roman" w:cs="Times New Roman" w:ascii="Times New Roman" w:hAnsi="Times New Roman"/>
          <w:spacing w:val="-4"/>
          <w:kern w:val="2"/>
          <w:sz w:val="28"/>
          <w:szCs w:val="24"/>
          <w:lang w:eastAsia="ru-RU"/>
        </w:rPr>
        <w:t>автомобильных дорог общего пользования регионального и межмуниципального</w:t>
      </w:r>
      <w:r>
        <w:rPr>
          <w:rFonts w:eastAsia="Times New Roman" w:cs="Times New Roman" w:ascii="Times New Roman" w:hAnsi="Times New Roman"/>
          <w:kern w:val="2"/>
          <w:sz w:val="28"/>
          <w:szCs w:val="24"/>
          <w:lang w:eastAsia="ru-RU"/>
        </w:rPr>
        <w:t xml:space="preserve"> значения – плановое значение 4 000,7 километров, фактическое значение 4 003,8 километров; автомобильных дорог общего пользования местного значения – плановое значение 14 713,9 километров, фактическое значение 14 713,9 километров.</w:t>
      </w:r>
    </w:p>
    <w:p>
      <w:pPr>
        <w:pStyle w:val="Normal"/>
        <w:spacing w:lineRule="auto" w:line="240" w:before="0" w:after="0"/>
        <w:ind w:firstLine="709"/>
        <w:jc w:val="both"/>
        <w:rPr>
          <w:rFonts w:ascii="Times New Roman" w:hAnsi="Times New Roman" w:eastAsia="Times New Roman" w:cs="Times New Roman"/>
          <w:kern w:val="2"/>
          <w:sz w:val="36"/>
          <w:szCs w:val="28"/>
          <w:lang w:eastAsia="ru-RU"/>
        </w:rPr>
      </w:pPr>
      <w:r>
        <w:rPr>
          <w:rFonts w:eastAsia="Times New Roman" w:cs="Times New Roman" w:ascii="Times New Roman" w:hAnsi="Times New Roman"/>
          <w:kern w:val="2"/>
          <w:sz w:val="28"/>
          <w:szCs w:val="24"/>
          <w:lang w:eastAsia="ru-RU"/>
        </w:rPr>
        <w:t>Показатель 1.8. «Доля автомобильных дорог регионального и межмуниципального значения, работающих в режиме перегрузки» – плановое значение 6,8 процентов, фактическое значение 6,8 процентов.</w:t>
      </w:r>
    </w:p>
    <w:p>
      <w:pPr>
        <w:pStyle w:val="Normal"/>
        <w:widowControl w:val="false"/>
        <w:shd w:fill="FFFFFF" w:val="clear"/>
        <w:spacing w:lineRule="auto" w:line="240" w:before="0" w:after="0"/>
        <w:ind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t>Показатель 1.9. «Снижение мест концентрации дорожно-транспортных происшествий (аварийно-опасных участков) на дорожной сети Ростовской области на 31 декабря отчетного года» – плановое значение 84 процента, фактическое значение 84 процента.</w:t>
      </w:r>
    </w:p>
    <w:p>
      <w:pPr>
        <w:pStyle w:val="Normal"/>
        <w:widowControl w:val="false"/>
        <w:shd w:fill="FFFFFF" w:val="clear"/>
        <w:spacing w:lineRule="auto" w:line="240" w:before="0" w:after="0"/>
        <w:ind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t>Показатель 1.10. «Уровень обеспеченности автотранспортными услугами Правительства Ростовской области и органов исполнительной власти Ростовской области» – плановое значение 100 процентов, фактическое значение 100 процентов.</w:t>
      </w:r>
    </w:p>
    <w:p>
      <w:pPr>
        <w:pStyle w:val="Normal"/>
        <w:widowControl w:val="false"/>
        <w:shd w:fill="FFFFFF" w:val="clear"/>
        <w:spacing w:lineRule="auto" w:line="240" w:before="0" w:after="0"/>
        <w:ind w:firstLine="709"/>
        <w:jc w:val="both"/>
        <w:rPr>
          <w:rFonts w:ascii="Times New Roman" w:hAnsi="Times New Roman" w:eastAsia="Times New Roman" w:cs="Times New Roman"/>
          <w:kern w:val="2"/>
          <w:sz w:val="40"/>
          <w:szCs w:val="24"/>
          <w:lang w:eastAsia="ru-RU"/>
        </w:rPr>
      </w:pPr>
      <w:r>
        <w:rPr>
          <w:rFonts w:eastAsia="Times New Roman" w:cs="Times New Roman" w:ascii="Times New Roman" w:hAnsi="Times New Roman"/>
          <w:kern w:val="2"/>
          <w:sz w:val="28"/>
          <w:szCs w:val="24"/>
          <w:lang w:eastAsia="ru-RU"/>
        </w:rPr>
        <w:t>Показатель 1.11. «Количество отправленных и принятых пассажиров аэропортом» – плановое значение 3 247 096 человек, фактическое значение 3 059 126 человек. Плановое значение показателя не достигнуто в связи со снижением интенсивности перевозок пассажиров после завершения проведения Чемпионата мира по футболу в 2018 году.</w:t>
      </w:r>
    </w:p>
    <w:p>
      <w:pPr>
        <w:pStyle w:val="Normal"/>
        <w:spacing w:lineRule="auto" w:line="240" w:before="0" w:after="0"/>
        <w:ind w:firstLine="709"/>
        <w:jc w:val="both"/>
        <w:rPr>
          <w:rFonts w:ascii="Times New Roman" w:hAnsi="Times New Roman" w:eastAsia="Times New Roman" w:cs="Times New Roman"/>
          <w:kern w:val="2"/>
          <w:sz w:val="28"/>
          <w:szCs w:val="24"/>
          <w:lang w:eastAsia="ru-RU"/>
        </w:rPr>
      </w:pPr>
      <w:r>
        <w:rPr>
          <w:rFonts w:eastAsia="Times New Roman" w:cs="Times New Roman" w:ascii="Times New Roman" w:hAnsi="Times New Roman"/>
          <w:kern w:val="2"/>
          <w:sz w:val="28"/>
          <w:szCs w:val="24"/>
          <w:lang w:eastAsia="ru-RU"/>
        </w:rPr>
        <w:t xml:space="preserve">Показатель 2.1. «Количество лиц, погибших в результате дорожно-транспортных происшествий» – плановое значение 536 человек, фактическое значение 442 человека. В </w:t>
      </w:r>
      <w:r>
        <w:rPr>
          <w:rFonts w:eastAsia="Times New Roman" w:cs="Times New Roman" w:ascii="Times New Roman" w:hAnsi="Times New Roman"/>
          <w:sz w:val="28"/>
          <w:szCs w:val="24"/>
          <w:lang w:eastAsia="ru-RU"/>
        </w:rPr>
        <w:t xml:space="preserve">результате эффективной контрольно-надзорной деятельности по пресечению нарушений Правил дорожного движения Российской Федерации количество лиц, погибших в результате дорожно-транспортных происшествий, сократилось в сравнении с запланированным значением.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2. «Транспортный риск» – плановое значение 4,09 погибших на 10 тыс. транспортных средств, фактическое значение 2,56 погибших на 10 тыс. транспортных средств, в связи </w:t>
      </w:r>
      <w:r>
        <w:rPr>
          <w:rFonts w:eastAsia="Times New Roman" w:cs="Times New Roman" w:ascii="Times New Roman" w:hAnsi="Times New Roman"/>
          <w:sz w:val="28"/>
          <w:szCs w:val="28"/>
          <w:lang w:eastAsia="ru-RU"/>
        </w:rPr>
        <w:t>с сокращением количества лиц, погибших в результате дорожно-транспортных происшествий, транспортный риск сократился в сравнении с запланированным значение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spacing w:val="-6"/>
          <w:kern w:val="2"/>
          <w:sz w:val="28"/>
          <w:szCs w:val="28"/>
          <w:lang w:eastAsia="ru-RU"/>
        </w:rPr>
        <w:t>Показатель 2.3. «Тяжесть последствий в результате дорожно-транспортных</w:t>
      </w:r>
      <w:r>
        <w:rPr>
          <w:rFonts w:eastAsia="Times New Roman" w:cs="Times New Roman" w:ascii="Times New Roman" w:hAnsi="Times New Roman"/>
          <w:kern w:val="2"/>
          <w:sz w:val="28"/>
          <w:szCs w:val="28"/>
          <w:lang w:eastAsia="ru-RU"/>
        </w:rPr>
        <w:t xml:space="preserve"> происшествий» – плановое значение 9,08 погибших на 100 пострадавших, фактическое значение 10,27 погибших на 100 пострадавших, </w:t>
      </w:r>
      <w:r>
        <w:rPr>
          <w:rFonts w:eastAsia="Times New Roman" w:cs="Times New Roman" w:ascii="Times New Roman" w:hAnsi="Times New Roman"/>
          <w:sz w:val="28"/>
          <w:szCs w:val="28"/>
          <w:lang w:eastAsia="ru-RU"/>
        </w:rPr>
        <w:t>в связи с высокой долей погибших в общем числе пострадавших в дорожно-транспортных происшествиях.</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highlight w:val="yellow"/>
          <w:lang w:eastAsia="ru-RU"/>
        </w:rPr>
      </w:pPr>
      <w:r>
        <w:rPr>
          <w:rFonts w:eastAsia="Times New Roman" w:cs="Times New Roman" w:ascii="Times New Roman" w:hAnsi="Times New Roman"/>
          <w:kern w:val="2"/>
          <w:sz w:val="28"/>
          <w:szCs w:val="28"/>
          <w:highlight w:val="yellow"/>
          <w:lang w:eastAsia="ru-RU"/>
        </w:rPr>
      </w:r>
    </w:p>
    <w:p>
      <w:pPr>
        <w:pStyle w:val="Normal"/>
        <w:keepNext w:val="true"/>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Развитие транспортной системы»</w:t>
      </w:r>
    </w:p>
    <w:p>
      <w:pPr>
        <w:pStyle w:val="Normal"/>
        <w:keepNext w:val="tru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firstLine="709"/>
        <w:jc w:val="both"/>
        <w:rPr>
          <w:rFonts w:ascii="Times New Roman" w:hAnsi="Times New Roman" w:eastAsia="Times New Roman" w:cs="Times New Roman"/>
          <w:kern w:val="2"/>
          <w:sz w:val="2"/>
          <w:szCs w:val="2"/>
          <w:lang w:eastAsia="ru-RU"/>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Развитие транспортной системы» на </w:t>
      </w:r>
      <w:r>
        <w:rPr>
          <w:rFonts w:eastAsia="TimesNewRoman;Arial Unicode MS" w:cs="Times New Roman" w:ascii="Times New Roman" w:hAnsi="Times New Roman"/>
          <w:kern w:val="2"/>
          <w:sz w:val="28"/>
          <w:szCs w:val="28"/>
          <w:lang w:eastAsia="ru-RU"/>
        </w:rPr>
        <w:t>2019</w:t>
      </w:r>
      <w:r>
        <w:rPr>
          <w:rFonts w:eastAsia="Times New Roman" w:cs="Times New Roman" w:ascii="Times New Roman" w:hAnsi="Times New Roman"/>
          <w:kern w:val="2"/>
          <w:sz w:val="28"/>
          <w:szCs w:val="28"/>
          <w:lang w:eastAsia="ru-RU"/>
        </w:rPr>
        <w:t xml:space="preserve"> год составил 22</w:t>
      </w:r>
      <w:r>
        <w:rPr>
          <w:rFonts w:cs="Times New Roman" w:ascii="Times New Roman" w:hAnsi="Times New Roman"/>
          <w:sz w:val="28"/>
          <w:szCs w:val="28"/>
        </w:rPr>
        <w:t> 028 630,3</w:t>
      </w:r>
      <w:r>
        <w:rPr>
          <w:rFonts w:eastAsia="Times New Roman" w:cs="Times New Roman" w:ascii="Times New Roman" w:hAnsi="Times New Roman"/>
          <w:kern w:val="2"/>
          <w:sz w:val="28"/>
          <w:szCs w:val="28"/>
          <w:lang w:eastAsia="ru-RU"/>
        </w:rPr>
        <w:t xml:space="preserve">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областной бюджет – 19 611 393,1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 352 215,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65 021,8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kern w:val="2"/>
          <w:sz w:val="28"/>
          <w:szCs w:val="28"/>
          <w:lang w:eastAsia="ru-RU"/>
        </w:rPr>
        <w:t xml:space="preserve">«Об областном бюджете на 2019 год и на плановый период 2020 и 2021 годов» составил 21 963 608,5 тыс. рублей. </w:t>
      </w:r>
    </w:p>
    <w:p>
      <w:pPr>
        <w:pStyle w:val="Normal"/>
        <w:autoSpaceDE w:val="false"/>
        <w:spacing w:lineRule="auto" w:line="240" w:before="0" w:after="0"/>
        <w:ind w:firstLine="709"/>
        <w:jc w:val="both"/>
        <w:rPr>
          <w:rFonts w:ascii="Times New Roman" w:hAnsi="Times New Roman" w:eastAsia="Times New Roman" w:cs="Times New Roman"/>
          <w:spacing w:val="-4"/>
          <w:kern w:val="2"/>
          <w:sz w:val="28"/>
          <w:szCs w:val="28"/>
          <w:lang w:eastAsia="ru-RU"/>
        </w:rPr>
      </w:pPr>
      <w:r>
        <w:rPr>
          <w:rFonts w:eastAsia="Times New Roman" w:cs="Times New Roman" w:ascii="Times New Roman" w:hAnsi="Times New Roman"/>
          <w:spacing w:val="-4"/>
          <w:kern w:val="2"/>
          <w:sz w:val="28"/>
          <w:szCs w:val="28"/>
          <w:lang w:eastAsia="ru-RU"/>
        </w:rPr>
        <w:t>В соответствии со сводной бюджетной росписью – 22 369 638,7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9 899 423,3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2 470 215,4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Развитие транспортной системы» составило </w:t>
      </w:r>
      <w:r>
        <w:rPr>
          <w:rFonts w:eastAsia="Times New Roman" w:cs="Times New Roman" w:ascii="Times New Roman" w:hAnsi="Times New Roman"/>
          <w:sz w:val="28"/>
          <w:szCs w:val="28"/>
          <w:lang w:eastAsia="ru-RU"/>
        </w:rPr>
        <w:t xml:space="preserve">18 884 055,6 </w:t>
      </w:r>
      <w:r>
        <w:rPr>
          <w:rFonts w:eastAsia="Times New Roman" w:cs="Times New Roman" w:ascii="Times New Roman" w:hAnsi="Times New Roman"/>
          <w:kern w:val="2"/>
          <w:sz w:val="28"/>
          <w:szCs w:val="28"/>
          <w:lang w:eastAsia="ru-RU"/>
        </w:rPr>
        <w:t>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6 447 741,2 тыс. рублей;</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2 379 084,4 тыс. рублей;</w:t>
      </w:r>
    </w:p>
    <w:p>
      <w:pPr>
        <w:pStyle w:val="Normal"/>
        <w:autoSpaceDE w:val="false"/>
        <w:spacing w:lineRule="auto" w:line="232" w:before="0" w:after="0"/>
        <w:ind w:firstLine="709"/>
        <w:jc w:val="both"/>
        <w:rPr/>
      </w:pPr>
      <w:r>
        <w:rPr>
          <w:rFonts w:eastAsia="Times New Roman" w:cs="Times New Roman" w:ascii="Times New Roman" w:hAnsi="Times New Roman"/>
          <w:kern w:val="2"/>
          <w:sz w:val="28"/>
          <w:szCs w:val="28"/>
          <w:lang w:eastAsia="ru-RU"/>
        </w:rPr>
        <w:t xml:space="preserve">местный бюджет – </w:t>
      </w:r>
      <w:r>
        <w:rPr>
          <w:rFonts w:eastAsia="Times New Roman" w:cs="Times New Roman" w:ascii="Times New Roman" w:hAnsi="Times New Roman"/>
          <w:sz w:val="28"/>
          <w:szCs w:val="28"/>
          <w:lang w:eastAsia="ru-RU"/>
        </w:rPr>
        <w:t>57 230,0</w:t>
      </w:r>
      <w:r>
        <w:rPr>
          <w:rFonts w:eastAsia="Times New Roman" w:cs="Times New Roman" w:ascii="Times New Roman" w:hAnsi="Times New Roman"/>
          <w:kern w:val="2"/>
          <w:sz w:val="28"/>
          <w:szCs w:val="28"/>
          <w:lang w:eastAsia="ru-RU"/>
        </w:rPr>
        <w:t xml:space="preserve"> тыс. рублей.</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и безвозмездных поступлений в областной бюджет составил 3 550 604,9 тыс. рублей, из них:</w:t>
      </w:r>
    </w:p>
    <w:p>
      <w:pPr>
        <w:pStyle w:val="Normal"/>
        <w:spacing w:lineRule="auto" w:line="232" w:before="0" w:after="0"/>
        <w:ind w:firstLine="709"/>
        <w:jc w:val="both"/>
        <w:rPr>
          <w:rFonts w:ascii="Times New Roman" w:hAnsi="Times New Roman" w:eastAsia="Times New Roman" w:cs="Times New Roman"/>
          <w:kern w:val="2"/>
          <w:sz w:val="2"/>
          <w:szCs w:val="2"/>
          <w:lang w:eastAsia="ru-RU"/>
        </w:rPr>
      </w:pPr>
      <w:r>
        <w:rPr>
          <w:rFonts w:eastAsia="Times New Roman" w:cs="Times New Roman" w:ascii="Times New Roman" w:hAnsi="Times New Roman"/>
          <w:kern w:val="2"/>
          <w:sz w:val="28"/>
          <w:szCs w:val="28"/>
          <w:lang w:eastAsia="ru-RU"/>
        </w:rPr>
        <w:t xml:space="preserve"> </w:t>
      </w:r>
    </w:p>
    <w:p>
      <w:pPr>
        <w:pStyle w:val="Normal"/>
        <w:spacing w:lineRule="auto" w:line="23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667 075,5 </w:t>
      </w:r>
      <w:r>
        <w:rPr>
          <w:rFonts w:eastAsia="Times New Roman" w:cs="Times New Roman" w:ascii="Times New Roman" w:hAnsi="Times New Roman"/>
          <w:kern w:val="2"/>
          <w:sz w:val="28"/>
          <w:szCs w:val="28"/>
          <w:lang w:eastAsia="ru-RU"/>
        </w:rPr>
        <w:t>тыс. рублей – неисполнение подрядными организациями условий контрактов;</w:t>
      </w:r>
    </w:p>
    <w:p>
      <w:pPr>
        <w:pStyle w:val="Normal"/>
        <w:spacing w:lineRule="auto" w:line="232"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47 950,9 </w:t>
      </w:r>
      <w:r>
        <w:rPr>
          <w:rFonts w:eastAsia="Times New Roman" w:cs="Times New Roman" w:ascii="Times New Roman" w:hAnsi="Times New Roman"/>
          <w:kern w:val="2"/>
          <w:sz w:val="28"/>
          <w:szCs w:val="28"/>
          <w:lang w:eastAsia="ru-RU"/>
        </w:rPr>
        <w:t>тыс. рублей – экономия по факту выполненных работ;</w:t>
      </w:r>
    </w:p>
    <w:p>
      <w:pPr>
        <w:pStyle w:val="Normal"/>
        <w:spacing w:lineRule="auto" w:line="232" w:before="0" w:after="0"/>
        <w:ind w:firstLine="709"/>
        <w:jc w:val="both"/>
        <w:rPr/>
      </w:pPr>
      <w:r>
        <w:rPr>
          <w:rFonts w:eastAsia="Times New Roman" w:cs="Times New Roman" w:ascii="Times New Roman" w:hAnsi="Times New Roman"/>
          <w:kern w:val="2"/>
          <w:sz w:val="28"/>
          <w:szCs w:val="28"/>
          <w:lang w:eastAsia="ru-RU"/>
        </w:rPr>
        <w:t xml:space="preserve">270 238,6 тыс. рублей – экономия </w:t>
      </w:r>
      <w:r>
        <w:rPr>
          <w:rFonts w:eastAsia="Times New Roman" w:cs="Times New Roman" w:ascii="Times New Roman" w:hAnsi="Times New Roman"/>
          <w:bCs/>
          <w:kern w:val="2"/>
          <w:sz w:val="28"/>
          <w:szCs w:val="28"/>
          <w:lang w:eastAsia="ru-RU"/>
        </w:rPr>
        <w:t>в результате проведения закупок;</w:t>
      </w:r>
    </w:p>
    <w:p>
      <w:pPr>
        <w:pStyle w:val="Normal"/>
        <w:spacing w:lineRule="auto" w:line="232" w:before="0" w:after="0"/>
        <w:ind w:firstLine="709"/>
        <w:jc w:val="both"/>
        <w:rPr/>
      </w:pPr>
      <w:r>
        <w:rPr>
          <w:rFonts w:eastAsia="Times New Roman" w:cs="Times New Roman" w:ascii="Times New Roman" w:hAnsi="Times New Roman"/>
          <w:sz w:val="28"/>
          <w:szCs w:val="28"/>
          <w:lang w:eastAsia="ru-RU"/>
        </w:rPr>
        <w:t xml:space="preserve">356 051,1 </w:t>
      </w:r>
      <w:r>
        <w:rPr>
          <w:rFonts w:eastAsia="Times New Roman" w:cs="Times New Roman" w:ascii="Times New Roman" w:hAnsi="Times New Roman"/>
          <w:bCs/>
          <w:kern w:val="2"/>
          <w:sz w:val="28"/>
          <w:szCs w:val="28"/>
          <w:lang w:eastAsia="ru-RU"/>
        </w:rPr>
        <w:t>тыс. рублей – приостановление работ в связи с корректировкой проектной документации;</w:t>
      </w:r>
    </w:p>
    <w:p>
      <w:pPr>
        <w:pStyle w:val="Normal"/>
        <w:spacing w:lineRule="auto" w:line="232"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722,4 тыс. рублей – закупки не состоялись;</w:t>
      </w:r>
    </w:p>
    <w:p>
      <w:pPr>
        <w:pStyle w:val="Normal"/>
        <w:spacing w:lineRule="auto" w:line="232" w:before="0" w:after="0"/>
        <w:ind w:firstLine="709"/>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47 143,4 тыс. рублей – неосуществление процедуры по выкупу земельных участков под автомобильные дороги;</w:t>
      </w:r>
    </w:p>
    <w:p>
      <w:pPr>
        <w:pStyle w:val="Normal"/>
        <w:spacing w:lineRule="auto" w:line="232" w:before="0" w:after="0"/>
        <w:ind w:firstLine="709"/>
        <w:jc w:val="both"/>
        <w:rPr/>
      </w:pPr>
      <w:r>
        <w:rPr>
          <w:rFonts w:eastAsia="Times New Roman" w:cs="Times New Roman" w:ascii="Times New Roman" w:hAnsi="Times New Roman"/>
          <w:color w:val="000000"/>
          <w:spacing w:val="-4"/>
          <w:sz w:val="28"/>
          <w:szCs w:val="28"/>
          <w:lang w:eastAsia="ru-RU"/>
        </w:rPr>
        <w:t xml:space="preserve">242 772,3 </w:t>
      </w:r>
      <w:r>
        <w:rPr>
          <w:rFonts w:eastAsia="Times New Roman" w:cs="Times New Roman" w:ascii="Times New Roman" w:hAnsi="Times New Roman"/>
          <w:bCs/>
          <w:spacing w:val="-4"/>
          <w:kern w:val="2"/>
          <w:sz w:val="28"/>
          <w:szCs w:val="28"/>
          <w:lang w:eastAsia="ru-RU"/>
        </w:rPr>
        <w:t xml:space="preserve">тыс. рублей – </w:t>
      </w:r>
      <w:r>
        <w:rPr>
          <w:rFonts w:eastAsia="Times New Roman" w:cs="Times New Roman" w:ascii="Times New Roman" w:hAnsi="Times New Roman"/>
          <w:spacing w:val="-4"/>
          <w:sz w:val="28"/>
          <w:szCs w:val="28"/>
          <w:lang w:eastAsia="ru-RU"/>
        </w:rPr>
        <w:t>неисполнение своих обязательств администрациями</w:t>
      </w:r>
      <w:r>
        <w:rPr>
          <w:rFonts w:eastAsia="Times New Roman" w:cs="Times New Roman" w:ascii="Times New Roman" w:hAnsi="Times New Roman"/>
          <w:sz w:val="28"/>
          <w:szCs w:val="28"/>
          <w:lang w:eastAsia="ru-RU"/>
        </w:rPr>
        <w:t xml:space="preserve"> муниципальных образований Ростовской области;</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118,3 тыс. рублей – экономия по фонду заработной платы и командировка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10 532,4 тыс. рублей – неисполнение по итогам предоставления субсидии, в связи с сокращением количества выполняемых рейсов в 2019 году от плановых значений.</w:t>
      </w:r>
      <w:r>
        <w:br w:type="page"/>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 утверждена постановлением Правительства Ростовской области от 17.10.2018 № 652.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сельского хозяйства и продовольствия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сельского хозяйства и регулирование рынков сельскохозяйственной продукции, сырья и продовольствия» включает в себя 4 подпрограммы: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Развитие отраслей агропромышленного комплекса»;</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Развитие мелиорации земель сельскохозяйственного назначен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Устойчивое развитие сельских территор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беспечение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2019 году было предусмотрено финансирование в объеме 7 535 455,5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довой отчет о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за 2019 год утвержден постановлением Правительства Ростовской области от 23.03.2020 </w:t>
        <w:br/>
        <w:t>№ 216.</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Уровень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в 2019 году признан высоким и составил 0,98. </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 целях устойчивого развития отраслей агропромышленного комплекса в Ростовской области, устойчивого развития сельских территорий, обеспечения эффективной деятельности органов государственной власти в сфере развития агропромышленного комплекса в рамках реализации государственной программы Ростовской области «</w:t>
      </w:r>
      <w:r>
        <w:rPr>
          <w:rFonts w:eastAsia="TimesNewRoman;Arial Unicode MS" w:cs="Times New Roman" w:ascii="Times New Roman" w:hAnsi="Times New Roman"/>
          <w:kern w:val="2"/>
          <w:sz w:val="28"/>
          <w:szCs w:val="28"/>
          <w:lang w:eastAsia="ru-RU"/>
        </w:rPr>
        <w:t>Развитие сельского хозяйства и регулирование рынков сельскохозяйственной продукции, сырья и продовольствия</w:t>
      </w:r>
      <w:r>
        <w:rPr>
          <w:rFonts w:eastAsia="Times New Roman" w:cs="Times New Roman" w:ascii="Times New Roman" w:hAnsi="Times New Roman"/>
          <w:kern w:val="2"/>
          <w:sz w:val="28"/>
          <w:szCs w:val="28"/>
          <w:lang w:eastAsia="ru-RU"/>
        </w:rPr>
        <w:t>», утвержденной постановлением Правительства Ростовской области от 17.10.2018 № 652, ответственным исполнителем и участниками государственной программы в 2019 году реализован комплекс мероприятий, в результате которых:</w:t>
      </w:r>
    </w:p>
    <w:p>
      <w:pPr>
        <w:pStyle w:val="Normal"/>
        <w:spacing w:lineRule="auto" w:line="240" w:before="0" w:after="0"/>
        <w:ind w:firstLine="709"/>
        <w:jc w:val="both"/>
        <w:rPr/>
      </w:pPr>
      <w:r>
        <w:rPr>
          <w:rFonts w:eastAsia="Times New Roman" w:cs="Times New Roman" w:ascii="Times New Roman" w:hAnsi="Times New Roman"/>
          <w:spacing w:val="-2"/>
          <w:kern w:val="2"/>
          <w:sz w:val="28"/>
          <w:szCs w:val="28"/>
          <w:lang w:eastAsia="ru-RU"/>
        </w:rPr>
        <w:t>государственной поддержкой воспользовались 2 667 сельскохозяйственных</w:t>
      </w:r>
      <w:r>
        <w:rPr>
          <w:rFonts w:eastAsia="Times New Roman" w:cs="Times New Roman" w:ascii="Times New Roman" w:hAnsi="Times New Roman"/>
          <w:kern w:val="2"/>
          <w:sz w:val="28"/>
          <w:szCs w:val="28"/>
          <w:lang w:eastAsia="ru-RU"/>
        </w:rPr>
        <w:t xml:space="preserve"> товаропроизводителей и организаций агропромышленного комплекс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производства продукции сельского хозяйства в стоимостном выражении составил 303,1 млрд рублей, что составило 105,4 процента к уровню 2018 го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ыросла среднемесячная заработная плата в сельском хозяйстве и составила 31 356 рублей, что на 7,7 процента выше уровня 2018 год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2019 году ООО «Донская усадьба» в Тарасовском районе приступило к реализации третьего этапа проекта по увеличению производственной площади тепличного комплекса на 7,26 гектара. Объем инвестиций в проект составит 1,7 млрд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ОО «Марс» в Аксайском районе приступило к реализации второй очереди по строительству завода по производству кормов для домашних животных –</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kern w:val="2"/>
          <w:sz w:val="28"/>
          <w:szCs w:val="28"/>
          <w:lang w:eastAsia="ru-RU"/>
        </w:rPr>
        <w:t>увеличение мощности до 60,0 тыс. тонн готовой продукции в год. Объем инвестиций составит 1,1 млрд рублей.</w:t>
      </w:r>
    </w:p>
    <w:p>
      <w:pPr>
        <w:pStyle w:val="Normal"/>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kern w:val="2"/>
          <w:sz w:val="28"/>
          <w:szCs w:val="28"/>
          <w:lang w:eastAsia="ru-RU"/>
        </w:rPr>
        <w:t>В Мясниковском и Егорлыкском районах открыты две новые молочно-товарные фермы на 800 и 380 голов кор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средством субсидий в рамках подпрограммы «Устойчивое развитие сельских территорий» улучшили жилищные условия 354 сельские семьи, ими приобретено и построено 29,5 тыс. квадратных метров жилья.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ельской местности введено в эксплуатацию 74,8 километра локальных водопроводов, 320 километров распределительных газовых сетей, 13,7 километра сельских дорог.</w:t>
      </w:r>
    </w:p>
    <w:p>
      <w:pPr>
        <w:pStyle w:val="Normal"/>
        <w:widowControl w:val="false"/>
        <w:spacing w:lineRule="auto" w:line="240" w:before="0" w:after="0"/>
        <w:ind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за 2019 год</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Развитие сельского хозяйства и регулирование рынков сельскохозяйственной продукции, сырья и продовольствия» и подпрограммам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предусмотрен 61 показатель, по 16 из которых фактические значения соответствуют плановым, по 40 показателям фактические значения превышают плановые, по 5 показателям не достигнуты плановые знач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Индекс производства продукции сельского хозяйства в хозяйствах всех категорий (в сопоставимых ценах)» – плановое значение – 100,7 процента, фактическое значение – 105,4 процента (получение фактического валового сбора сельскохозяйственных культур выше уровня 2018 го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Доля животноводства в структуре сельскохозяйственного производства» – плановое значение – 28,8 процента, фактическое значение – 28,8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Индекс производства пищевых продуктов (в сопоставимых ценах)» – плановое значение – 100,2 процента, фактическое значение – 100,6 процента (увеличение производства основных видов пищевой продукци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 «Индекс физического объема инвестиций в основной капитал сельского хозяйства» – плановое значение – 100,3 процента, фактическое значение – 100,3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Рентабельность сельскохозяйственных организаций – получателей государственной поддержки (с учетом субсидий)» – плановое значение – 16,5 процента, фактическое значение – 16,5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6 «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 плановое значение – 26 628,0 рубля, фактическое значение – 31 356,0 рубля (проведение индивидуальной работы с сельхозпредприятиями в части повышения уровня оплаты труда работников, п</w:t>
      </w:r>
      <w:r>
        <w:rPr>
          <w:rFonts w:eastAsia="Times New Roman" w:cs="Times New Roman" w:ascii="Times New Roman" w:hAnsi="Times New Roman"/>
          <w:bCs/>
          <w:kern w:val="2"/>
          <w:sz w:val="28"/>
          <w:szCs w:val="28"/>
          <w:lang w:eastAsia="ru-RU"/>
        </w:rPr>
        <w:t xml:space="preserve">редъявление требований по уровню заработной платы к претендентам на получение отдельных видов государственной поддержки, а также </w:t>
      </w:r>
      <w:r>
        <w:rPr>
          <w:rFonts w:eastAsia="Times New Roman" w:cs="Times New Roman" w:ascii="Times New Roman" w:hAnsi="Times New Roman"/>
          <w:kern w:val="2"/>
          <w:sz w:val="28"/>
          <w:szCs w:val="28"/>
          <w:lang w:eastAsia="ru-RU"/>
        </w:rPr>
        <w:t>рост урожайности зерновых и масличных культур в 2019 году, что способствовало увеличению количества прибыльных сельхозпредприятий, и соответственно, росту заработной платы их работник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7 «Индекс производительности труда к предыдущему году» – плановое значение – 101,9 процента, фактическое значение – 108,7 процента (</w:t>
      </w:r>
      <w:r>
        <w:rPr>
          <w:rFonts w:eastAsia="Times New Roman" w:cs="Times New Roman" w:ascii="Times New Roman" w:hAnsi="Times New Roman"/>
          <w:kern w:val="2"/>
          <w:sz w:val="28"/>
          <w:szCs w:val="28"/>
        </w:rPr>
        <w:t>наращивание объемов производства сельскохозяйственной продукции в</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rPr>
        <w:t>растениеводстве, тенденция сокращения численности занятых в</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rPr>
        <w:t>сельскохозяйственном производств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 «Количество высокопроизводительных рабочих мест» – плановое значение – 20,7 тыс. единиц, фактическое значение – 20,7 тыс. единиц.</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9 «Объем производства валовой продукции сельского хозяйства» – плановое значение – 257,5 млрд рублей, фактическое значение – 303,1 млрд рублей (получение фактического валового сбора сельскохозяйственных культур выше уровня 2018 го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 «Валовой сбор зерновых и зернобобовых в хозяйствах всех категорий» – плановое значение – 9 125,0 тыс. тонн, фактическое значение – 12 280,9 тыс. тонн в первоначально-оприходованном весе (ф</w:t>
      </w:r>
      <w:r>
        <w:rPr>
          <w:rFonts w:eastAsia="Times New Roman" w:cs="Times New Roman" w:ascii="Times New Roman" w:hAnsi="Times New Roman"/>
          <w:kern w:val="2"/>
          <w:sz w:val="28"/>
          <w:szCs w:val="28"/>
        </w:rPr>
        <w:t>актическое превышение валового сбора зерновых и</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зернобобовых культур над запланированным значением).</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2 «Валовой сбор</w:t>
      </w:r>
      <w:r>
        <w:rPr>
          <w:rFonts w:eastAsia="Times New Roman" w:cs="Times New Roman" w:ascii="Times New Roman" w:hAnsi="Times New Roman"/>
          <w:kern w:val="2"/>
          <w:sz w:val="28"/>
          <w:szCs w:val="28"/>
        </w:rPr>
        <w:t xml:space="preserve"> сахарной свеклы в хозяйствах всех категорий» </w:t>
      </w:r>
      <w:r>
        <w:rPr>
          <w:rFonts w:eastAsia="Times New Roman" w:cs="Times New Roman" w:ascii="Times New Roman" w:hAnsi="Times New Roman"/>
          <w:kern w:val="2"/>
          <w:sz w:val="28"/>
          <w:szCs w:val="28"/>
          <w:lang w:eastAsia="ru-RU"/>
        </w:rPr>
        <w:t>– плановое значение – 612,8 тыс. тонн, фактическое значение – 889,9 тыс. тонн (</w:t>
      </w:r>
      <w:r>
        <w:rPr>
          <w:rFonts w:eastAsia="Times New Roman" w:cs="Times New Roman" w:ascii="Times New Roman" w:hAnsi="Times New Roman"/>
          <w:kern w:val="2"/>
          <w:sz w:val="28"/>
          <w:szCs w:val="28"/>
        </w:rPr>
        <w:t>фактическое превышение валового сбора сахарной свеклы над запланированным значением).</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Е.3 «Валовой сбор картофеля в сельскохозяйственных организациях, крестьянских (фермерских) хозяйствах, включая индивидуальных предпринимателей» – плановое значение – 137,0 тыс. тонн, фактическое значение – 188,7 тыс. тонн (</w:t>
      </w:r>
      <w:r>
        <w:rPr>
          <w:rFonts w:eastAsia="Times New Roman" w:cs="Times New Roman" w:ascii="Times New Roman" w:hAnsi="Times New Roman"/>
          <w:kern w:val="2"/>
          <w:sz w:val="28"/>
          <w:szCs w:val="28"/>
        </w:rPr>
        <w:t>фактическое превышением валового сбора картофеля над запланированным значением</w:t>
      </w:r>
      <w:r>
        <w:rPr>
          <w:rFonts w:eastAsia="Times New Roman" w:cs="Times New Roman" w:ascii="Times New Roman" w:hAnsi="Times New Roman"/>
          <w:kern w:val="2"/>
          <w:sz w:val="28"/>
          <w:szCs w:val="28"/>
          <w:lang w:eastAsia="ru-RU"/>
        </w:rPr>
        <w:t>).</w:t>
      </w:r>
    </w:p>
    <w:p>
      <w:pPr>
        <w:pStyle w:val="Normal"/>
        <w:tabs>
          <w:tab w:val="clear" w:pos="709"/>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4 «Валовой сбор овощей открытого грунта в</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сельскохозяйственных организациях, крестьянских (фермерских) хозяйствах, включая индивидуальных предпринимателей» – плановое значение – 154,0</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тыс.</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 xml:space="preserve">тонн, фактическое значение – 206,1 тыс. тонн (фактическое превышение валового сбора овощей </w:t>
      </w:r>
      <w:r>
        <w:rPr>
          <w:rFonts w:eastAsia="Times New Roman" w:cs="Times New Roman" w:ascii="Times New Roman" w:hAnsi="Times New Roman"/>
          <w:kern w:val="2"/>
          <w:sz w:val="28"/>
          <w:szCs w:val="28"/>
        </w:rPr>
        <w:t>над запланированным значением</w:t>
      </w:r>
      <w:r>
        <w:rPr>
          <w:rFonts w:eastAsia="Times New Roman" w:cs="Times New Roman" w:ascii="Times New Roman" w:hAnsi="Times New Roman"/>
          <w:kern w:val="2"/>
          <w:sz w:val="28"/>
          <w:szCs w:val="28"/>
          <w:lang w:eastAsia="ru-RU"/>
        </w:rPr>
        <w:t>).</w:t>
      </w:r>
    </w:p>
    <w:p>
      <w:pPr>
        <w:pStyle w:val="Normal"/>
        <w:tabs>
          <w:tab w:val="clear" w:pos="709"/>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5 «Размер посевных площадей, занятых зерновыми, зернобобовыми и кормовыми сельскохозяйственными культурами» – плановое значение – 3 400 тыс. гектаров, фактическое значение – 3 763,5 тыс. гектаров (совершенствование структуры посевных площадей, вовлечение в оборот неиспользуемых земель сельскохозяйственного назначения).</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6 «Площадь виноградных насаждений в плодоносящем возрасте» – плановое значение – 2,05 тыс. гектаров, фактическое значение – 2,10 тыс. гектаров (</w:t>
      </w:r>
      <w:r>
        <w:rPr>
          <w:rFonts w:eastAsia="Times New Roman" w:cs="Times New Roman" w:ascii="Times New Roman" w:hAnsi="Times New Roman"/>
          <w:kern w:val="2"/>
          <w:sz w:val="28"/>
          <w:szCs w:val="28"/>
        </w:rPr>
        <w:t>превышение фактической п</w:t>
      </w:r>
      <w:r>
        <w:rPr>
          <w:rFonts w:eastAsia="Times New Roman" w:cs="Times New Roman" w:ascii="Times New Roman" w:hAnsi="Times New Roman"/>
          <w:kern w:val="2"/>
          <w:sz w:val="28"/>
          <w:szCs w:val="28"/>
          <w:lang w:eastAsia="ru-RU"/>
        </w:rPr>
        <w:t>лощади виноградных насаждений в плодоносящем возрасте</w:t>
      </w:r>
      <w:r>
        <w:rPr>
          <w:rFonts w:eastAsia="Times New Roman" w:cs="Times New Roman" w:ascii="Times New Roman" w:hAnsi="Times New Roman"/>
          <w:kern w:val="2"/>
          <w:sz w:val="28"/>
          <w:szCs w:val="28"/>
        </w:rPr>
        <w:t xml:space="preserve"> над запланированным значение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7 «Площадь закладки многолетних насаждений» – плановое значение – 0,29 тыс. гектаров, фактическое значение – 0,31 тыс. гектаров (фактическое превышение площади закладки многолетних насаждений над запланированным значением).</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8 «Доля площади, засеваемой элитными семенами, в общей площади посевов, занятой семенами сортов растений» – плановое значение – 6,0 процента, фактическое значение – 15,0 процента (увеличение площади сельскохозяйственных культур, засеянной элитными семенами).</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9 «Доля застрахованной посевной (посадочной) площади в</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общей посевной (посадочной) площади (в условных единицах площади)» – плановое значение – 1,8 процента, фактическое значение – 4,9 процента (</w:t>
      </w:r>
      <w:r>
        <w:rPr>
          <w:rFonts w:eastAsia="Times New Roman" w:cs="Times New Roman" w:ascii="Times New Roman" w:hAnsi="Times New Roman"/>
          <w:kern w:val="2"/>
          <w:sz w:val="28"/>
          <w:szCs w:val="28"/>
        </w:rPr>
        <w:t>предоставление несвязанной поддержки в области растениеводства на</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rPr>
        <w:t>застрахованную посевную площадь).</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Е.10 «Производство скота и птицы на убой в хозяйствах всех категорий (в живом весе)» </w:t>
      </w:r>
      <w:r>
        <w:rPr>
          <w:rFonts w:eastAsia="Times New Roman" w:cs="Times New Roman" w:ascii="Times New Roman" w:hAnsi="Times New Roman"/>
          <w:kern w:val="2"/>
          <w:sz w:val="28"/>
          <w:szCs w:val="28"/>
          <w:lang w:eastAsia="ru-RU"/>
        </w:rPr>
        <w:t>– плановое значение – 380,0 тыс. тонн, фактическое значение – 263,0 тыс. тонн (вспышки гриппа птиц на птицеводческих предприятиях области и африканской чумы свиней в Константиновском районе).</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Е.11 «Производство молока в сельскохозяйственных организациях, крестьянских (фермерских) хозяйствах, включая индивидуальных предпринимателей» – плановое значение – 208,0 тыс. тонн, фактическое значение – 226,8 тыс. тонн (увеличение </w:t>
      </w:r>
      <w:r>
        <w:rPr>
          <w:rFonts w:eastAsia="Times New Roman" w:cs="Times New Roman" w:ascii="Times New Roman" w:hAnsi="Times New Roman"/>
          <w:kern w:val="2"/>
          <w:sz w:val="28"/>
          <w:szCs w:val="28"/>
        </w:rPr>
        <w:t>продуктивности коров в</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lang w:eastAsia="ru-RU"/>
        </w:rPr>
        <w:t xml:space="preserve">сельскохозяйственных организациях </w:t>
      </w:r>
      <w:r>
        <w:rPr>
          <w:rFonts w:eastAsia="Times New Roman" w:cs="Times New Roman" w:ascii="Times New Roman" w:hAnsi="Times New Roman"/>
          <w:kern w:val="2"/>
          <w:sz w:val="28"/>
          <w:szCs w:val="28"/>
        </w:rPr>
        <w:t>и крестьянских (фермерских) хозяйствах).</w:t>
      </w:r>
    </w:p>
    <w:p>
      <w:pPr>
        <w:pStyle w:val="Normal"/>
        <w:tabs>
          <w:tab w:val="clear" w:pos="709"/>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12 «Объем произведенной шерсти, полученной от</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тонкорунных и полутонкорунных пород овец, в сельскохозяйственных организациях, крестьянских (фермерских) хозяйствах, включая индивидуальных предпринимателей» – плановое значение – 0,890 тыс. тонн, фактическое значение – 0,895 тыс. тонн (фактическое превышение объема произведенной шерсти над запланированным значением).</w:t>
      </w:r>
    </w:p>
    <w:p>
      <w:pPr>
        <w:pStyle w:val="Normal"/>
        <w:tabs>
          <w:tab w:val="clear" w:pos="709"/>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13 «М</w:t>
      </w:r>
      <w:r>
        <w:rPr>
          <w:rFonts w:eastAsia="Times New Roman" w:cs="Times New Roman" w:ascii="Times New Roman" w:hAnsi="Times New Roman"/>
          <w:kern w:val="2"/>
          <w:sz w:val="28"/>
          <w:szCs w:val="28"/>
        </w:rPr>
        <w:t>аточное поголовье овец и коз в сельскохозяйственных организациях, крестьянских (фермерских) хозяйствах, включая индивидуальных предпринимателей</w:t>
      </w:r>
      <w:r>
        <w:rPr>
          <w:rFonts w:eastAsia="Times New Roman" w:cs="Times New Roman" w:ascii="Times New Roman" w:hAnsi="Times New Roman"/>
          <w:kern w:val="2"/>
          <w:sz w:val="28"/>
          <w:szCs w:val="28"/>
          <w:lang w:eastAsia="ru-RU"/>
        </w:rPr>
        <w:t>» – плановое значение – 356,0 тыс. голов, фактическое значение – 356,2 тыс. голов (фактическое превышение запланированного значения маточного поголовья овец и коз).</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4 «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 – плановое значение – 28,95 тыс. голов, фактическое значение – 53,74 тыс. голов (фактическое превышение запланированного значения поголовья коров мясных пород).</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5 «Племенное условное маточное поголовье сельскохозяйственных животных» – плановое значение – 24,1 тыс. голов, фактическое значение – 24,1 тыс. голов.</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6 «Реализация племенного молодняка крупного рогатого скота молочных и мясных пород на 100 голов маток» – плановое значение – 10 голов, фактическое значение – 10 голов.</w:t>
      </w:r>
    </w:p>
    <w:p>
      <w:pPr>
        <w:pStyle w:val="Normal"/>
        <w:tabs>
          <w:tab w:val="clear" w:pos="709"/>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17 «Доля застрахованного поголовья сельскохозяйственных животных в общем поголовье сельскохозяйственных животных (в условных головах)» – плановое значение – 7,7 процента, фактическое значение – 9,0 процента (фактическое превышение застрахованного поголовья над запланированным значением</w:t>
      </w:r>
      <w:r>
        <w:rPr>
          <w:rFonts w:eastAsia="Times New Roman" w:cs="Times New Roman" w:ascii="Times New Roman" w:hAnsi="Times New Roman"/>
          <w:kern w:val="2"/>
          <w:sz w:val="28"/>
          <w:szCs w:val="28"/>
        </w:rPr>
        <w:t>)</w:t>
      </w:r>
      <w:r>
        <w:rPr>
          <w:rFonts w:eastAsia="Times New Roman" w:cs="Times New Roman" w:ascii="Times New Roman" w:hAnsi="Times New Roman"/>
          <w:kern w:val="2"/>
          <w:sz w:val="28"/>
          <w:szCs w:val="28"/>
          <w:lang w:eastAsia="ru-RU"/>
        </w:rPr>
        <w:t>.</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8 «Объем отгруженной продукции пищевой промышленности» – плановое значение – 145 млрд рублей, фактическое значение – 146,5 млрд рублей (увеличение производства основных видов пищевой продукции).</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19 «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грантовой поддержки» – плановое значение – 224 единицы, фактическое значение – 246 единиц (предоставление государственной поддержки количеству получателей выше запланированного значения).</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0 «Прирост объема сельскохозяйственной продукции, произведенной крестьянскими (фермерскими) хозяйствами, включая индивидуальных предпринимателей, получившими грантовую поддержку, к году, предшествующему году предоставления субсидии» – плановое значение – 10,0 процента, фактическое значение – 47,7 процента (</w:t>
      </w:r>
      <w:r>
        <w:rPr>
          <w:rFonts w:eastAsia="Times New Roman" w:cs="Times New Roman" w:ascii="Times New Roman" w:hAnsi="Times New Roman"/>
          <w:kern w:val="2"/>
          <w:sz w:val="28"/>
          <w:szCs w:val="28"/>
        </w:rPr>
        <w:t>наращивание объемов производства сельскохозяйственной продукции в</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крестьянских (фермерских) хозяйствах, получивших государственную поддержку, выше планируемых объемов).</w:t>
      </w:r>
    </w:p>
    <w:p>
      <w:pPr>
        <w:pStyle w:val="Normal"/>
        <w:tabs>
          <w:tab w:val="clear" w:pos="709"/>
          <w:tab w:val="left" w:pos="33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1 «Количество новых постоянных рабочих мест, созданных в сельскохозяйственных потребительских кооперативах, получивших грантовую поддержку для развития материально-технической базы» – плановое значение – 12 единиц, фактическое значение – 18 единиц (предоставление государственной поддержки количеству получателей выше запланированного значения).</w:t>
      </w:r>
    </w:p>
    <w:p>
      <w:pPr>
        <w:pStyle w:val="Normal"/>
        <w:tabs>
          <w:tab w:val="clear" w:pos="709"/>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22 «Прирост объема сельскохозяйственной продукции, реализованной сельскохозяйственными потребительскими кооперативами, получившими грантовую поддержку, к году, предшествующему году предоставления субсидии» – плановое значение – 10,00 процента, фактическое значение – 67,56 процента (</w:t>
      </w:r>
      <w:r>
        <w:rPr>
          <w:rFonts w:eastAsia="Times New Roman" w:cs="Times New Roman" w:ascii="Times New Roman" w:hAnsi="Times New Roman"/>
          <w:kern w:val="2"/>
          <w:sz w:val="28"/>
          <w:szCs w:val="28"/>
        </w:rPr>
        <w:t>наращивание объемов реализации сельскохозяйственной продукции в сельскохозяйственных потребительских кооперативах, получивших государственную поддержку, выше планируемых объемов</w:t>
      </w:r>
      <w:r>
        <w:rPr>
          <w:rFonts w:eastAsia="Times New Roman" w:cs="Times New Roman" w:ascii="Times New Roman" w:hAnsi="Times New Roman"/>
          <w:kern w:val="2"/>
          <w:sz w:val="28"/>
          <w:szCs w:val="28"/>
          <w:lang w:eastAsia="ru-RU"/>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4 «Объем ссудной задолженности по субсидируемым инвестиционным кредитам (займам)» – плановое значение 4 699,0 млн рублей, фактическое значение – 3 556,1 млн рублей (досрочное погашение субсидируемых инвестиционных кредитов, прекращение реализации масштабных инвестиционных проектов предприятиями группы компаний «Евродон», ООО «Донские биотехнологии»).</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5 «Объем производства товарной рыбы» – плановое значение – 23,5 тыс. тонн, фактическое значение – 24,4 тыс. тонн (увеличение спроса на рыбу областных производителей).</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6 «Объем уловов водных биоресурсов» – плановое значение – 15,0 тыс. тонн, фактическое значение – 15,1 тыс. тонн (увеличение объемов добычи мелкосельдевых видов рыб).</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7 «Противоклещевые обработки поголовья крупного рогатого скота» – плановое значение – 100 процентов, фактическое значение – 100 процент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Е.28 «Доля животных, инфицированных лейкозом» – плановое значение – 10,0 процента, фактическое значение – 6,1 процента (обеспечение постоянного контроля за исследованиями маточного поголовья животных, своевременное удаление из стада инфицированных животных и их дальнейшее изолированное содержание, убой больных животных, проведение необходимых ветеринарно-санитарных мероприятий и использование одноразовых систем для отбора крови с целью предотвращения перезаражения животны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Е.29 «Доля эпизоотических очагов по африканской чуме свиней к уровню 2017 года» – плановое значение – 75,0 процента, фактическое значение – 25,0 процента (обеспечение контроля за </w:t>
      </w:r>
      <w:r>
        <w:rPr>
          <w:rFonts w:eastAsia="Times New Roman" w:cs="Times New Roman" w:ascii="Times New Roman" w:hAnsi="Times New Roman"/>
          <w:kern w:val="2"/>
          <w:sz w:val="28"/>
          <w:szCs w:val="28"/>
        </w:rPr>
        <w:t>перемещением живых свиней и свиноводческой продукции, проведение разъяснительной работы с населением).</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Е.30 «Приобретение сельхозтехники сельскохозяйственными организациями, крестьянскими (фермерскими) хозяйствами, включая индивидуальных предпринимателей»:</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тракторы </w:t>
      </w:r>
      <w:r>
        <w:rPr>
          <w:rFonts w:eastAsia="Times New Roman" w:cs="Times New Roman" w:ascii="Times New Roman" w:hAnsi="Times New Roman"/>
          <w:kern w:val="2"/>
          <w:sz w:val="28"/>
          <w:szCs w:val="28"/>
          <w:lang w:eastAsia="ru-RU"/>
        </w:rPr>
        <w:t>– плановое значение – 65 штук, фактическое значение – 91 штука (снижение цены приобретения техники ниже планируемого уровня)</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комбайны зерноуборочные </w:t>
      </w:r>
      <w:r>
        <w:rPr>
          <w:rFonts w:eastAsia="Times New Roman" w:cs="Times New Roman" w:ascii="Times New Roman" w:hAnsi="Times New Roman"/>
          <w:kern w:val="2"/>
          <w:sz w:val="28"/>
          <w:szCs w:val="28"/>
          <w:lang w:eastAsia="ru-RU"/>
        </w:rPr>
        <w:t>– плановое значение – 85 штук, фактическое значение – 137 штук (снижение цены приобретения техники ниже планируемого уровня)</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е виды сельскохозяйственной техники – плановое значение –550 штук, фактическое значение – 772 штуки (снижение цены приобретения техники ниже планируемого уровня).</w:t>
      </w:r>
    </w:p>
    <w:p>
      <w:pPr>
        <w:pStyle w:val="Normal"/>
        <w:tabs>
          <w:tab w:val="clear" w:pos="709"/>
          <w:tab w:val="left" w:pos="332"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Е.31 «Площадь закладки виноградников в году предоставления субсидии» – плановое значение – 50 гектаров, фактическое значение – 86 гектаров (</w:t>
      </w:r>
      <w:r>
        <w:rPr>
          <w:rFonts w:eastAsia="Times New Roman" w:cs="Times New Roman" w:ascii="Times New Roman" w:hAnsi="Times New Roman"/>
          <w:kern w:val="2"/>
          <w:sz w:val="28"/>
          <w:szCs w:val="28"/>
        </w:rPr>
        <w:t>фактическое превышение площади закладки виноградников над запланированным значением)</w:t>
      </w:r>
      <w:r>
        <w:rPr>
          <w:rFonts w:eastAsia="Times New Roman" w:cs="Times New Roman" w:ascii="Times New Roman" w:hAnsi="Times New Roman"/>
          <w:kern w:val="2"/>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1 «В</w:t>
      </w:r>
      <w:r>
        <w:rPr>
          <w:rFonts w:eastAsia="Times New Roman" w:cs="Times New Roman" w:ascii="Times New Roman" w:hAnsi="Times New Roman"/>
          <w:kern w:val="2"/>
          <w:sz w:val="28"/>
          <w:szCs w:val="28"/>
        </w:rPr>
        <w:t>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r>
        <w:rPr>
          <w:rFonts w:eastAsia="Times New Roman" w:cs="Times New Roman" w:ascii="Times New Roman" w:hAnsi="Times New Roman"/>
          <w:kern w:val="2"/>
          <w:sz w:val="28"/>
          <w:szCs w:val="28"/>
          <w:lang w:eastAsia="ru-RU"/>
        </w:rPr>
        <w:t>» – плановое значение – 2 000 гектаров, фактическое значение – 2 002 гектара (фактическое превышение ввода в эксплуатацию мелиорируемых земель над запланированным значением).</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2 «Защита и сохранение сельскохозяйственных угодий от ветровой эрозии и опустынивания за счет проведения агролесомелиоративных мероприятий (площадь посадок)» </w:t>
      </w:r>
      <w:r>
        <w:rPr>
          <w:rFonts w:eastAsia="Times New Roman" w:cs="Times New Roman" w:ascii="Times New Roman" w:hAnsi="Times New Roman"/>
          <w:kern w:val="2"/>
          <w:sz w:val="28"/>
          <w:szCs w:val="28"/>
          <w:lang w:eastAsia="ru-RU"/>
        </w:rPr>
        <w:t>– плановое значение – 100,0 гектара, фактическое значение – 103,1 гектара (фактическое превышение площади лесопосадок над запланированным значением)</w:t>
      </w:r>
      <w:r>
        <w:rPr>
          <w:rFonts w:eastAsia="Times New Roman" w:cs="Times New Roman" w:ascii="Times New Roman" w:hAnsi="Times New Roman"/>
          <w:kern w:val="2"/>
          <w:sz w:val="28"/>
          <w:szCs w:val="28"/>
        </w:rPr>
        <w:t>.</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2.3 «Прирост производства продукции на мелиорируемых землях» </w:t>
      </w:r>
      <w:r>
        <w:rPr>
          <w:rFonts w:eastAsia="Times New Roman" w:cs="Times New Roman" w:ascii="Times New Roman" w:hAnsi="Times New Roman"/>
          <w:kern w:val="2"/>
          <w:sz w:val="28"/>
          <w:szCs w:val="28"/>
          <w:lang w:eastAsia="ru-RU"/>
        </w:rPr>
        <w:t>– плановое значение – 2 процента, фактическое значение – 2 процента.</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6.1 «Объем ввода (приобретения) жилья для граждан, кроме молодых семей и молодых специалистов»</w:t>
      </w:r>
      <w:r>
        <w:rPr>
          <w:rFonts w:eastAsia="Times New Roman" w:cs="Times New Roman" w:ascii="Times New Roman" w:hAnsi="Times New Roman"/>
          <w:kern w:val="2"/>
          <w:sz w:val="28"/>
          <w:szCs w:val="28"/>
          <w:lang w:eastAsia="ru-RU"/>
        </w:rPr>
        <w:t xml:space="preserve"> – плановое значение – 5 640,0 квадратного метра, фактическое значение – 7 688,3 квадратного метра (строительство (приобретение) жилых помещений площадью больше планируемой).</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2 «Объем ввода (приобретения) жилья для молодых семей и молодых специалистов» – плановое значение 13 160,0 квадратного метра, фактическое значение – 21 816,9 квадратного метра (строительство (приобретение) жилых помещений площадью больше планируемой).</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6.3 «Ввод в действие локальных водопроводов» – плановое значение – 78,6 километра, фактическое значение – 74,8 километра (неисполнение подрядной организацией графика производственных работ к</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муниципальному контракту).</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Показатель 6.4 «Ввод в действие распределительных газовых сетей» </w:t>
      </w:r>
      <w:r>
        <w:rPr>
          <w:rFonts w:eastAsia="Times New Roman" w:cs="Times New Roman" w:ascii="Times New Roman" w:hAnsi="Times New Roman"/>
          <w:kern w:val="2"/>
          <w:sz w:val="28"/>
          <w:szCs w:val="28"/>
          <w:lang w:eastAsia="ru-RU"/>
        </w:rPr>
        <w:t>– плановое значение – 332,7 километра, фактическое значение – 320,0 километра (неисполнение подрядной организацией графика производственных работ к</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муниципальному контракту).</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6.5 «Обеспеченность сельского населения питьевой водой» </w:t>
      </w:r>
      <w:r>
        <w:rPr>
          <w:rFonts w:eastAsia="Times New Roman" w:cs="Times New Roman" w:ascii="Times New Roman" w:hAnsi="Times New Roman"/>
          <w:kern w:val="2"/>
          <w:sz w:val="28"/>
          <w:szCs w:val="28"/>
          <w:lang w:eastAsia="ru-RU"/>
        </w:rPr>
        <w:t>– плановое значение – 63,5 процента, фактическое значение – 63,5 процента.</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6.6 «Уровень газификации домов (квартир) в сельской местности» </w:t>
      </w:r>
      <w:r>
        <w:rPr>
          <w:rFonts w:eastAsia="Times New Roman" w:cs="Times New Roman" w:ascii="Times New Roman" w:hAnsi="Times New Roman"/>
          <w:kern w:val="2"/>
          <w:sz w:val="28"/>
          <w:szCs w:val="28"/>
          <w:lang w:eastAsia="ru-RU"/>
        </w:rPr>
        <w:t>– плановое значение – 63,8 процента, фактическое значение –63,8 процента.</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6.7 «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 плановое значение – 20,5 километра, фактическое значение – 13,9 километра (неисполнение подрядной организацией графика производственных работ к муниципальному контракту).</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Показатель 6.9 «Количество населенных пунктов, расположенных в</w:t>
      </w:r>
      <w:r>
        <w:rPr>
          <w:rFonts w:eastAsia="Times New Roman" w:cs="Times New Roman" w:ascii="Times New Roman" w:hAnsi="Times New Roman"/>
          <w:kern w:val="2"/>
          <w:sz w:val="28"/>
          <w:szCs w:val="28"/>
          <w:lang w:val="en-US"/>
        </w:rPr>
        <w:t> </w:t>
      </w:r>
      <w:r>
        <w:rPr>
          <w:rFonts w:eastAsia="Times New Roman" w:cs="Times New Roman" w:ascii="Times New Roman" w:hAnsi="Times New Roman"/>
          <w:kern w:val="2"/>
          <w:sz w:val="28"/>
          <w:szCs w:val="28"/>
        </w:rPr>
        <w:t xml:space="preserve">сельской местности, в которых реализованы проекты комплексного обустройства площадками под компактную жилищную застройку» </w:t>
      </w:r>
      <w:r>
        <w:rPr>
          <w:rFonts w:eastAsia="Times New Roman" w:cs="Times New Roman" w:ascii="Times New Roman" w:hAnsi="Times New Roman"/>
          <w:kern w:val="2"/>
          <w:sz w:val="28"/>
          <w:szCs w:val="28"/>
          <w:lang w:eastAsia="ru-RU"/>
        </w:rPr>
        <w:t>– плановое значение – 1 единица, фактическое значение – 1 единица</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Показатель 6.10 «Количество реализованных проектов местных инициатив граждан, проживающих в сельской местности, получивших грантовую поддержку» </w:t>
      </w:r>
      <w:r>
        <w:rPr>
          <w:rFonts w:eastAsia="Times New Roman" w:cs="Times New Roman" w:ascii="Times New Roman" w:hAnsi="Times New Roman"/>
          <w:kern w:val="2"/>
          <w:sz w:val="28"/>
          <w:szCs w:val="28"/>
          <w:lang w:eastAsia="ru-RU"/>
        </w:rPr>
        <w:t>– плановое значение – 1 единица, фактическое значение – 1 единица</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8.1 «У</w:t>
      </w:r>
      <w:r>
        <w:rPr>
          <w:rFonts w:eastAsia="Times New Roman" w:cs="Times New Roman" w:ascii="Times New Roman" w:hAnsi="Times New Roman"/>
          <w:kern w:val="2"/>
          <w:sz w:val="28"/>
          <w:szCs w:val="28"/>
        </w:rPr>
        <w:t xml:space="preserve">ровень выполнения государственными бюджетными учреждениями, подведомственными управлению ветеринарии Ростовской области, государственного задания на оказание государственных услуг, выполнение работ от планового объема» </w:t>
      </w:r>
      <w:r>
        <w:rPr>
          <w:rFonts w:eastAsia="Times New Roman" w:cs="Times New Roman" w:ascii="Times New Roman" w:hAnsi="Times New Roman"/>
          <w:kern w:val="2"/>
          <w:sz w:val="28"/>
          <w:szCs w:val="28"/>
          <w:lang w:eastAsia="ru-RU"/>
        </w:rPr>
        <w:t>– плановое значение – 100,0 процента, фактическое значение – 102,8 процента (проведение дополнительных мероприятий, в том числе лабораторных исследований, ввиду возникновения очагов инфекционных заболеваний).</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8.2 «Процент освоения лимита бюджетных средств на поддержку агропромышленного комплекса» – плановое значение – 100,0 процента, фактическое значение – 97,6 процента (несоответствие потенциальных бюджетополучателей критериям предоставления субсидий, экономия бюджетных средств, неисполнение сторонами условий муниципальных контрактов, экономия по факту выполненных работ).</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Показатель 8.3 «К</w:t>
      </w:r>
      <w:r>
        <w:rPr>
          <w:rFonts w:eastAsia="Times New Roman" w:cs="Times New Roman" w:ascii="Times New Roman" w:hAnsi="Times New Roman"/>
          <w:kern w:val="2"/>
          <w:sz w:val="28"/>
          <w:szCs w:val="28"/>
        </w:rPr>
        <w:t xml:space="preserve">оличество выданных удостоверений тракториста-машиниста (тракториста) в связи с окончанием обучения» </w:t>
      </w:r>
      <w:r>
        <w:rPr>
          <w:rFonts w:eastAsia="Times New Roman" w:cs="Times New Roman" w:ascii="Times New Roman" w:hAnsi="Times New Roman"/>
          <w:kern w:val="2"/>
          <w:sz w:val="28"/>
          <w:szCs w:val="28"/>
          <w:lang w:eastAsia="ru-RU"/>
        </w:rPr>
        <w:t>– плановое значение – 2 200 штук, фактическое значение – 3 962 штуки (</w:t>
      </w:r>
      <w:r>
        <w:rPr>
          <w:rFonts w:eastAsia="Times New Roman" w:cs="Times New Roman" w:ascii="Times New Roman" w:hAnsi="Times New Roman"/>
          <w:kern w:val="2"/>
          <w:sz w:val="28"/>
          <w:szCs w:val="28"/>
        </w:rPr>
        <w:t xml:space="preserve">фактическое </w:t>
      </w:r>
      <w:r>
        <w:rPr>
          <w:rFonts w:eastAsia="Times New Roman" w:cs="Times New Roman" w:ascii="Times New Roman" w:hAnsi="Times New Roman"/>
          <w:kern w:val="2"/>
          <w:sz w:val="28"/>
          <w:szCs w:val="28"/>
          <w:lang w:eastAsia="ru-RU"/>
        </w:rPr>
        <w:t>превышение числа обучившихся над запланированным значением).</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4 «Д</w:t>
      </w:r>
      <w:r>
        <w:rPr>
          <w:rFonts w:eastAsia="Times New Roman" w:cs="Times New Roman" w:ascii="Times New Roman" w:hAnsi="Times New Roman"/>
          <w:kern w:val="2"/>
          <w:sz w:val="28"/>
          <w:szCs w:val="28"/>
        </w:rPr>
        <w:t xml:space="preserve">оля техники, прошедшей технический осмотр, от числа представленной на технический осмотр» </w:t>
      </w:r>
      <w:r>
        <w:rPr>
          <w:rFonts w:eastAsia="Times New Roman" w:cs="Times New Roman" w:ascii="Times New Roman" w:hAnsi="Times New Roman"/>
          <w:kern w:val="2"/>
          <w:sz w:val="28"/>
          <w:szCs w:val="28"/>
          <w:lang w:eastAsia="ru-RU"/>
        </w:rPr>
        <w:t>– плановое значение – 90 процентов, фактическое значение – 92 процента (фактическое превышение количества техники, прошедшей технический осмотр, над запланированным значением)</w:t>
      </w:r>
      <w:r>
        <w:rPr>
          <w:rFonts w:eastAsia="Times New Roman" w:cs="Times New Roman" w:ascii="Times New Roman" w:hAnsi="Times New Roman"/>
          <w:kern w:val="2"/>
          <w:sz w:val="28"/>
          <w:szCs w:val="28"/>
        </w:rPr>
        <w:t>.</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kern w:val="2"/>
          <w:sz w:val="28"/>
          <w:szCs w:val="28"/>
        </w:rPr>
        <w:t xml:space="preserve">Показатель 8.5 «Доля муниципальных органов управления агропромышленным комплексом, использующих государственные информационные ресурсы в сферах обеспечения продовольственной безопасности и управления агропромышленным комплексом России» </w:t>
      </w:r>
      <w:r>
        <w:rPr>
          <w:rFonts w:eastAsia="Times New Roman" w:cs="Times New Roman" w:ascii="Times New Roman" w:hAnsi="Times New Roman"/>
          <w:kern w:val="2"/>
          <w:sz w:val="28"/>
          <w:szCs w:val="28"/>
          <w:lang w:eastAsia="ru-RU"/>
        </w:rPr>
        <w:t>– плановое значение – 100 процентов, фактическое значение – 100 процентов.</w:t>
      </w:r>
    </w:p>
    <w:p>
      <w:pPr>
        <w:pStyle w:val="Normal"/>
        <w:shd w:fill="FFFFFF" w:val="clear"/>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6 «Доля наполнения данными информационной системы о землях сельскохозяйственного назначения» – плановое значение – 90 процентов, фактическое значение – 90 процент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7 «Количество проведенных региональных исследований доли отдельных видов продукции областных производителей в общем объеме реализации аналогичной продукции в розничной торговой сети» – плановое значение – 1 единица, фактическое значение – 1 единиц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8 «Количество аккредитованных ветеринарных лабораторий в Ростовской области» – плановое значение – 6 единиц, фактическое значение – 6 единиц.</w:t>
      </w:r>
    </w:p>
    <w:p>
      <w:pPr>
        <w:pStyle w:val="Normal"/>
        <w:widowControl w:val="false"/>
        <w:spacing w:lineRule="auto" w:line="240" w:before="0" w:after="0"/>
        <w:ind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на 2019 год составил 7 535 455,5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362 132,6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безвозмездные поступления из федерального бюджета – </w:t>
        <w:br/>
        <w:t>3 164 008,8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60 717,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948 596,7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 «Об областном бюджете на 2019 год и плановый период 2020 и 2021 годов» составил 6 526 141,4 тыс. рублей. В соответствии со сводной бюджетной росписью – 6 516 131,4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362 122,6 тыс. рублей;</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безвозмездные поступления из федерального бюджета – </w:t>
        <w:br/>
        <w:t>3 154 008,8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Развитие сельского хозяйства и регулирование рынков сельскохозяйственной продукции, сырья и продовольствия» составило 6 457 765,1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3 115 671,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безвозмездные поступления из федерального бюджета – </w:t>
        <w:br/>
        <w:t>3 001 075,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51 795,5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89 223,0 тыс. рублей.</w:t>
      </w:r>
    </w:p>
    <w:p>
      <w:pPr>
        <w:pStyle w:val="Normal"/>
        <w:spacing w:lineRule="auto" w:line="240" w:before="0" w:after="0"/>
        <w:ind w:firstLine="709"/>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t>Объем неосвоенных бюджетных ассигнований областного бюджета и безвозмездных поступлений в областной бюджет составил 399 384,8 тыс. рублей, из них:</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21 095,0 тыс. рублей – неисполнение подрядными организациями условий муниципальных контрак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63 336,1 тыс. рублей – экономия в результате проведения конкурсных процедур и по факту выполненных работ; </w:t>
      </w:r>
    </w:p>
    <w:p>
      <w:pPr>
        <w:pStyle w:val="Normal"/>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lang w:eastAsia="ru-RU"/>
        </w:rPr>
        <w:t>6 134,0 тыс. рублей – экономия бюджетных средств;</w:t>
      </w:r>
    </w:p>
    <w:p>
      <w:pPr>
        <w:pStyle w:val="Normal"/>
        <w:spacing w:lineRule="auto" w:line="240" w:before="0" w:after="0"/>
        <w:ind w:firstLine="709"/>
        <w:jc w:val="both"/>
        <w:rPr/>
      </w:pPr>
      <w:r>
        <w:rPr>
          <w:rFonts w:cs="Times New Roman" w:ascii="Times New Roman" w:hAnsi="Times New Roman"/>
          <w:kern w:val="2"/>
          <w:sz w:val="28"/>
          <w:szCs w:val="28"/>
        </w:rPr>
        <w:t xml:space="preserve">5 828,8 тыс. рублей </w:t>
      </w:r>
      <w:r>
        <w:rPr>
          <w:rFonts w:eastAsia="Times New Roman" w:cs="Times New Roman" w:ascii="Times New Roman" w:hAnsi="Times New Roman"/>
          <w:kern w:val="2"/>
          <w:sz w:val="28"/>
          <w:szCs w:val="28"/>
          <w:lang w:eastAsia="ru-RU"/>
        </w:rPr>
        <w:t>– несоответствие потенциальных бюджетополучателей критериям предоставления средств, отсутствие заявок на предоставление средст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500,0 тыс. рублей – неуменьшение планового объема бюджетных ассигнований областного бюджета в соответствии с дополнительным соглашением, заключенным между Правительством Ростовской области и Минсельхозом России от 07.11.2019, с целью недопущения разбалансировки бюдже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90,5 тыс. рублей – недостаточность средств для предоставления социальной выплаты очередному заявителю; </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eastAsia="Times New Roman" w:cs="Times New Roman" w:ascii="Times New Roman" w:hAnsi="Times New Roman"/>
          <w:kern w:val="2"/>
          <w:sz w:val="28"/>
          <w:szCs w:val="28"/>
          <w:lang w:eastAsia="ru-RU"/>
        </w:rPr>
        <w:t>0,4 тыс. рублей – остаток средств в результате округления бюджетных ассигнований.</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Государственная программа Ростовской области «Информационное общество»</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Информационное общество» утверждена постановлением Правительства Ростовской области от 15.10.2018 № 640.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информационных технологий и связи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Информационное общество» включает в себя 3 подпрограммы: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Развитие цифровых технолог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я и повышение качества предоставления государственных и муниципальных услуг в Ростовской области, в том числе на базе многофункциональных центров предоставления государственных и муниципальных услуг»;</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результатов космической деятельности в интересах социально-экономического развития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Информационное общество» в 2019 году было предусмотрено финансирование в объеме 732 556,6 тыс. рублей.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довой отчет о реализации государственной программы Ростовской области «Информационное общество» за 2019 год утвержден постановлением Правительства Ростовской области от 17.03.2020 № 165.</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Уровень реализации государственной программы Ростовской области «Информационное общество» в 2019 году признан высоким и составил 1,0.</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Информационное общество»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lang w:eastAsia="ru-RU"/>
        </w:rPr>
        <w:t>В целях создания условий для обеспечения ускоренного внедрения цифровых технологий в сфере государственного управления, приоритетных отраслях экономики и социальной сфере в рамках реализации государственной программы Ростовской области «Информационное общество», утвержденной постановлением Правительства Ростовской области от 15.10.2018 № 640, ответственным исполнителем, соисполнителем и участниками государственной программы Ростовской области «Информационное общество» в 2019 году реализован комплекс мероприятий, в результате которых:</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должено развитие и модернизация цифровой инфраструктуры Правительства Ростовской области, органов исполнительной власти и учреждений Ростовской области, отвечающей современным требованиям рынка, обеспечено сопровождение ведомственных информационных ресурс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ализованы мероприятия по защите информации, в том числе персональных данных, используемых органами исполнительной власти и учреждениями Ростовской области в ходе свое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ализованы меры поддержки развития региональных ИТ-сообществ, продвижения культуры стартап-движения и венчурного инвестирования;</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казаны услуги по техническому обслуживанию, развитию функциональных возможностей и внедрению новых компонентов Интегрированной информационной системы единой сети многофункциональных центров предоставления государственных и муниципальных услуг Ростовской области;</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должено развитие региональной информационной системы «Геоинформационная система Ростовской области»;</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ыполнены технические работы по подключению к информационно-телекоммуникационной сети «Интернет» 554 социально значимых объектов, в том числе 36 фельдшерско-акушерских пунктов, 334 образовательных организаций, реализующих программы общего образования и (или) среднего профессионального образования, 112 органов государственной власти, органов местного самоуправления.</w:t>
      </w:r>
    </w:p>
    <w:p>
      <w:pPr>
        <w:pStyle w:val="Normal"/>
        <w:widowControl w:val="false"/>
        <w:spacing w:lineRule="auto" w:line="240" w:before="0" w:after="0"/>
        <w:ind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Информационное общество»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Информационное общество» и подпрограммами государственной программы Ростовской области «Информационное общество» предусмотрено 18 показателей, по 11 из которых фактические значения соответствуют плановым, по 4 показателям фактические значения превышают плановые, значения 3 показателей по состоянию на отчетную дату отсутствуют в связи с более поздним представлением официальной статистической информации.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Уровень удовлетворенности жителей Ростовской области качеством предоставления государственных и муниципальных услуг» – плановое значение – 90,0 процента, фактическое значение – 97,4 процента. Показатель рассчитывается автоматически федеральной информационно-аналитической системой «Мониторинг качества государственных услуг».</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Доля обучающихся, которым предоставлена возможность пользоваться цифровыми технологиями, в общем количестве обучающихся» – плановое значение – 99,3 процента, фактическое значение – 99,3 процент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 «Доля граждан, имеющих доступ к получению государственных и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в общей численности населения Ростовской области» – плановое значение – 97,0 процента, фактическое значение – 97,4 процен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Показатель рассчитывается автоматически федеральной автоматизированной информационной системой мониторинга развития сети МФЦ</w:t>
      </w:r>
      <w:r>
        <w:rPr>
          <w:rFonts w:eastAsia="Times New Roman" w:cs="Times New Roman" w:ascii="Times New Roman" w:hAnsi="Times New Roman"/>
          <w:kern w:val="2"/>
          <w:sz w:val="28"/>
          <w:szCs w:val="28"/>
          <w:lang w:eastAsia="ru-RU"/>
        </w:rPr>
        <w:t>.</w:t>
      </w:r>
    </w:p>
    <w:p>
      <w:pPr>
        <w:pStyle w:val="Normal"/>
        <w:tabs>
          <w:tab w:val="clear" w:pos="709"/>
          <w:tab w:val="left" w:pos="1134" w:leader="none"/>
        </w:tabs>
        <w:spacing w:lineRule="auto" w:line="228" w:before="0" w:after="0"/>
        <w:ind w:firstLine="709"/>
        <w:jc w:val="both"/>
        <w:rPr/>
      </w:pPr>
      <w:r>
        <w:rPr>
          <w:rFonts w:eastAsia="Times New Roman" w:cs="Times New Roman" w:ascii="Times New Roman" w:hAnsi="Times New Roman"/>
          <w:kern w:val="2"/>
          <w:sz w:val="28"/>
          <w:szCs w:val="28"/>
          <w:lang w:eastAsia="ru-RU"/>
        </w:rPr>
        <w:t>Показатель 5 «Доля органов исполнительной власти Ростовской области, администраций городских округов и муниципальных районов в Ростовской области, использующих региональную информационную систему «Геоинформационная система Ростовской области» как локальную геоинформационную систему» – плановое значение – 5,0 процента, фактическое значение – 23,0 процента.</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П</w:t>
      </w:r>
      <w:r>
        <w:rPr>
          <w:rFonts w:eastAsia="Times New Roman" w:cs="Times New Roman" w:ascii="Times New Roman" w:hAnsi="Times New Roman"/>
          <w:kern w:val="2"/>
          <w:sz w:val="28"/>
          <w:szCs w:val="28"/>
          <w:lang w:eastAsia="ru-RU"/>
        </w:rPr>
        <w:t>ревышение планового значения связано с реализацией распоряжения Правительства Ростовской области от 22.08.2018 № 469 «Об утверждении плана перехода на использование отечественных геоинформационных технологий в Ростовской области», а также необходимостью организации учета и мониторинга пространственных объектов, в том числе самовольных построек на территории муниципальных образований.</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Доля рабочих мест в органах местного самоуправления городских округов и муниципальных районов в Ростовской области, включенных в межведомственную систему электронного документооборота и делопроизводства, в общем количестве рабочих мест в органах местного самоуправления городских округов и муниципальных районов в Ростовской области» – плановое значение – 65,0 процента, фактическое значение – 65,0 проц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Количество юридических лиц и должностных лиц органов исполнительной власти Ростовской области, имеющих ключ усиленной квалифицированной электронной подписи» – плановое значение – 2 800 единиц, фактическое значение – 2 800 единиц.</w:t>
      </w:r>
    </w:p>
    <w:p>
      <w:pPr>
        <w:pStyle w:val="Normal"/>
        <w:spacing w:lineRule="auto" w:line="228" w:before="0" w:after="0"/>
        <w:ind w:firstLine="709"/>
        <w:jc w:val="both"/>
        <w:rPr/>
      </w:pPr>
      <w:r>
        <w:rPr>
          <w:rFonts w:eastAsia="Times New Roman" w:cs="Times New Roman" w:ascii="Times New Roman" w:hAnsi="Times New Roman"/>
          <w:sz w:val="28"/>
          <w:szCs w:val="28"/>
          <w:lang w:eastAsia="ru-RU"/>
        </w:rPr>
        <w:t>Показатель 1.3 «Доля оцифрованных архивных документов государственных</w:t>
      </w:r>
      <w:r>
        <w:rPr>
          <w:rFonts w:eastAsia="Times New Roman" w:cs="Times New Roman" w:ascii="Times New Roman" w:hAnsi="Times New Roman"/>
          <w:kern w:val="2"/>
          <w:sz w:val="28"/>
          <w:szCs w:val="28"/>
          <w:lang w:eastAsia="ru-RU"/>
        </w:rPr>
        <w:t xml:space="preserve"> архивов в общем количестве архивных документов государственных архивов» – плановое значение – 0,35 процента, фактическое значение – 0,45 процента. Доля оцифрованных архивных документов в 2019 году превысила запланированный показатель в связи с тем, что помимо оцифровывания собственными силами архивных учреждений, произведено оцифровывание архивных дел с привлечением сторонних организаций на аутсорсинговой основе.</w:t>
      </w:r>
    </w:p>
    <w:p>
      <w:pPr>
        <w:pStyle w:val="Normal"/>
        <w:spacing w:lineRule="auto" w:line="228" w:before="0" w:after="0"/>
        <w:ind w:firstLine="709"/>
        <w:jc w:val="both"/>
        <w:rPr/>
      </w:pPr>
      <w:r>
        <w:rPr>
          <w:rFonts w:eastAsia="Times New Roman" w:cs="Times New Roman" w:ascii="Times New Roman" w:hAnsi="Times New Roman"/>
          <w:spacing w:val="-4"/>
          <w:kern w:val="2"/>
          <w:sz w:val="28"/>
          <w:szCs w:val="28"/>
          <w:lang w:eastAsia="ru-RU"/>
        </w:rPr>
        <w:t>Показатель 1.4 «Доля библиотечного фонда, переведенного в электронную</w:t>
      </w:r>
      <w:r>
        <w:rPr>
          <w:rFonts w:eastAsia="Times New Roman" w:cs="Times New Roman" w:ascii="Times New Roman" w:hAnsi="Times New Roman"/>
          <w:kern w:val="2"/>
          <w:sz w:val="28"/>
          <w:szCs w:val="28"/>
          <w:lang w:eastAsia="ru-RU"/>
        </w:rPr>
        <w:t xml:space="preserve"> форму, от части фонда, нуждающегося в оцифровке» – плановое значение – 57,0 процента, фактическое значение – 57,0 процента.</w:t>
      </w:r>
    </w:p>
    <w:p>
      <w:pPr>
        <w:pStyle w:val="Normal"/>
        <w:tabs>
          <w:tab w:val="clear" w:pos="709"/>
          <w:tab w:val="left" w:pos="332" w:leader="none"/>
        </w:tabs>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 «Количество информационных систем, введенных в эксплуатацию» – плановое значение – 7 единиц, фактическое значение – 7 единиц.</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6 «Количество проектов в сфере информационных технологий, получивших государственную поддержку» – плановое значение – 9 единиц, фактическое значение – 9 единиц.</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Доля государственных и муниципальных услуг, предоставляемых на базе МФЦ с использованием интегрированной информационной системы единой сети МФЦ, от общего числа государственных и муниципальных услуг, предоставляемых в МФЦ» – плановое значение – 100,0 процента, фактическое значение – 100,0 проц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Доля обязательных государственных услуг, по которым осуществляется электронное взаимодействие» – плановое значение – 50,0 процента, фактическое значение – 50,0 проц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Доля государственных услуг органов исполнительной власти Ростовской области, предоставление которых организовано в МФЦ, в общем количестве государственных услуг органов исполнительной власти Ростовской области, предоставляемых в МФЦ в соответствии с разделом IV Реестра государственных услуг Ростовской области» – плановое значение – 100,0 процента, фактическое значение – 100,0 процента.</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Количество работников МФЦ, прошедших обучение» – плановое значение – 1 800 единиц, фактическое значение – 1 800 единиц.</w:t>
      </w:r>
    </w:p>
    <w:p>
      <w:pPr>
        <w:pStyle w:val="Normal"/>
        <w:tabs>
          <w:tab w:val="clear" w:pos="709"/>
          <w:tab w:val="left" w:pos="332" w:leader="none"/>
        </w:tabs>
        <w:spacing w:lineRule="auto" w:line="228" w:before="0" w:after="0"/>
        <w:ind w:firstLine="709"/>
        <w:jc w:val="both"/>
        <w:rPr/>
      </w:pPr>
      <w:r>
        <w:rPr>
          <w:rFonts w:eastAsia="Times New Roman" w:cs="Times New Roman" w:ascii="Times New Roman" w:hAnsi="Times New Roman"/>
          <w:spacing w:val="-4"/>
          <w:kern w:val="2"/>
          <w:sz w:val="28"/>
          <w:szCs w:val="28"/>
          <w:lang w:eastAsia="ru-RU"/>
        </w:rPr>
        <w:t>Показатель 3.1 «Доля многоквартирных домов, включенных в региональную</w:t>
      </w:r>
      <w:r>
        <w:rPr>
          <w:rFonts w:eastAsia="Times New Roman" w:cs="Times New Roman" w:ascii="Times New Roman" w:hAnsi="Times New Roman"/>
          <w:kern w:val="2"/>
          <w:sz w:val="28"/>
          <w:szCs w:val="28"/>
          <w:lang w:eastAsia="ru-RU"/>
        </w:rPr>
        <w:t xml:space="preserve"> программу капитального ремонта общего имущества в многоквартирных домах на территории Ростовской области и переданных для учета в региональную информационную систему «Геоинформационная система Ростовской области» – плановое значение – 100,0 процента, фактическое значение – 100,0 процента.</w:t>
      </w:r>
    </w:p>
    <w:p>
      <w:pPr>
        <w:pStyle w:val="Normal"/>
        <w:tabs>
          <w:tab w:val="clear" w:pos="709"/>
          <w:tab w:val="left" w:pos="332" w:leader="none"/>
        </w:tabs>
        <w:spacing w:lineRule="auto" w:line="228" w:before="0" w:after="0"/>
        <w:ind w:firstLine="709"/>
        <w:jc w:val="both"/>
        <w:rPr/>
      </w:pPr>
      <w:r>
        <w:rPr>
          <w:rFonts w:eastAsia="Times New Roman" w:cs="Times New Roman" w:ascii="Times New Roman" w:hAnsi="Times New Roman"/>
          <w:kern w:val="2"/>
          <w:sz w:val="28"/>
          <w:szCs w:val="28"/>
          <w:lang w:eastAsia="ru-RU"/>
        </w:rPr>
        <w:t xml:space="preserve">Официальная статистическая информация о значении показателя «Доля </w:t>
      </w:r>
      <w:r>
        <w:rPr>
          <w:rFonts w:eastAsia="Times New Roman" w:cs="Times New Roman" w:ascii="Times New Roman" w:hAnsi="Times New Roman"/>
          <w:spacing w:val="-4"/>
          <w:kern w:val="2"/>
          <w:sz w:val="28"/>
          <w:szCs w:val="28"/>
          <w:lang w:eastAsia="ru-RU"/>
        </w:rPr>
        <w:t>граждан, использующих механизм получения государственных и муниципальных</w:t>
      </w:r>
      <w:r>
        <w:rPr>
          <w:rFonts w:eastAsia="Times New Roman" w:cs="Times New Roman" w:ascii="Times New Roman" w:hAnsi="Times New Roman"/>
          <w:kern w:val="2"/>
          <w:sz w:val="28"/>
          <w:szCs w:val="28"/>
          <w:lang w:eastAsia="ru-RU"/>
        </w:rPr>
        <w:t xml:space="preserve"> услуг в электронном виде» за отчетный год предоставляется Федеральной службой государственной статистики ежегодно 31 марта года, следующего за отчетным, в соответствии с Федеральным планом статистических работ, утвержденным распоряжением Правительства Российской Федерации от 06.05.2008 № 671-р (пункт 2.6.51).</w:t>
      </w:r>
    </w:p>
    <w:p>
      <w:pPr>
        <w:pStyle w:val="Normal"/>
        <w:tabs>
          <w:tab w:val="clear" w:pos="709"/>
          <w:tab w:val="left" w:pos="332" w:leader="none"/>
        </w:tabs>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фициальная статистическая информация о значении показателя «Доля домашних хозяйств, имеющих широкополосный доступ к информационно-телекоммуникационной сети «Интернет», в общем числе домашних хозяйств» за отчетный год предоставляется Федеральной службой государственной статистики ежегодно 31 марта года, следующего за отчетным, в соответствии с Федеральным планом статистических работ, утвержденным распоряжением Правительства Российской Федерации от 06.05.2008 № 671-р (пункт 2.9.72).</w:t>
      </w:r>
    </w:p>
    <w:p>
      <w:pPr>
        <w:pStyle w:val="Normal"/>
        <w:tabs>
          <w:tab w:val="clear" w:pos="709"/>
          <w:tab w:val="left" w:pos="332" w:leader="none"/>
        </w:tabs>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фициальная статистическая информация о значении показателя «Объем отгруженной продукции предприятиями в сфере информационно-коммуникационных технологий» за отчетный год предоставляется Федеральной службой государственной статистики ежегодно 24 июля (предварительные данные), 17 сентября года, следующего за отчетным, в соответствии с Федеральным планом статистических работ, утвержденным распоряжением Правительства Российской Федерации от 06.05.2008 № 671-р (пункт 1.5.7).</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Информационное общество»</w:t>
      </w:r>
    </w:p>
    <w:p>
      <w:pPr>
        <w:pStyle w:val="Normal"/>
        <w:widowControl w:val="false"/>
        <w:tabs>
          <w:tab w:val="clear" w:pos="709"/>
          <w:tab w:val="left" w:pos="42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w:t>
      </w:r>
      <w:r>
        <w:rPr>
          <w:rFonts w:cs="Times New Roman" w:ascii="Times New Roman" w:hAnsi="Times New Roman"/>
          <w:sz w:val="28"/>
          <w:szCs w:val="28"/>
        </w:rPr>
        <w:t xml:space="preserve">государственной программы Ростовской области «Информационное общество» </w:t>
      </w:r>
      <w:r>
        <w:rPr>
          <w:rFonts w:eastAsia="Times New Roman" w:cs="Times New Roman" w:ascii="Times New Roman" w:hAnsi="Times New Roman"/>
          <w:kern w:val="2"/>
          <w:sz w:val="28"/>
          <w:szCs w:val="28"/>
          <w:lang w:eastAsia="ru-RU"/>
        </w:rPr>
        <w:t>на 2019 год составил 732 556,6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12 812,3 тыс. рублей;</w:t>
      </w:r>
    </w:p>
    <w:p>
      <w:pPr>
        <w:pStyle w:val="Normal"/>
        <w:spacing w:lineRule="auto" w:line="240" w:before="0" w:after="0"/>
        <w:ind w:firstLine="709"/>
        <w:jc w:val="both"/>
        <w:rPr>
          <w:rFonts w:ascii="Times New Roman" w:hAnsi="Times New Roman" w:eastAsia="Times New Roman" w:cs="Times New Roman"/>
          <w:spacing w:val="-6"/>
          <w:kern w:val="2"/>
          <w:sz w:val="28"/>
          <w:szCs w:val="28"/>
          <w:lang w:eastAsia="ru-RU"/>
        </w:rPr>
      </w:pPr>
      <w:r>
        <w:rPr>
          <w:rFonts w:eastAsia="Times New Roman" w:cs="Times New Roman" w:ascii="Times New Roman" w:hAnsi="Times New Roman"/>
          <w:spacing w:val="-6"/>
          <w:kern w:val="2"/>
          <w:sz w:val="28"/>
          <w:szCs w:val="28"/>
          <w:lang w:eastAsia="ru-RU"/>
        </w:rPr>
        <w:t>безвозмездные поступления из федерального бюджета – 17 766,5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 977,8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 «Об областном бюджете на 2019 год и на плановый период 2020 и 2021 годов» составил 730 578,8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12 812,3 тыс. рублей;</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безвозмездные поступления из федерального бюджета – 17 766,5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лан ассигнований в соответствии с сводной бюджетной росписью – 730 557,8 тыс. рубле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8"/>
          <w:szCs w:val="28"/>
          <w:lang w:eastAsia="ru-RU"/>
        </w:rPr>
        <w:t>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712 791,3 тыс. рублей;</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безвозмездные поступления из федерального бюджета – 17 766,5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w:t>
      </w:r>
      <w:r>
        <w:rPr>
          <w:rFonts w:cs="Times New Roman" w:ascii="Times New Roman" w:hAnsi="Times New Roman"/>
          <w:sz w:val="28"/>
          <w:szCs w:val="28"/>
        </w:rPr>
        <w:t xml:space="preserve">государственной программе Ростовской области «Информационное общество» </w:t>
      </w:r>
      <w:r>
        <w:rPr>
          <w:rFonts w:eastAsia="Times New Roman" w:cs="Times New Roman" w:ascii="Times New Roman" w:hAnsi="Times New Roman"/>
          <w:kern w:val="2"/>
          <w:sz w:val="28"/>
          <w:szCs w:val="28"/>
          <w:lang w:eastAsia="ru-RU"/>
        </w:rPr>
        <w:t>в 2019 году составило 716 028,7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697 262,0 тыс. рублей;</w:t>
      </w:r>
    </w:p>
    <w:p>
      <w:pPr>
        <w:pStyle w:val="Normal"/>
        <w:spacing w:lineRule="auto" w:line="240" w:before="0" w:after="0"/>
        <w:ind w:firstLine="709"/>
        <w:jc w:val="both"/>
        <w:rPr>
          <w:rFonts w:ascii="Times New Roman" w:hAnsi="Times New Roman" w:eastAsia="Times New Roman" w:cs="Times New Roman"/>
          <w:spacing w:val="-6"/>
          <w:kern w:val="2"/>
          <w:sz w:val="28"/>
          <w:szCs w:val="28"/>
          <w:lang w:eastAsia="ru-RU"/>
        </w:rPr>
      </w:pPr>
      <w:r>
        <w:rPr>
          <w:rFonts w:eastAsia="Times New Roman" w:cs="Times New Roman" w:ascii="Times New Roman" w:hAnsi="Times New Roman"/>
          <w:spacing w:val="-6"/>
          <w:kern w:val="2"/>
          <w:sz w:val="28"/>
          <w:szCs w:val="28"/>
          <w:lang w:eastAsia="ru-RU"/>
        </w:rPr>
        <w:t>безвозмездные поступления из федерального бюджета – 16 895,4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 871,3 тыс. рублей.</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и безвозмездных поступлений в областной бюджет по государственной программе Ростовской области «Информационное общество» составил </w:t>
        <w:br/>
        <w:t>16 400,4 тыс. рублей, из них:</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311,3 тыс. рублей – экономия, сложившаяся в результате проведения закупок;</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 538,3 тыс. рублей – экономия по результатам исполнения контрактов;</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50,8 тыс. рублей – неразмещенные средства.</w:t>
      </w:r>
      <w:r>
        <w:br w:type="page"/>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6. Государственная программа Ростовской области «Территориальное планирование и обеспечение доступным и комфортным жильем населения Ростовской област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осударственная программа Ростовской области «Территориальное планирование и обеспечение доступным и комфортным жильем населения Ростовской области» утверждена постановлением Правительства Ростовской области от 17.10.2018 № 642.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ственный исполнитель – министерство строительства, архитектуры и территориального развития Ростовской област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осударственная программа Ростовской области «Территориальное планирование и обеспечение доступным и комфортным жильем населения Ростовской области» включает в себя 4 подпрограммы: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Территориальное планирование и развитие территорий, в том числе для жилищного строительств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тимулирование развития рынка жилья»;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казание мер государственной поддержки в улучшении жилищных условий отдельным категориям граждан»;</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ие реализации государственной программы Ростовской области «Территориальное планирование и обеспечение доступным и комфортным жильем населения Ростовской област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На реализацию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в 2019 году было предусмотрено финансирование в объеме 5 764 671,7 тыс. рублей.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одовой отчет о реализации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за 2019 год утвержден постановлением Правительства Ростовской области от 23.03.2020 № 193.</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ровень реализации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в 2019 году признан удовлетворительным и составил 0,83.</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ведения об основных результатах реализации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за 2019 год</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В целях создания условий для устойчивого территориального планирования, развития жилищного строительства и улучшения жилищных условий отдельных категорий граждан, в рамках реализации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утвержденной постановлением Правительства Ростовской области от 17.10.2018 № 642, ответственным исполнителем и участниками государственной программы Ростовской области «Территориальное планирование и обеспечение доступным и комфортным жильем населения Ростовской области»в 2019 году реализован комплекс мероприятий, в результате которых:</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величено число перспективных территорий для жилищного строительства, обеспеченных документами территориального планирования, на которых планируется или осуществляется строительство, в том числе жилищное, и по которым предусмотрены мероприятия по обеспечению коммунальной инфраструктурой, до 16,7 процента;</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введено в эксплуатацию 2 611,3 тыс. кв. метров жилья, что на </w:t>
        <w:br/>
        <w:t>11,2 процента выше показателя 2018 год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ведены в эксплуатацию завершенные строительством инженерные сети к земельным участкам, предназначенным многодетным семьям, в г. Донецке и школьный комплекс на 1100 мест в мкр. «Красный Аксай» г. Ростова-на-Дону;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казана государственная поддержка в улучшении жилищных условий 2 735 семьям.</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jc w:val="center"/>
        <w:rPr/>
      </w:pPr>
      <w:r>
        <w:rPr>
          <w:rFonts w:eastAsia="Times New Roman" w:cs="Times New Roman" w:ascii="Times New Roman" w:hAnsi="Times New Roman"/>
          <w:kern w:val="2"/>
          <w:sz w:val="28"/>
          <w:szCs w:val="28"/>
          <w:lang w:eastAsia="ru-RU"/>
        </w:rPr>
        <w:t>Сведения о степени соответствия установленных и достигнутых целевых показателей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за 2019 год</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Территориальное планирование и обеспечение доступным и комфортным жильем населения Ростовской области» и подпрограммами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предусмотрен </w:t>
        <w:br/>
        <w:t>21 показатель, из которых по 4 – фактические значения соответствуют плановым, по 11 – фактические значения превышают плановые, по 6 – не достигнуты плановые значе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перспективных земельных участков, на которых планируется или осуществляется строительство, в том числе жилищное, и по которым предусмотрены мероприятия по обеспечению коммунальной инфраструктурой» – плановое значение – 16,7 процента, фактическое значение – 16,7 процен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Темп ввода жилья в эксплуатацию» – плановое значение –110,42 процента, фактическое значение – 111,24 процента. Фактическое значение показателя превышает плановое в связи с увеличением объемов ввода жилья в отдельных муниципальных образованиях в Ростовской области, в том числе в г. Ростове-на-Дону.</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Коэффициент доступности жилья (соотношение средней рыночной стоимости стандартной квартиры общей площадью 54 кв. метра и среднего годового совокупного денежного дохода семьи, состоящей из трех человек)» – плановое значение – 2,95 лет, фактическое значение – 2,69 лет. Фактическое значение показателя превышает плановое в связи с перевыполнением показателя 2.1 (для расчета коэффициента доступности жилья использованы данные о среднедушевых доходах и стоимости 1 кв. метра жилья в Ростовской области за январь – сентябрь 2019 г.).</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 «Доля молодых семей, реализовавших свое право на получение государственной поддержки в улучшении жилищных условий, в общем количестве молодых семей – претендентов на получение социальных выплат» – плановое значение – 75,00 процента, фактическое значение – 99,64 процента. Фактическое значение показателя превышает плановое в связи с заключением соглашения о реализации мероприятия с Минстроем России в I квартале и выдачей свидетельств молодым семьям в I – II кварталах отчетного года. Срок реализации большей части выданных свидетельств (7 месяцев) истек в 2019 году.</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1 «Доля земельных участков, включенных в Региональный адресный перечень земельных участков, в том числе для жилищного строительства и комплексного освоения, по которым разработаны проекты планировки и межевания территории» – плановое значение – 33,20 процента, фактическое значение – 33,20 процента.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Предельное количество процедур, необходимых для получения разрешения на строительство модельного объекта, в том числе для стандартного жилья» – плановое значение – 10 единиц, фактическое значение – 9 единиц. Фактическое значение показателя превышает плановое с учетом параллельного прохождения процедур получения разрешения на строительство объек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Объем ввода жилья в эксплуатацию» – плановое значение – 2 592,0 тыс. кв. метров, фактическое значение – 2 611,3 тыс. кв. метров. Фактическое значение показателя превышает плановое в связи с увеличением объемов ввода жилья в отдельных муниципальных образованиях Ростовской области, в том числе в г. Ростове-на-Дону.</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Количество объектов капитального строительства, реконструкции и капитального ремонта, на которых государственное бюджетное учреждение Ростовской области «Ростовоблстройзаказчик» осуществляет функции заказчика (в том числе строительный контроль)» – плановое значение – 126 единиц, фактическое значение – 120 единиц.</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актическое значение показателя меньше планового в связи с сокращением в декабре 2019 г. количества объектов, на которых учреждение осуществляло строительный контроль, по предложениям органов исполнительной власти Ростовской област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Доля индустриального жилищного строительства» – плановое значение – 41,00 процента, фактическое значение – 47,60 процента. Фактическое значение показателя превышает плановое в связи с увеличением объемов ввода жилья в отдельных муниципальных образованиях в Ростовской области, в том числе в г. Ростове-на-Дону.</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Планируемая площадь расселяемого многоквартирного жилищного фонда, признанного непригодным для проживания, аварийным, подлежащим сносу или реконструкции» – плановое значение – 31,71 тыс. кв. метров, фактическое значение – 29,49 тыс. кв. метров. Фактическое значение показателя ниже планового по следующим причинам: дома, в которых приобретены жилые помещения путем долевого участия в строительстве, своевременно не введены в эксплуатацию, несостоявшиеся торги по приобретению жилых помещений; несвоевременное завершение органами местного самоуправления мероприятий по изъятию земельных участков под аварийными домами, несогласие граждан с размером возмещения за аварийные жилые помещения, смерть граждан, переселяемых из аварийного жиль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2 «Количество семей, переселенных из многоквартирного жилищного фонда, признанного непригодным для проживания, аварийным, подлежащим сносу или реконструкции» – плановое значение – 783 семьи, фактическое значение – 720 семей. Фактическое значение показателя ниже планового по следующим причинам: дома, в которых приобретены жилые помещения путем долевого участия в строительстве своевременно не введены в эксплуатацию; несостоявшиеся торги по приобретению жилых помещений, несвоевременное завершение органами местного самоуправления мероприятий по изъятию земельных участков под аварийными домами, несогласие граждан с размером возмещения за аварийные жилые помещения, смерть граждан, переселяемых из аварийного жиль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3 «Количество молодых семей – претендентов на получение социальных выплат» – плановое значение – 276 семей, фактическое значение – 276 сем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4 «Количество детей-сирот и детей, оставшихся без попечения родителей, лиц из их числа, подлежащих обеспечению жильем» – плановое значение – 727 человек, фактическое значение – 696 человек. Фактическое значение показателя ниже планового в связи с тем, что в Неклиновском, Мартыновском, Морозовском и Зерноградском районах не состоялись торги на приобретение 31 жилого помещения для детей-сирот.</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5 «Численность детей-сирот, детей, оставшихся без попечения родителей, лиц из их числа, право на обеспечение жилыми помещениями у которых возникло и не реализовано, по состоянию на конец соответствующего года» – плановое значение – 89 человек, фактическое значение – 89 человек.</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6 «Доля детей-сирот и детей, оставшихся без попечения родителей, лиц из их числа, обеспеченных жилыми помещениями по договорам найма специализированных жилых помещений, из числа подлежащих обеспечению жильем» – плановое значение – 30 процентов, фактическое значение – 36 процентов. Фактическое значение показателя превышает плановое в связи с увеличением доли приобретенного жилья на вторичном рын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7 «Количество семей, подлежащих обеспечению жильем по договору социального найма, в составе которых имеется трое или более детей-близнецов; количество семей, подлежащих обеспечению жильем по договору социального найма, в составе которых имеется десять или более несовершеннолетних детей» – плановое значение – 4 семьи, фактическое значение – 3 семьи. Фактическое значение показателя ниже планового в связи с обжалованием муниципальным заказчиком результатов электронных торгов в судебно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3.8 «Общая площадь жилых помещений, планируемых к приобретению (строящихся) для предоставления гражданам, переселяемым из многоквартирного жилищного фонда, признанного непригодным для проживания, аварийным, подлежащим сносу или реконструкции» – плановое значение – 16,28 тыс. кв. метров, фактическое значение – 10,42 тыс. кв. метров.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актическое значение показателя ниже планового по следующим причинам: гражданами принято решение об изменении способа переселения из аварийного жилья, дома, в которых приобретены жилые помещения путем долевого участия в строительстве, своевременно не введены в эксплуатацию, несостоявшиеся торги по приобретению жилых помещений, несвоевременное завершение органами местного самоуправления мероприятий по изъятию земельных участков под аварийными домам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3.9 «Общая площадь жилых помещений, приобретаемых (строящихся) для детей-сирот и детей, оставшихся без попечения родителей, лиц из их числа» – плановое значение – 18,17 тыс. кв. метров, фактическое значение – 18,34 тыс. кв. метров. Фактическое значение показателя выше планового, так как фактическая площадь приобретенных жилых помещений превышает минимальную норму.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10 «Количество участников подпрограммы, воспользовавшихся специальными условиями ипотечного жилищного кредитования» – плановое значение – 1 021 семья, фактическое значение – </w:t>
        <w:br/>
        <w:t xml:space="preserve">1 040 семей. Фактическое значение показателя превышает плановое в связи с уточнением фактических размеров бюджетных субсидий.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1 «Общая площадь жилых помещений, приобретаемых (строящихся) участниками подпрограммы, воспользовавшимися специальными условиями ипотечного жилищного кредитования» – плановое значение – 55,13 тыс. кв. метров, фактическое значение – 60,48 тыс. кв. метров. Фактическое значение показателя превышает плановое в связи с увеличением количества получателей бюджетных субсиди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 «Уровень экономии бюджетных средств по результатам размещения заказов для государственных нужд» – плановое значение – 3,03 процента, фактическое значение – 5,60 процента. Фактическое значение показателя превышает плановое в связи с увеличением числа ставок на понижение участниками электронных аукционов.</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jc w:val="center"/>
        <w:rPr/>
      </w:pPr>
      <w:r>
        <w:rPr>
          <w:rFonts w:eastAsia="Times New Roman" w:cs="Times New Roman" w:ascii="Times New Roman" w:hAnsi="Times New Roman"/>
          <w:kern w:val="2"/>
          <w:sz w:val="28"/>
          <w:szCs w:val="28"/>
          <w:lang w:eastAsia="ru-RU"/>
        </w:rPr>
        <w:t>Сведения о выполнении расходных обязательств Ростовской области, связанных с реализацией государственной программы Ростовской области «Территориальное планирование и обеспечение доступным и комфортным жильем населения Ростовской област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Территориальное планирование и обеспечение доступным и комфортным жильем населения Ростовской области» на 2019 год составил 5 764 671,7 тыс. рублей, в том числе по источникам финансирова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4 430 331,2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в областной бюджет – 1 154 863,2 тыс. рублей, в том числе по источникам финансирова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 счет средств федерального бюджета – 514 869,8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 счет средств Фонда содействия реформированию жилищно-коммунального хозяйства – 639 993,4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79 477,3 тыс. рублей.</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5.12.2018 </w:t>
        <w:br/>
        <w:t>№ 70-ЗС «Об областном бюджете на 2019 год и на плановый период 2020 и 2021 годов» и сводной бюджетной росписью – 5 585 194,4 тыс. рублей, в том числе по источникам финансирова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4 430 331,2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в областной бюджет – 1 154 863,2 тыс. рублей, в том числе по источникам финансирова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 счет средств федерального бюджета – 514 869,8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 счет средств Фонда содействия реформированию жилищно-коммунального хозяйства – 639 993,4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Территориальное планирование и обеспечение доступным и комфортным жильем населения Ростовской области» составило 5 345 014,7 тыс. рублей, в том числе по источникам финансирова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4 259 851,2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в областной бюджет – 916 783,8 тыс. рублей, том числе по источникам финансирова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 счет средств федерального бюджета – 514 545,7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 счет средств Фонда содействия реформированию жилищно-коммунального хозяйства – 402 238,1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68 379,7 тыс. рублей.</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и безвозмездных поступлений в областной бюджет составил 408 559,4 тыс. рублей, из них:</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0 879,1 тыс. рублей – в связи с выявлением в ходе проведения государственной экспертизы проектной документации дополнительных мероприятий, увеличивающих в целом сроки проведения работ по государственным и муниципальным контрактам;</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0 040,0 тыс. рублей – в связи с непредставлением подрядчиком полного комплекта исполнительной документации по 1-му этапу строительства инженерных сетей в пос. Золотой Колос;</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5,9 тыс. рублей – экономия, выявленная по результатам закупок на проведение землеустроительных работ;</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2 010,1 тыс. рублей – в связи с отсутствием заявок на получение субсидий от жилищно-строительных кооперативов, созданных из числа пострадавших участников долевого строительства. Предоставление субсидий носит заявительный характер;</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25,0 тыс. рублей – экономия по результатам исполнения контракта на строительство школьного комплекса в мкр. «Красный Аксай»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 Ростова-на-Дону;</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0,1 тыс. рублей – экономия по расходам на обеспечение выполнения функций ГКУ РО «Ростовоблстройзаказчик»;</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50 092,6 тыс. рублей – не освоены в ходе реализации мероприятий по переселению граждан из многоквартирного аварийного жилищного фонда по следующим причинам: несогласие граждан с размером возмещения за аварийные жилые помещения, смерть граждан, переселяемых из аварийного жилья, несостоявшиеся торги по приобретению жилых помещений, экономия по торгам, экономия по результатам проведенной оценки стоимости аварийных жилых помещений, незавершение органами местного самоуправления мероприятий по изъятию земельных участков под аварийными домам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033,2 тыс. рублей – не освоены в связи с тем, что молодая семья не реализовала право на улучшение жилищных условий в установленный законом срок, и недостаточностью остатка средств для предоставления социальной выплаты 1 семь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7 382,6 тыс. рублей – в связи со срывом застройщиками сроков строительства жилья для детей-сирот, непредставлением органами местного самоуправления документов на оплату, несостоявшимися торгами и экономией по итогам торгов на приобретение жилья детям-сиротам;</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2 182,9 тыс. рублей – в связи с обжалованием муниципальным заказчиком итогов электронных торгов в судебном порядке в ходе реализации мероприятий по предоставлению жилых помещений гражданам, состоящим на учете в качестве нуждающихся в жилых помещениях, в составе семьи которых имеется трое или более детей-близнецов;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474,2 тыс. рублей – в связи с уточнением фактических размеров бюджетных субсидий и недостаточностью средств для оказания государственной поддержки очередному гражданину;</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323,7 тыс. рублей – экономия по расходам на оплату единовременного пособия за полные годы стажа гражданской службы при увольнении гражданским служащим, достигшим пенсионного возраста, транспортным расходам, расходам на оплату проживания и суточных в служебных командировках, а также по иным расходам на финансовое обеспечение деятельности министерства строительства, архитектуры и территориального развития Ростовской области.</w:t>
      </w:r>
      <w:r>
        <w:br w:type="page"/>
      </w:r>
    </w:p>
    <w:p>
      <w:pPr>
        <w:pStyle w:val="Normal"/>
        <w:tabs>
          <w:tab w:val="clear" w:pos="709"/>
          <w:tab w:val="left" w:pos="-99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Государственная программа Ростовской области «Обеспечение качественными жилищно-коммунальными услугами населения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беспечение качественными жилищно-коммунальными услугами населения Ростовской области» утверждена постановлением Правительства Ростовской области от 17.10.2018 № 650.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жилищно-коммунального хозяйства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Обеспечение качественными жилищно-коммунальными услугами населения Ростовской области» включает в себя 3 подпрограммы: </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Развитие жилищного хозяйства в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Создание условий для обеспечения бесперебойности и роста качества жилищно-коммунальных услуг на территории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Обеспечение реализации государственной программы Ростовской области «Обеспечение качественными жилищно-коммунальными услугами населения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Обеспечение качественными жилищно-коммунальными услугами населения Ростовской области» в 2019 году было предусмотрено финансирование в объеме 6 682 884,8 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Обеспечение качественными жилищно-коммунальными услугами населения Ростовской области» за 2019 год утвержден постановлением Правительства Ростовской области от 23.03.2020 № 219.</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Обеспечение качественными жилищно-коммунальными услугами населения Ростовской области» в 2019 году признан удовлетворительным и составил 0,86.</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Обеспечение качественными жилищно-коммунальными услугами населения Ростовской области» за 2019 год</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повышения качества и надежности предоставления жилищно-коммунальных услуг населению Ростовской области, в рамках реализации государственной программы Ростовской области «Обеспечение качественными жилищно-коммунальными услугами населения Ростовской области», утвержденной постановлением Правительства Ростовской области от 17.10.2018 № 650, ответственным исполнителем и участниками Государственной программы в 2019 году реализован комплекс мероприятий, в результате которы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 вопросам функционирования системы капитального ремонта многоквартирных домов проведены форумы по актуальным вопросам в сфере управления многоквартирными домам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ы специализированные семинары для представителей управляющих организаций, товариществ собственников жилья (далее – ТСЖ), жилищно-строительных кооперативов (далее – ЖСК), жилищных кооперативов, а также представителей инициативных групп собственников помещен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государственным автономным учреждением Ростовской области «Ростовский областной учебный центр» (далее – ГАУ РО «РОУЦ») выполнено государственное задание на оказание услуг по организации мероприятий в целях повышения квалификации государственных гражданских служащих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 областной конкурс «Лучшая организация в сфере управления многоквартирными домами в Ростовской области», победителям областного конкурса перечислены денежные преми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региональному оператору Ростовской области – некоммерческой организации «Ростовский областной фонд содействия капитальному ремонту» (далее – Фонд) в полном объеме предоставлена субсидия на обеспечение его деятельности, на обеспечение реализации мероприятий по замене лифтового оборудования, признанного непригодным для эксплуатации, ремонту лифтовых шахт в многоквартирных домах и уплачены взносы на капитальный ремонт общего имущества многоквартирных домов по помещениям, находящимся в</w:t>
      </w:r>
      <w:r>
        <w:rPr>
          <w:rFonts w:eastAsia="Times New Roman" w:cs="Times New Roman" w:ascii="Times New Roman" w:hAnsi="Times New Roman"/>
          <w:kern w:val="2"/>
          <w:sz w:val="28"/>
          <w:szCs w:val="28"/>
          <w:lang w:val="en-US" w:eastAsia="ru-RU"/>
        </w:rPr>
        <w:t> </w:t>
      </w:r>
      <w:r>
        <w:rPr>
          <w:rFonts w:eastAsia="Times New Roman" w:cs="Times New Roman" w:ascii="Times New Roman" w:hAnsi="Times New Roman"/>
          <w:kern w:val="2"/>
          <w:sz w:val="28"/>
          <w:szCs w:val="28"/>
          <w:lang w:eastAsia="ru-RU"/>
        </w:rPr>
        <w:t>собственности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ыполнены работы по усилению грунтов оснований фундаментов и несущих конструкций в многоквартирных дома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изведена замена лифтового оборудования, признанного непригодным для дальнейшей эксплуатаци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 капитальный ремонт общего имущества в многоквартирных дома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ыполнены работы по ремонту подъездов в многоквартирных дома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вершены работы по 31 объекту водопроводно-канализационного хозяйства (далее – ВКХ), увеличена протяженность водопроводных и канализационных сетей, а также проведен ремонт существующ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результате реализации Государственной программы в отчетном период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а удовлетворенность населения Ростовской области уровнем жилищно-коммунального обслужи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стабильное функционирование региональной системы капитального ремонта общего имущества в многоквартирных дома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лучшено техническое состояние многоквартирных домов.</w:t>
      </w:r>
    </w:p>
    <w:p>
      <w:pPr>
        <w:pStyle w:val="Style38"/>
        <w:widowControl w:val="false"/>
        <w:spacing w:lineRule="auto" w:line="240" w:before="0" w:after="0"/>
        <w:ind w:left="0"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38"/>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Обеспечение качественными жилищно-коммунальными услугами населения Ростовской области» за 2019 год</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Обеспечение качественными жилищно-коммунальными услугами населения Ростовской области» и подпрограммами государственной программы Ростовской области «Обеспечение качественными жилищно-коммунальными услугами населения Ростовской области» предусмотрено 9 показателей, из которых по 7 показателям фактические значения соответствуют плановым, по 2 показателям фактические значения превышают плановы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многоквартирных домов в целом по Ростовской области,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лановое значение – 14,05 процента, фактическое значение – 14,05 процента, показатель достигнут в полном объем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Доля отремонтированных систем в многоквартирных домах в общей структуре многоквартирных домов, подлежащих капитальному ремонту», плановое значение – 5,3 процента, фактическое значение – 5,3 процента, показатель достигнут в полном объем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Доля населения Ростовской области, обеспеченного качественной питьевой водой из систем централизованного водоснабжения», плановое значение – 86,4 процента, фактическое значение – 86,4 процента,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Количество управляющих организаций и товариществ собственников жилья», плановое значение – 2482 единицы, фактическое значение – 2482 единицы,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Количество лиц, обученных основам управления многоквартирными домами», плановое значение – 1296 единиц, фактическое значение – 1440 единиц, показатель перевыполне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Доля сточных вод, очищенных до нормативных значений, в общем объеме сточных вод, пропущенных через очистные сооружения», плановое значение – 20,1 процента, фактическое значение – 20,1 процента,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Количество аварий в сфере ЖКХ», плановое значение – 1603 единицы, фактическое значение – 1603 единицы,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Доля потерь тепловой энергии в суммарном объеме отпуска тепловой энергии», плановое значение – 11,6 процента, фактическое значение – 11,6 процента,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Уровень экономии бюджетных средств при проведении процедур государственного заказа», плановое значение – 0,51 процента, фактическое значение – 1,27 процента, показатель перевыполнен.</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части значений показателей 2.1, 2.2, 2.3 приведены оперативные данные, которые будут уточняться после получения данных Территориального органа Федеральной службы государственной статистики по Ростовской области.</w:t>
      </w:r>
    </w:p>
    <w:p>
      <w:pPr>
        <w:pStyle w:val="Style38"/>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r>
    </w:p>
    <w:p>
      <w:pPr>
        <w:pStyle w:val="Style38"/>
        <w:widowControl w:val="false"/>
        <w:spacing w:lineRule="auto" w:line="240" w:before="0" w:after="0"/>
        <w:ind w:left="0" w:hanging="0"/>
        <w:contextualSpacing/>
        <w:jc w:val="center"/>
        <w:rPr/>
      </w:pPr>
      <w:r>
        <w:rPr>
          <w:rFonts w:cs="Times New Roman" w:ascii="Times New Roman" w:hAnsi="Times New Roman"/>
          <w:sz w:val="28"/>
          <w:szCs w:val="28"/>
        </w:rPr>
        <w:t xml:space="preserve">«Обеспечение качественными жилищно-коммунальными услугами населения Ростовской области»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Обеспечение качественными жилищно-коммунальными услугами населения Ростовской области» в 2019 году составил 6 682 884,8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5 683 259,4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229 878,0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х бюджетов – 769 747,4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х средств – 0,0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 «Об областном бюджете на 2019 год и плановый период 2020 и 2021 годов» составил 5 913 137,4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5 683 259,4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229 878,0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оответствии со сводной бюджетной росписью – 5 913 137,4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5 683 259,4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229 878,0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Обеспечение качественными жилищно-коммунальными услугами населения Ростовской области» составило 5 897 175,7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4 984 717,6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229 848,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х бюджетов – 682 609,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х средств – 0,0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Процент фактического освоения средств областного бюджета, предусмотренных на реализацию государственной программы</w:t>
      </w:r>
      <w:r>
        <w:rPr/>
        <w:t xml:space="preserve"> </w:t>
      </w:r>
      <w:r>
        <w:rPr>
          <w:rFonts w:eastAsia="Times New Roman" w:cs="Times New Roman" w:ascii="Times New Roman" w:hAnsi="Times New Roman"/>
          <w:kern w:val="2"/>
          <w:sz w:val="28"/>
          <w:szCs w:val="28"/>
          <w:lang w:eastAsia="ru-RU"/>
        </w:rPr>
        <w:t>Ростовской области «Обеспечение качественными жилищно-коммунальными услугами населения Ростовской области», составляет 88,2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и безвозмездных поступлений в областной бюджет составил </w:t>
        <w:br/>
        <w:t>698 570,9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8 599,5 тыс. рублей – экономия в ходе выполнения работ;</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86 089,7 тыс. рублей – неудовлетворительная работа подрядных организац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0 344,5 тыс. рублей – несвоевременное проведение государственной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000,0 тыс. рублей – позднее проведение конкурсных процедур;</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4 622,7 тыс. рублей – экономия в связи с фактическим объемом оказанных услуг;</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879,6 тыс. рублей – экономия в связи с отсутствием права собственности на земельные участк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 414,8 тыс. рублей – экономия по итогам конкурсных процедур;</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85,0 тыс. рублей – экономия по налогам в связи с регресси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37,4 тыс. рублей – экономия по командировочным расхода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8,0 тыс. рублей – экономия по выплатам пособий по временной нетрудоспособно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55,1 тыс. рублей – экономия компенсации на лечение в связи с наличием ваканс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6 тыс. рублей – экономия за счет округления.</w:t>
      </w:r>
      <w:r>
        <w:br w:type="page"/>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Государственная программа Ростовской области «Формирование современной городской среды на территории Ростовской области»</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Формирование современной городской среды на территории Ростовской области» утверждена постановлением Правительства Ростовской области от 31.08.2017 № 597.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тветственный исполнитель – министерство жилищно-коммунального хозяйства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Формирование современной городской среды на территории Ростовской области» включает </w:t>
        <w:br/>
        <w:t xml:space="preserve">в себя 2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Благоустройство дворовых территорий многоквартирных домов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Формирование современной городской среды на территории Ростовской области» в 2019 году было предусмотрено финансирование в объеме </w:t>
        <w:br/>
        <w:t xml:space="preserve">2 707 013,4 тыс. рублей.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довой отчет о реализации государственной программы Ростовской области «Формирование современной городской среды на территории Ростовской области» за 2019 год утвержден постановлением Правительства Ростовской области от 30.03.2020 № 244.</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Уровень реализации государственной программы Ростовской области «Формирование современной городской среды на территории Ростовской области» в 2019 году признан низким и составил 0,38.</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Формирование современной городской среды на территории Ростовской области» за 2019 год</w:t>
      </w:r>
    </w:p>
    <w:p>
      <w:pPr>
        <w:pStyle w:val="Normal"/>
        <w:widowControl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 целях повышения качества и комфорта проживания населения на территории Ростовской области, в рамках реализации государственной программы Ростовской области «Формирование современной городской среды на территории Ростовской области», утвержденной постановлением Правительства Ростовской области от 31.08.2017 № 597, ответственным исполнителем и участниками государственной программы Ростовской области «Формирование современной городской среды на территории Ростовской области» в 2019 году реализован комплекс мероприятий, в результате которых:</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ы мероприятия по повышению качества и комфорта городской среды на территории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ы условия для повышения заинтересованности граждан, организаций и иных лиц в реализации мероприятий по благоустройству территорий муниципальных образований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еврале 2019 г. проведено рейтинговое голосование по отбору общественных территорий, планируемых к благоустройству в 2020 году, общее число участников составило 238,0 тыс. человек;</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шено благоустройство 190 общественных территорий муниципальных образований за счет федерального, областного, местного бюджетов и внебюджетных источников;</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 областной семинар по благоустройству с целью обсуждения актуальных вопросов, информирования населения о мероприятиях по благоустройству общественных территорий муниципальных образова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ях которых реализуются проекты по созданию комфортной городской среды увеличилась на 3 процента и составила 9 процентов;</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общественных территорий, включенных в государственные (муниципальные) программы формирования современной городской среды, увеличилось на 190 территорий.</w:t>
      </w:r>
    </w:p>
    <w:p>
      <w:pPr>
        <w:pStyle w:val="Normal"/>
        <w:widowControl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Формирование современной городской среды на территории Ростовской области» за 2019 год</w:t>
      </w:r>
    </w:p>
    <w:p>
      <w:pPr>
        <w:pStyle w:val="Normal"/>
        <w:widowControl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Формирование современной городской среды на территории Ростовской области» и подпрограммами государственной программы Ростовской области «Формирование современной городской среды на территории Ростовской области» предусмотрено 4 показател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 «Среднее значение индекса качества городской среды по Ростовской области» – измеряется в процентах, плановое значение – 2, фактическое значение – 2 (оценка министерства жилищно-коммунального хозяйства Ростовской области), показатель достигнут в полном объем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3 «Количество городов с благоприятной средой от общего количества городов Ростовской области» – измеряется в единицах, плановое значение – 6, фактическое значение – 3 (оценка министерства жилищно-коммунального хозяйства Ростовской области). Указанный показатель рассчитывается Министерством строительства и жилищно-коммунального хозяйства Российской Федерации (далее – Минстрой России). Письмом Минстроя России в адрес Губернатора Ростовской области Голубева В.Ю. </w:t>
        <w:br/>
        <w:t>(исх. № 48721-МЕ/06 от 16.12.2019) направлены подготовленные в соответствии с рассчитанными значениями индекса качества городской среды изменения в федеральный проект «Формирование комфортной городской среды» в части показателя для Ростовской области «Количество городов с благоприятной городской средой, единица» на 2019 год – 3, в связи с чем, фактически показатель достигнут. Однако, указанные изменения не были внесены в 2019 году в Государственную программу.</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2.4 «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ях которых реализуются проекты по созданию комфортной городской среды</w:t>
      </w:r>
      <w:r>
        <w:rPr>
          <w:rFonts w:eastAsia="Times New Roman" w:cs="Times New Roman" w:ascii="Times New Roman" w:hAnsi="Times New Roman"/>
          <w:kern w:val="2"/>
          <w:sz w:val="28"/>
          <w:szCs w:val="28"/>
        </w:rPr>
        <w:t xml:space="preserve">» – </w:t>
      </w:r>
      <w:r>
        <w:rPr>
          <w:rFonts w:eastAsia="Times New Roman" w:cs="Times New Roman" w:ascii="Times New Roman" w:hAnsi="Times New Roman"/>
          <w:kern w:val="2"/>
          <w:sz w:val="28"/>
          <w:szCs w:val="28"/>
          <w:lang w:eastAsia="ru-RU"/>
        </w:rPr>
        <w:t>измеряется в процентах, плановое значение – 9, фактическое значение – 9, показатель достигнут в полном объем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Количество благоустроенных общественных территорий, включенных в государственные (муниципальные) программы формирования современной городской среды» – измеряется в единицах, плановое значение – 190, фактическое значение – 190, показатель достигнут в полном объеме.</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Формирование современной городской среды на территори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Формирование современной городской среды на территории Ростовской области» в 2019 году составил 2 707 013,4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685 519,7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в областной бюджет – 1 822 223,1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96 478,0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 792,6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 «Об областном бюджете на 2019 год и плановый период 2020 и 2021 годов» составил 2 507 742,8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685 519,7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1 822 223,1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ъем предусмотренных расходов на реализацию государственной программы Ростовской области «Формирование современной городской среды на территории Ростовской области» в 2019 году в соответствии со сводной бюджетной росписью составил 2 338 838,2 тыс. рублей, в том числе за счет средст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го бюджета – 685 519,7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х поступлений в областной бюджет – 1 653 318,5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сполнение расходов по государственной программе Ростовской области «Формирование современной городской среды на территории Ростовской области» составило </w:t>
      </w:r>
      <w:r>
        <w:rPr>
          <w:rFonts w:eastAsia="Times New Roman" w:cs="Times New Roman" w:ascii="Times New Roman" w:hAnsi="Times New Roman"/>
          <w:bCs/>
          <w:kern w:val="2"/>
          <w:sz w:val="28"/>
          <w:szCs w:val="28"/>
          <w:lang w:eastAsia="ru-RU"/>
        </w:rPr>
        <w:t xml:space="preserve">2 101 386,1 </w:t>
      </w:r>
      <w:r>
        <w:rPr>
          <w:rFonts w:eastAsia="Times New Roman" w:cs="Times New Roman" w:ascii="Times New Roman" w:hAnsi="Times New Roman"/>
          <w:kern w:val="2"/>
          <w:sz w:val="28"/>
          <w:szCs w:val="28"/>
          <w:lang w:eastAsia="ru-RU"/>
        </w:rPr>
        <w:t>тыс. рублей, в том числе по источникам финансирования:</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ластной бюджет – </w:t>
      </w:r>
      <w:r>
        <w:rPr>
          <w:rFonts w:eastAsia="Times New Roman" w:cs="Times New Roman" w:ascii="Times New Roman" w:hAnsi="Times New Roman"/>
          <w:bCs/>
          <w:kern w:val="2"/>
          <w:sz w:val="28"/>
          <w:szCs w:val="28"/>
          <w:lang w:eastAsia="ru-RU"/>
        </w:rPr>
        <w:t xml:space="preserve">633 867,3 </w:t>
      </w:r>
      <w:r>
        <w:rPr>
          <w:rFonts w:eastAsia="Times New Roman" w:cs="Times New Roman" w:ascii="Times New Roman" w:hAnsi="Times New Roman"/>
          <w:kern w:val="2"/>
          <w:sz w:val="28"/>
          <w:szCs w:val="28"/>
          <w:lang w:eastAsia="ru-RU"/>
        </w:rPr>
        <w:t>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безвозмездные поступления в областной бюджет – </w:t>
      </w:r>
      <w:r>
        <w:rPr>
          <w:rFonts w:eastAsia="Times New Roman" w:cs="Times New Roman" w:ascii="Times New Roman" w:hAnsi="Times New Roman"/>
          <w:bCs/>
          <w:kern w:val="2"/>
          <w:sz w:val="28"/>
          <w:szCs w:val="28"/>
          <w:lang w:eastAsia="ru-RU"/>
        </w:rPr>
        <w:t xml:space="preserve">1 277 243,7 </w:t>
      </w:r>
      <w:r>
        <w:rPr>
          <w:rFonts w:eastAsia="Times New Roman" w:cs="Times New Roman" w:ascii="Times New Roman" w:hAnsi="Times New Roman"/>
          <w:kern w:val="2"/>
          <w:sz w:val="28"/>
          <w:szCs w:val="28"/>
          <w:lang w:eastAsia="ru-RU"/>
        </w:rPr>
        <w:t>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87 482,5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 792,6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экономии и неосвоенных бюджетных ассигнований областного бюджета и безвозмездных поступлений в областной бюджет составил 427 727,2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53 000,0 тыс. рублей было выделено на проекты-победители Всероссийского конкурса лучших проектов создания комфортной городской среды: ст. Старочеркасская Аксайского района, Цимлянское городское поселение Цимлянского района, г. Гуково, г. Таганрог. Согласно Графикам выполнения мероприятий получателями иного межбюджетного трансферта – победителями Всероссийского конкурса лучших проектов создания комфортной городской среды, включающими в том числе информацию по проектированию, строительству (ремонту, реконструкции) и вводу в эксплуатацию объектов капитального строительства, сроки выполнения по каждому этапу (далее – Графики), до конца 2019 года необходимо было заключить муниципальные контракты, в 2020 году приступить к выполнению работ, в связи с чем Ростовской областью сроки реализации нарушены не были;</w:t>
      </w:r>
    </w:p>
    <w:p>
      <w:pPr>
        <w:pStyle w:val="Normal"/>
        <w:tabs>
          <w:tab w:val="clear" w:pos="709"/>
          <w:tab w:val="left" w:pos="8505" w:leader="none"/>
        </w:tabs>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47 302,0 тыс. рублей по объекту «Благоустройство общественной территории «Центральный городской парк культуры и отдыха – Александровский парк» по причине нарушения сроков выполнения работ подрядной организаци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0 840,4 тыс. рублей по объекту Аксайского района «Благоустройство общественной территории парка «Центральный», расположенного между ул. Онучкина и ул. Зеленой в х. Ленина, Аксайского района, Ростовской области» по причине нарушения сроков поставки малых архитектурных форм;</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4 020,9 тыс. рублей по объекту «Благоустройство городского парка культуры и отдыха в городе Зернограде Ростовской области» по причине нарушения сроков выполнения работ подрядной организаци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8 535,7 тыс. рублей по объекту «Благоустройство общественного пространства по ул. Набережная от ул. Топилина до ул. 1 Мая (пляж)» по причине нарушения сроков выполнения работ подрядной организаци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195,0 тыс. рублей по объекту Миллеровского района «Благоустройство ул. Ленина/ул. Фрунзе в г. Миллерово Ростовской области (дополнительные работы, в том числе озеленение)» неиспользованный остато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9 608,1 тыс. рублей по объекту Неклиновского района «Благоустройство общественной территории парковая зона через дорогу от военно-исторического комплекса «Самбекские высоты» неиспользованный остато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9 225,1 экономия по факту выполненных работ.</w:t>
      </w:r>
      <w:r>
        <w:br w:type="page"/>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b/>
          <w:kern w:val="2"/>
          <w:sz w:val="28"/>
          <w:szCs w:val="28"/>
          <w:lang w:eastAsia="ru-RU"/>
        </w:rPr>
        <w:t>9. Государственная программа Ростовской области «Охрана окружающей среды и рациональное природопользование»</w:t>
      </w:r>
    </w:p>
    <w:p>
      <w:pPr>
        <w:pStyle w:val="Normal"/>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осударственная программа Ростовской области «Охрана окружающей среды и рациональное природопользование» утверждена постановлением Правительства Ростовской области от 15.10.2018 № 638.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ственный исполнитель – министерство природных ресурсов и экологии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осударственная программа Ростовской области «Охрана окружающей среды и рациональное природопользование» включает в себя 6 подпрограмм: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храна окружающей среды в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витие и использование минерально-сырьевой базы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витие водохозяйственного комплекса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витие лесного хозяйства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ормирование комплексной системы управления отходами и вторичными материальными ресурсами на территории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ие реализации государственной программы Ростовской области «Охрана окружающей среды и рациональное природопользование».</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На реализацию государственной программы Ростовской области «Охрана окружающей среды и рациональное природопользование» в 2019 году было предусмотрено финансирование в объеме 2 026 163,4 тыс. рублей.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довой отчет о реализации государственной программы Ростовской области «Охрана окружающей среды и рациональное природопользование» за 2019 год утвержден постановлением Правительства Ростовской области от 23.03.2020 № 220.</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Уровень реализации государственной программы Ростовской области «Охрана окружающей среды и рациональное природопользование» в 2019 году признан удовлетворительным и составил 0,94.</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ведения об основных результатах реализации государственной программы Ростовской области «Охрана окружающей среды и </w:t>
      </w:r>
    </w:p>
    <w:p>
      <w:pPr>
        <w:pStyle w:val="Normal"/>
        <w:spacing w:lineRule="auto" w:line="240" w:before="0" w:after="0"/>
        <w:jc w:val="center"/>
        <w:rPr/>
      </w:pPr>
      <w:r>
        <w:rPr>
          <w:rFonts w:eastAsia="Times New Roman" w:cs="Times New Roman" w:ascii="Times New Roman" w:hAnsi="Times New Roman"/>
          <w:kern w:val="2"/>
          <w:sz w:val="28"/>
          <w:szCs w:val="28"/>
          <w:lang w:eastAsia="ru-RU"/>
        </w:rPr>
        <w:t>рациональное природопользование» за 2019 год</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 целях повышения защищенности окружающей среды от антропогенного воздействия, обеспечения безопасности жизнедеятельности населения Ростовской области, рационального использования и охраны природных ресурсов в рамках реализации государственной программы Ростовской области «Охрана окружающей среды и рациональное природопользование», утвержденной постановлением Правительства Ростовской области от 15.10.2018 № 638, ответственным исполнителем, соисполнителем и участниками государственной программы Ростовской области «Охрана окружающей среды и рациональное природопользование» в 2019 году реализован комплекс мероприятий, в результате которых достигнуты следующие результаты:</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рамках осуществления регионального государственного экологического надзора возбуждено 2 075 административных дел на общую сумму штрафов 34,7 млн рублей, в консолидированный бюджет Ростовской области поступило 32,1 млн рублей с учетом оплаты штрафов по постановлениям предыдущих лет. По итогам 2019 года 78 процентов выявленных нарушений устранены в установленные предписаниями сроки (при плановом показателе 78 процент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существлены мероприятия по мониторингу и контролю качества окружающей среды, позволяющие отслеживать состояние атмосферного воздуха в крупных городах, состояние водных объектов в целях систематического получения достоверной информации о состоянии окружающей среды и ее изменениях в зонах возможного негативного воздействия, а также для принятия управленческих решений;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роведен мониторинг видов растений и животных, занесенных в Красную книгу Ростовской области, по результатам которого собраны сведения о местах локализации и состоянии популяций редких и исчезающих видов животных и растений; выполнены работы по развитию питомника видов растений, занесенных в Красную книгу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увеличение численности ценных видов охотничьих ресурсов (лось, олень европейский, олень пятнистый, косуля, лань, фазан);</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тверждены запасы подземных вод нового месторождения и созданы условия для обеспечения потребности в воде питьевого качества населения и социальных объектов Северного сельского поселения Зимовниковского района с общей численностью населения 1 746 челове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целях создания условий для разработки недропользователями месторождений общераспространенных полезных ископаемых министерством природных ресурсов и экологии Ростовской области (далее – минприроды Ростовской области) выдано 179 лицензий индивидуальным предпринимателям и юридическим лицам на право пользования недрами. Количество действующих лицензий на право пользования участками недр местного значения на территории Ростовской области по состоянию на 1 января 2020 г. составляет 1 481 единиц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целях охраны водных объектов или их частей, находящихся в федеральной собственности и расположенных на территории Ростовской области, установлены границы водоохранных зон и прибрежных защитных полос рек Кагальник (Донской) и ее притоков, Сухой Керчик, Загиста, Цимла, озер Большой Лиман и Генеральское, балки Сусол специальными информационными знаками, содержащими информацию о специальном режиме осуществления хозяйственной и иной деятельности в границах водоохранных зон и о дополнительных ограничениях хозяйственной и иной деятельности в границах прибрежных защитных полос;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а расчистка 5 километров балки Атюхта в г. Шахты, вероятный предотвращенный ущерб составил 51,95 млн рублей, от негативного воздействия вод защищено 336 челове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ыполнены инженерно-изыскательские работы в целях подготовки министерством строительства, архитектуры и территориального развития Ростовской области предложений по определению зон затопления, подтопления в соответствии с постановлением Правительства Российской Федерации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 18.04.2014 № 360 «Об определении границ зон затопления, подтопления». Созданы условия для рационального использования земельных участков, подверженных рискам затопления, подтопления, путем установления границ зон затопления, подтопления на протяжении 1 105,26 километр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рамках реализации регионального проекта «Сохранение уникальных водных объектов (Ростовская область)» национального проекта «Экология» расчищен участок русла реки Темерник протяженностью 4,5 километра, а также выполнена расчистка русла реки Кумшак в Цимлянском районе протяженностью 19 километров от растительности и крупногабаритного мусора, в том числе 8,3 километра – от донных отложений;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рамках реализации регионального проекта «Сохранение лесов (Ростовская область)» национального проекта «Экология» приобретены </w:t>
        <w:br/>
        <w:t>38 малых лесопатрульных противопожарных комплексов и 11 лесопатрульных противопожарных комплексов, 13 лесных культиваторов, осуществлены посадка лесных культур на площади 1 300,00 гектара, дополнение лесных культур на площади 103,00 гектар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вершены строительные работы по объектам Волгодонского МЭОК, откорректирован проект по строительству Красносулинского МЭО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center"/>
        <w:rPr/>
      </w:pPr>
      <w:r>
        <w:rPr>
          <w:rFonts w:eastAsia="Times New Roman" w:cs="Times New Roman" w:ascii="Times New Roman" w:hAnsi="Times New Roman"/>
          <w:kern w:val="2"/>
          <w:sz w:val="28"/>
          <w:szCs w:val="28"/>
          <w:lang w:eastAsia="ru-RU"/>
        </w:rPr>
        <w:t>Сведения о степени соответствия установленных и достигнутых целевых показателей государственной программы Ростовской области «Охрана окружающей среды и рациональное природопользование» за 2019 год</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Охрана окружающей среды и рациональное природопользование» и подпрограммами государственной программы Ростовской области «Охрана окружающей среды и рациональное природопользование» предусмотрено 58 показателей, по 25 из которых фактические значения соответствуют плановым, по 24 показателям фактические значения превышают плановые, по 7 показателям не достигнуты плановые значения (из них по 2 показателям фактические значения превышают 95 процентов), по 2 показателям фактическое значение может быть определено не ранее 20 марта 2020 г. и не ранее 29 апреля 2020 г.</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площади Ростовской области, занятой особо охраняемыми природными территориями федерального, регионального и местного значения» – плановое значение – 2,3 процента, фактическое значение – 2,3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Количество выданных лицензий на право пользования участками недр местного значения» – плановое значение – 90 единиц, фактическое значение – 179 единиц. Превышение планового значения показателя обосновано увеличением количества обращений за оказанием данной государственной услуг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Ущерб, предотвращенный в результате реализации мероприятий по расчистке паводкоопасных участков рек» – плановое значение – 51,95 млн рублей, фактическое значение – 51,95 млн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 «Лесистость территории Ростовской области» – плановое значение – 2,4 процента, фактическое значение – 2,4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5 «Доля утилизированных (использованных) твердых коммунальных отходов в общем объеме образовавшихся твердых коммунальных отходов» – плановое значение – 15 процентов, фактическое значение – 3,4 процента. Плановое значение показателя не достигнуто в связи </w:t>
        <w:br/>
        <w:t xml:space="preserve">с изменением методики его расчета (приказ Росприроднадзора от 18.11.2019 </w:t>
        <w:br/>
        <w:t>№ 728). В соответствии с данным приказом при расчете показателя учитываются ТКО, направленные на утилизацию только региональным оператором, а не всеми предприятиями, связанными с обращением с ТКО, как было ране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Доля устраненных нарушений требований природоохранного законодательства в общем объеме нарушений, выявленных в процессе проведения мероприятий по региональному государственному экологическому надзору» – плановое значение – 78,0 процента, фактическое значение – 78,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Доля объектов негативного воздействия с установленным объемом выбросов вредных (загрязняющих) веществ в атмосферный воздух» – плановое значение – 47,6 процента, фактическое значение – 51,55 процента. Превышение планового значения показателя обосновано увеличением количества поступивших заявок о постановке объектов на учет в региональном реестре объектов негативного воздейств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Доля городов, охваченных мониторингом атмосферного воздуха, в общем количестве городов Ростовской области» – плановое значение – 52,2 процента, фактическое значение – 52,2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1 «Количество животных, содержащихся в полувольных условиях и искусственно созданной среде обитания по виду «олень европейский» – плановое значение – 60 голов, фактическое значение – 60 гол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2 «Количество животных, содержащихся в полувольных условиях и искусственно созданной среде обитания по виду «лань» – плановое значение – 40 голов, фактическое значение – 40 гол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3 «Количество животных, содержащихся в полувольных условиях и искусственно созданной среде обитания по виду «муфлон» – плановое значение – 12 голов, фактическое значение – 12 гол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4 «Количество животных, содержащихся в полувольных условиях и искусственно созданной среде обитания по виду «верблюд» – плановое значение – 2 головы, фактическое значение – 2 головы.</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1 «Количество животных, выращенных в полувольных условиях и искусственно созданной среде обитания и выпущенных в естественную среду обитания для расселения по виду «олень европейский» – плановое значение – 14 голов, фактическое значение – 14 голов.</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2 «Количество животных, выращенных в полувольных условиях и искусственно созданной среде обитания и выпущенных в естественную среду обитания для расселения по виду «лань» – плановое значение – 7 голов, фактическое значение – 7 гол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6 «Количество видов растений, занесенных в Красную книгу Ростовской области, произрастающих в искусственной среде обитания </w:t>
        <w:br/>
        <w:t>(в условиях питомника)» – плановое значение – 50 популяций, фактическое значение – 50 популяц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1 «Индекс численности ценных видов охотничьих ресурсов на территории Ростовской области по виду «лось» – плановое значение – 100 процентов к 2018 году, фактическое значение – 104,2 процента к 2018 году. Перевыполнение планового значения показателя связано с проведением мероприятий по охране и воспроизводству охотничьих ресурсов на территории охотничьих угодий Ростовской об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7.2 «Индекс численности ценных видов охотничьих ресурсов на территории Ростовской области по виду «олень европейский» – плановое значение – 100 процентов к 2018 году, фактическое значение – </w:t>
        <w:br/>
        <w:t>105,8 процента к 2018 году. Перевыполнение планового значения показателя связано с проведением мероприятий по охране и воспроизводству охотничьих ресурсов на территории охотничьих угодий Ростовской об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7.3 «Индекс численности ценных видов охотничьих ресурсов на территории Ростовской области по виду «олень пятнистый» – плановое значение – 100 процентов к 2018 году, фактическое значение – </w:t>
        <w:br/>
        <w:t>112,6 процента к 2018 году. Перевыполнение планового значения показателя связано с проведением мероприятий по охране и воспроизводству охотничьих ресурсов на территории охотничьих угодий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4 «Индекс численности ценных видов охотничьих ресурсов на территории Ростовской области по виду «косуля» – плановое значение – 100 процентов к 2018 году, фактическое значение – 106,5 процента к 2018 году. Перевыполнение планового значения показателя связано с проведением мероприятий по охране и воспроизводству охотничьих ресурсов на территории охотничьих угодий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5 «Индекс численности ценных видов охотничьих ресурсов на территории Ростовской области по виду «лань» – плановое значение – 100 процентов к 2018 году, фактическое значение – 105,6 процента к 2018 году. Перевыполнение планового значения показателя связано с проведением мероприятий по охране и воспроизводству охотничьих ресурсов на территории охотничьих угодий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6 «Индекс численности ценных видов охотничьих ресурсов на территории Ростовской области по виду «фазан» – плановое значение – 110 процентов к 2018 году, фактическое значение – 104,7 процента к 2018 году. Перевыполнение планового значения показателя связано с проведением мероприятий по охране и воспроизводству охотничьих ресурсов на территории охотничьих угодий Ростовской об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8.1 «Индекс численности плотоядных видов животных, добытых в рамках регулирования численности, спортивной и любительской охоты, по отношению к 2017 году по виду «волк» – плановое значение – </w:t>
        <w:br/>
        <w:t>60 процентов к 2017 году, фактическое значение – 60 процентов к 2017 году.</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8.2 «Индекс численности плотоядных видов животных, добытых в рамках регулирования численности, спортивной и любительской охоты, по отношению к 2017 году по виду «шакал» – плановое значение – </w:t>
        <w:br/>
        <w:t>100 процентов к 2017 году, фактическое значение – 156 процентов к 2017 году. Перевыполнение планового значения показателя связано с увеличением суммы выплаты вознаграждений охотникам за добычу волка и шакала в 2019 году.</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8.3 «Индекс численности плотоядных видов животных, добытых в рамках регулирования численности, спортивной и любительской охоты, по отношению к 2017 году по виду «лисица» – плановое значение – </w:t>
        <w:br/>
        <w:t>60 процентов к 2017 году, фактическое значение – 93 процента к 2017 году. Перевыполнение планового значения показателя связано с увеличением спроса охотников на добычу лисицы.</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1.9 «Доля площади охотничьих угодий, в отношении которых юридическими лицами и индивидуальными предпринимателями заключены охотхозяйственные соглашения, в общей площади охотничьих угодий на территории Ростовской области» – плановое значение – 18 процентов, фактическое значение – 63,5 процента. Перевыполнение планового значения показателя связано с принятием мер по стимулированию заключения охотпользователями охотхозяйственных соглашений (осуществление производственного охотничьего контроля, выдача разрешений на воспроизводство охотничьих ресурс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10 «Количество ежегодных мероприятий по экологическому просвещению и образованию, проводимых на территории Ростовской области в рамках дней защиты от экологической опасности» – плановое значение – </w:t>
        <w:br/>
        <w:t>5 030 единиц, фактическое значение – 5 030 единиц.</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11 «Доля населения, вовлеченного в мероприятия по экологическому просвещению, в общей численности населения Ростовской области» – плановое значение – 16,7 процента, фактическое значение – </w:t>
        <w:br/>
        <w:t>16,7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Количество месторождений подземных вод, запасы которых переутверждены или подготовлены для включения в государственный баланс запасов подземных вод Ростовской области за счет бюджетных средств» – плановое значение – 1 единица, фактическое значение – 1 единиц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2 «Пески (строительные и силикатные), песчано-гравийные материалы, прирост запасов» – плановое значение – 5 млн куб. метров, фактическое значение – 39,8 млн куб. метров. Превышение планового значения показателя обосновано увеличением количества выполненных геологоразведочных работ вследствие повышенного спроса на пески строительные в связи с ростом объемов строительств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Количество государственных экспертиз запасов полезных ископаемых, геологической, экономической и экологической информации о предоставляемых в пользование участках недр местного значения» – плановое значение – 30 единиц, фактическое значение – 43 единицы. Превышение планового значения показателя обосновано увеличением количества обращений за оказанием данной государственной услуг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Количество бассейнов водных объектов, на которых осуществляется мониторинг водных объектов в рамках полномочий Ростовской области» – плановое значение – 12 единиц, фактическое значение – 18 единиц. Превышение планового значения показателя связано с необходимостью выполнения наказов избирателей по вопросам реализации водохозяйственных мероприятий на водных объектах Ростовской области, поступивших в ходе избирательной кампании по выборам депутатов Государственной Думы Федерального Собрания Российской Федерации седьмого созыв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2 «Доля водопользователей, осуществляющих использование водных объектов на основании предоставленных в установленном порядке прав пользования, в общем количестве пользователей, осуществление водопользования которыми предусматривает приобретение прав пользования водными объектами» – плановое значение – 97,49 процента, фактическое значение – 95,98 процента, степень достижения показателя – </w:t>
        <w:br/>
        <w:t>98,5 процента. Плановое значение показателя не достигнуто в связи с отсутствием у ряда водопользователей необходимости в использовании водных объектов (инициирование расторжения договоров водопользования), прекращением водопользования по решению суда, увеличением числа нелегитимных водопользователей в связи с несвоевременной подачей документов на переоформление правоустанавливающих документов на водопользование, а также получением предприятиями мотивированных отказов в предоставлении водных объектов в пользование по причине неудовлетворительного состояния очистных сооружени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3 «Удельный комбинаторный индекс загрязненности воды на участке реки Дон от г. Константиновска до хут. Дугино» плановое значение – 4,01 доли, фактическое значение может быть определено не ранее </w:t>
        <w:br/>
        <w:t>20 марта 2020 г., после представления ФГБУ «Северо-Кавказское УГМС» информации о фактическом значении удельного комбинаторного индекса загрязненности воды в 2019 году.</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4 «Протяженность береговой линии водных объектов (участков водных объектов, испытывающих антропогенное воздействие), для которых установлены (нанесены на землеустроительные карты) водоохранные зоны водных объектов» – плановое значение – 664,0 километра, фактическое значение – 664,0 километр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5 «Протяженность участков водных объектов, по которым подготовлены предложения по определению границ зон затопления» – плановое значение – 1 105,26 километра, фактическое значение – 1 105,26 километр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6 «Протяженность участков водных объектов, по которым подготовлены предложения по определению границ зон подтопления» – плановое значение – 1 105,26 километра, фактическое значение – </w:t>
        <w:br/>
        <w:t>1 105,26 километр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0 «Доля гидротехнических сооружений, в том числе бесхозяйных, имеющих безопасное техническое состояние, в общем числе гидротехнических сооружений, в том числе бесхозяйных» – плановое значение – 75,3 процента, фактическое значение – 75,3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 «Доля лесных пожаров, ликвидированных в течение первых суток с момента обнаружения, в общем количестве лесных пожаров» – плановое значение (максимально допустимое) – 76,5 процента, фактическое значение – 0 (в 2019 году на территории Ростовской области лесных пожаров не зарегистрировано).</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2 «Доля площади погибших и поврежденных лесных насаждений с учетом проведенных мероприятий по защите леса в общей площади земель лесного фонда, занятых лесными насаждениями» – плановое значение (максимально допустимое) – 12,6 процента, фактическое значение – 11,2 процента. Превышение планового значения показателя обусловлено отсутствием лесных пожаров в 2019 году, проведением мероприятий по защите лес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3 «Площадь земель лесного фонда, покрытая лесом» – плановое значение – 237,54 тыс. гектара, фактическое значение – </w:t>
        <w:br/>
        <w:t xml:space="preserve">237,60 тыс. гектар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4 «Отношение фактического объема заготовки древесины к установленному допустимому объему изъятия древесины» – плановое значение – 19,6 процента, фактическое значение – 86,9 процента. Превышение планового значения показателя обусловлено увеличением площади рубок ухода и санитарно-оздоровительных мероприятий в связи с ликвидацией последствий крупного лесного пожара, произошедшего в 2017 году в Усть-Донецком лесничестве. Заготовленный объем древесины не превышает допустимый объем изъятия древесины на территории Ростовской области (расчетная лесосек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5 «Объем платежей в бюджетную систему Российской Федерации от использования лесов, расположенных на землях лесного фонда, в расчете на 1 гектар земель лесного фонда» – плановое значение – 83,3 рубля, фактическое значение – 49,1 рубля. Плановое значение показателя не достигнуто в связи с увеличением Рослесхозом плановых объемов поступлений платежей в бюджет, расторжением договоров аренды лесных участков по заявлениям лесопользователей ввиду значительного повышения размера арендной платы из-за ежегодного повышения коэффициентов индексации к ставкам платы за аренду, а также за единицу площади лесного участка, находящегося в федеральной собственности, при осуществлении видов деятельности в сфере охотничьего хозяйств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6 «Доля площади земель лесного фонда, переданных в пользование, в общей площади земель лесного фонда» – плановое значение – </w:t>
        <w:br/>
        <w:t>2 процента, фактическое значение – 1,4 процента. Плановое значение показателя не достигнуто в связи с расторжением договоров аренды лесных участков по заявлениям лесопользователей ввиду значительного повышения размера арендной платы (из-за ежегодного повышения коэффициентов индексации к ставкам платы за аренду), а также процедуры расторжения договоров аренды с должниками, более двух раз пропустившими сроки оплаты за аренду лесного участк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4.7 «Отношение площади лесовосстановления и лесоразведения к площади вырубленных и погибших лесных насаждений в Ростовской области» – плановое значение – 100 процентов, фактическое значение – 102,9 процента. Превышение планового значения показателя обусловлено увеличением площади посадки лесных культур.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8 «Количество патрулирований территории лесного фонда Ростовской области» – плановое значение – 3 771 единица, фактическое значение – 3 850 единиц. Превышение планового значения показателя обусловлено усилением патрулирования в период действия особого противопожарного режим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9 «Отношение количества случаев с установленными нарушителями лесного законодательства к общему количеству зарегистрированных случаев нарушений лесного законодательства» – плановое значение – 97,4 процента, фактическое значение – 99,5 процента. Превышение планового значения показателя обусловлено оптимизацией маршрутов патрулирования, повышением уровня взаимодействия с правоохранительными органам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0 «Средняя численность должностных лиц, осуществляющих федеральный государственный лесной надзор (лесную охрану), на 50 тыс. гектаров земель лесного фонда» – плановое значение – </w:t>
        <w:br/>
        <w:t>20 человек, фактическое значение – 20 челове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1 «Доля выписок, предоставленных гражданам и юридическим лицам, обратившимся в орган государственной власти субъекта Российской Федерации в области лесных отношений за получением государственной услуги по предоставлению выписки из государственного лесного реестра, в общем количестве принятых заявок на предоставление данной услуги» – плановое значение – 90 процентов, фактическое значение – 99,5 процента. Превышение планового значения показателя обосновано увеличением количества обращений за оказанием данной государственной услуг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2 «Динамика предотвращения возникновения нарушений лесного законодательства, причиняющих вред лесам, относительно уровня нарушений предыдущего года» – плановое значение – 5 процентов, фактическое значение – 5 процентов.</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5.1 «Доля твердых коммунальных отходов, направляемых на захоронение, в общем количестве образовавшихся твердых коммунальных отходов» – плановое значение – 90 процентов, фактическое значение – </w:t>
        <w:br/>
        <w:t>96,6 процента. Плановое значение показателя не достигнуто в связи с недостижением связанного с ним показателя 5.5.</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5.2 «Доля обезвреженных и утилизированных отходов производства и потребления в общем количестве образующихся отходов I – IV классов опасности» – плановое значение – 86,0 процента, фактическое значение возможно рассчитать не ранее 29 апреля 2020 г., после предоставления Межрегиональным управлением Росприроднадзора по Ростовской области и Республике Калмыкия сводных данных годовой формы федерального статистического наблюдения № 2-ТП отходы «Информация об образовании, обработке, утилизации, обезвреживании, транспортировании и размещении отходов производства и потребления», необходимых для расчета данного показателя.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3 «Доля твердых коммунальных отходов, подлежащих раздельному накоплению, в общем количестве образовавшихся твердых коммунальных отходов» – плановое значение – 0,05 процента, фактическое значение – 0,05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4 «Доля твердых коммунальных отходов, направленных на обработку, в общем объеме образованных твердых коммунальных отходов» – плановое значение – 15,0 процента, фактическое значение – 19,1 процента. Превышение планового значения показателя обусловлено функционированием во втором полугодии 2019 г. в режиме пуско-наладочных работ сортировочного комплекса, расположенного на площадке временного накопления твердых коммунальных отходов в северо-западной промзоне г. Ростова-на-Дону.</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5.5 «Доля твердых коммунальных отходов, направленных на утилизацию, в общем объеме образованных твердых коммунальных отходов» – плановое значение – 10 процентов, фактическое значение – 3,4 процента. Плановое значение показателя не достигнуто в связи с изменением методики его расчета (приказ Росприроднадзора от 18.11.2019 № 728). В соответствии с данным приказом при расчете показателя учитываются ТКО, направленные на утилизацию только региональным оператором, а не всеми предприятиями, связанными с обращением с ТКО, как было ранее.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5.6 «Количество разработанных электронных моделей территориальной схемы обращения с отходами, в том числе с твердыми коммунальными отходами Ростовской области» – плановое значение – </w:t>
        <w:br/>
        <w:t>1 единица, фактическое значение – 1 единиц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6.1 «Уровень освоения бюджетных средств, выделенных на реализацию государственной программы» – плановое значение – 95,0 процента, фактическое значение – 92,4 процента, степень достижения показателя – 97,3 процента (освоение бюджетных средств, запланированных в государственной программе). Уровень освоения бюджетных средств, учтенных в сводной бюджетной росписи, и средств местных бюджетов – 95,3 процента, степень достижения показателя – 100,3 процент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6.2 «Доля гражданских служащих управления лесного хозяйства минприроды Ростовской области, прошедших повышение квалификации в течение последних трех лет» – плановое значение – 33,0 процента, фактическое значение – 72,0 процента. Превышение планового значения показателя обосновано увеличением обучающихся.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3 «Количество разрешений на добычу охотничьих ресурсов в общедоступных охотничьих угодьях, выданных физическим лицам» – плановое значение – 5 846 единиц, фактическое значение – 6 343 единицы. Превышение планового значения показателя обосновано увеличением количества обращений на выдачу разрешений в связи с увеличением площади общедоступных охотничьих угодий в Ростовской области.</w:t>
      </w:r>
    </w:p>
    <w:p>
      <w:pPr>
        <w:pStyle w:val="Normal"/>
        <w:spacing w:lineRule="auto" w:line="240" w:before="0" w:after="0"/>
        <w:jc w:val="center"/>
        <w:rPr/>
      </w:pPr>
      <w:r>
        <w:rPr>
          <w:rFonts w:eastAsia="Times New Roman" w:cs="Times New Roman" w:ascii="Times New Roman" w:hAnsi="Times New Roman"/>
          <w:kern w:val="2"/>
          <w:sz w:val="28"/>
          <w:szCs w:val="28"/>
          <w:lang w:eastAsia="ru-RU"/>
        </w:rPr>
        <w:t>Сведения о выполнении расходных обязательств Ростовской области, связанных с реализацией государственной программы Ростовской области «Охрана окружающей среды и рациональное природопользовани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Охрана окружающей среды и рациональное природопользование» на 2019 год составил 2 026 163,4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541 785,0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382 196,6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937,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1 101 244,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 «Об областном бюджете на 2019 год и на плановый период 2020 и 2021 годов» составил 923 981,6 тыс. рублей. В соответствии со сводной бюджетной росписью – 895 194,9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541 785,0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353 409,9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Охрана окружающей среды и рациональное природопользование» составило 2 089 947,0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509 628,8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343 872,3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937,3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1 235 508,6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и безвозмездных поступлений в областной бюджет составил 41 693,8 тыс. рублей, из ни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4 911,7 тыс. рублей – экономия в результате проведения закупок;</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67,9 тыс. рублей – экономия в ходе выполнения рабо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00,0 тыс. рублей – в связи с отменой закупки на реализацию мероприят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 714,0 тыс. рублей – экономия по расходам на содержание аппарата минприроды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0,2 тыс. рублей – округление бюджетных ассигнований.</w:t>
      </w:r>
      <w:r>
        <w:br w:type="page"/>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b/>
          <w:kern w:val="2"/>
          <w:sz w:val="28"/>
          <w:szCs w:val="28"/>
          <w:lang w:eastAsia="ru-RU"/>
        </w:rPr>
        <w:t>10. Государственная программа Ростовской области «Содействие занятости населения»</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Государственная программа Ростовской области «Содействие занятости населения» утверждена постановлением Правительства Ростовской области от 17.10.2018 № 644.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тветственный исполнитель – управление государственной службы занятости населения Ростовской области (далее – УГСЗН Ростовской област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Государственная программа Ростовской области «Содействие занятости населения» включает в себя 2 подпрограммы: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ктивная политика занятости населения и социальная поддержка безработных граждан»;</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лучшение условий и охраны труда в Ростовской области».</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На реализацию государственной программы Ростовской области «Содействие занятости населения» в 2019 году было предусмотрено финансирование в объеме 2 168 406,7 тыс. рублей.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Годовой отчет о реализации государственной программы Ростовской области «Содействие занятости населения» за 2019 год утвержден постановлением Правительства Ростовской области от 23.03.2020 № 198.</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Уровень реализации государственной программы Ростовской области «Содействие занятости населения» в 2019 году признан высоким и составил 0,96.</w:t>
      </w:r>
    </w:p>
    <w:p>
      <w:pPr>
        <w:pStyle w:val="Normal"/>
        <w:tabs>
          <w:tab w:val="clear" w:pos="709"/>
          <w:tab w:val="left" w:pos="-993" w:leader="none"/>
        </w:tabs>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jc w:val="center"/>
        <w:rPr/>
      </w:pPr>
      <w:r>
        <w:rPr>
          <w:rFonts w:eastAsia="Times New Roman" w:cs="Times New Roman" w:ascii="Times New Roman" w:hAnsi="Times New Roman"/>
          <w:kern w:val="2"/>
          <w:sz w:val="28"/>
          <w:szCs w:val="28"/>
          <w:lang w:eastAsia="ru-RU"/>
        </w:rPr>
        <w:t>Сведения об основных результатах реализации государственной программы Ростовской области «Содействие занятости населения» за 2019 год</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создания условий для улучшения ситуации на рынке труда Ростовской области в рамках реализации государственной программы Ростовской области «Содействие занятости населения», утвержденной постановлением Правительства Ростовской области от 17.10.2018 № 644, ответственным исполнителем, соисполнителем и участниками государственной программы в 2019 году реализован комплекс мероприятий, в результате которых:</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1. Уровень безработицы, рассчитанной по методологии Международной организации труда (далее – МОТ), по данным Росстата в среднем за IV квартал 2019 г. составил 4,80 процента.</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2. Уровень регистрируемой безработицы на конец года – 0,80 процента.</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3. Уровень удовлетворенности получателей государственных услуг в области содействия занятости населения их полнотой и качеством – </w:t>
        <w:br/>
        <w:t>97,8 процента.</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4.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щих – 0,29 человека (по данным ГУ РРО ФСС РФ за 9 месяцев 2019 г.).</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2019 году обеспечено выполнение мероприятий государственной программы в полном объеме, что позволило сохранить стабильную ситуацию на областном рынке труд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частниками мероприятий активной политики занятости стали 611 280 человек (на 29,5 процента больше, чем запланировано), обратившихся за получением государственных услуг в сфере занятости. На постоянной основе было трудоустроено 77 027 человек, на условиях временной работы – 49 560 человек.</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еализованные мероприятия по улучшению условий и охраны труда в Ростовской области способствовали:</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вершенствованию региональной системы управления охраной труд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улучшению условий труда на рабочих местах;</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нижению производственного травматизм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активизации деятельности по специальной оценке условий труд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 оперативным данным в 2019 году общее количество несчастных случаев в Ростовской области сократилось на 29,5 процента, количество погибших – на 52,8 процента.</w:t>
      </w:r>
    </w:p>
    <w:p>
      <w:pPr>
        <w:pStyle w:val="Normal"/>
        <w:tabs>
          <w:tab w:val="clear" w:pos="709"/>
          <w:tab w:val="left" w:pos="-993" w:leader="none"/>
        </w:tabs>
        <w:spacing w:lineRule="auto" w:line="240" w:before="0" w:after="0"/>
        <w:ind w:firstLine="709"/>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tabs>
          <w:tab w:val="clear" w:pos="709"/>
          <w:tab w:val="left" w:pos="-993" w:leader="none"/>
        </w:tabs>
        <w:spacing w:lineRule="auto" w:line="240" w:before="0" w:after="0"/>
        <w:jc w:val="center"/>
        <w:rPr/>
      </w:pPr>
      <w:r>
        <w:rPr>
          <w:rFonts w:eastAsia="Times New Roman" w:cs="Times New Roman" w:ascii="Times New Roman" w:hAnsi="Times New Roman"/>
          <w:kern w:val="2"/>
          <w:sz w:val="28"/>
          <w:szCs w:val="28"/>
          <w:lang w:eastAsia="ru-RU"/>
        </w:rPr>
        <w:t>«Содействие занятости населения» за 2019 год</w:t>
      </w:r>
    </w:p>
    <w:p>
      <w:pPr>
        <w:pStyle w:val="Normal"/>
        <w:tabs>
          <w:tab w:val="clear" w:pos="709"/>
          <w:tab w:val="left" w:pos="-993" w:leader="none"/>
        </w:tabs>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Содействие занятости населения» и подпрограммами государственной программы</w:t>
      </w:r>
      <w:r>
        <w:rPr/>
        <w:t xml:space="preserve"> </w:t>
      </w:r>
      <w:r>
        <w:rPr>
          <w:rFonts w:eastAsia="Times New Roman" w:cs="Times New Roman" w:ascii="Times New Roman" w:hAnsi="Times New Roman"/>
          <w:kern w:val="2"/>
          <w:sz w:val="28"/>
          <w:szCs w:val="28"/>
          <w:lang w:eastAsia="ru-RU"/>
        </w:rPr>
        <w:t xml:space="preserve">Ростовской области «Содействие занятости населения» предусмотрен 21 показатель, из них: </w:t>
        <w:br/>
        <w:t>по 5 показателям фактические значения соответствуют плановым, по 14 – фактические значения превышают плановые, по 2 показателям не достигнуто плановое значение.</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 «Уровень безработицы (по методологии Международной организации труда) в среднем за год» – плановое значение – 5,50 процента, фактическое значение – 4,80 процента (по данным Росстата в среднем </w:t>
        <w:br/>
        <w:t>за IV квартал 2019 г.).</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 «Уровень регистрируемой безработицы на конец года» – плановое значение – 0,80 процента, фактическое значение – 0,80 процента.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Уровень удовлетворенности получателей государственных услуг в области содействия занятости населения их объемом и качеством» – плановое значение – 90,00 процента, фактическое значение – 97,80 процента.</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щих» – плановое значение – 0,55 человек, фактическое значение – 0,29 человек (по данным </w:t>
        <w:br/>
        <w:t>ГУ РРО ФСС РФ за 9 месяцев 2019 г.).</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1 «Доля трудоустроенных граждан в общей численности граждан, обратившихся за содействием в государственные учреждения занятости с целью поиска подходящей работы» – плановое значение – </w:t>
        <w:br/>
        <w:t>75,5 процента, фактическое значение – 78,4 процен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Уровень трудоустройства граждан после завершения профессионального обучения и получения дополнительного профессионального образования по направлению службы занятости населения» – плановое значение – 85,55 процента, фактическое значение – 95,40 процента.</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3 «Доля женщин, возобновивших трудовую деятельность, в общей численности женщин, прошедших по направлению службы занятости профессиональное обучение и получивших дополнительное профессиональное образование в период отпуска по уходу за ребенком до достижения им возраста трех лет» – плановое значение – 92,0 процента, фактическое значение – </w:t>
        <w:br/>
        <w:t>95,62 процен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 «Годовая численность безработных граждан, получающих социальную поддержку» – плановое значение – 75 000 человек, фактическое значение – 67 054 человек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 «Численность работников предприятий, прошедших опережающее профессиональное обучение и дополнительное профессиональное образование в целях повышения производительности труда» – плановое значение – 500 человек, фактическое значение – 1 040 человек.</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6 «Численность граждан предпенсионного возраста, прошедших профессиональное обучение и дополнительное профессиональное образование» – плановое значение – 1 465 человек, фактическое значение – </w:t>
        <w:br/>
        <w:t>3 373 человек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Количество обученных по охране труда руководителей и работников государственных органов Ростовской области, организаций Ростовской области» – плановое значение – 60 человек, фактическое значение – 60 человек.</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2 «Численность пострадавших в результате несчастных случаев на производстве со смертельным исходом» – плановое значение – </w:t>
        <w:br/>
        <w:t>63 человека, фактическое значение – 25 человек (по предварительным данным ГИТ в РО).</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Численность пострадавших в результате несчастных случаев на производстве с утратой трудоспособности на 1 рабочий день и более» – плановое значение – 840 человек, фактическое значение – 317 человек (по данным ГУ РРО ФСС РФ за 9 месяцев 2019 г.).</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4 «Количество дней временной нетрудоспособности в связи с несчастным случаем на производстве в расчете на 1 пострадавшего» – плановое значение – 78 дней, фактическое значение – 50 дней (по данным </w:t>
        <w:br/>
        <w:t>ГУ РРО ФСС РФ за 9 месяцев 2019 г.).</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Количество рабочих мест, на которых проведена специальная оценка условий труда*» – плановое значение – 35 000 единиц, фактическое значение – 35 000 единиц.</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6 «Удельный вес рабочих мест, на которых проведена специальная оценка условий труда, в общем количестве рабочих мест» – плановое значение – 20,00 процента, фактическое значение – 20,00 процен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7 «Количество рабочих мест, на которых улучшены условия труда по результатам специальной оценки условий труда» – плановое значение – 14 000 единиц, фактическое значение – 14 000 единиц.</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8 «Численность работников, занятых во вредных и (или) опасных условиях труда» – плановое значение – 227 500 человек, фактическое значение – 229 563 человек (по данным ГУ РРО ФСС РФ за 9 месяцев 2019 г.).</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овое значение не достигнуто по причине увеличения количества организаций, которые провели специальную оценку условий труд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9 «Удельный вес работников, занятых во вредных и (или) опасных условиях труда, от общей численности работников» – плановое значение – 18,40 процента, фактическое значение – 19,70 процента (по данным ГУ РРО ФСС РФ за 9 месяцев 2019 г.).</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овое значение не достигнуто по причине увеличения количества организаций, которые провели специальную оценку условий труда, а также в связи с общим снижением численности работающих.</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0 «Численность лиц с впервые установленным профессиональным заболеванием» – плановое значение – 315 человек, фактическое значение – 165 человек.</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1 «Доля организаций, охваченных программой «Нулевой травматизм» – плановое значение – 48,00 процента, фактическое значение – 59,20 процен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9"/>
          <w:tab w:val="left" w:pos="-993" w:leader="none"/>
        </w:tabs>
        <w:spacing w:lineRule="auto" w:line="240" w:before="0" w:after="0"/>
        <w:jc w:val="center"/>
        <w:rPr/>
      </w:pPr>
      <w:r>
        <w:rPr>
          <w:rFonts w:eastAsia="Times New Roman" w:cs="Times New Roman" w:ascii="Times New Roman" w:hAnsi="Times New Roman"/>
          <w:kern w:val="2"/>
          <w:sz w:val="28"/>
          <w:szCs w:val="28"/>
          <w:lang w:eastAsia="ru-RU"/>
        </w:rPr>
        <w:t>Сведения о выполнении расходных обязательств Ростовской области, связанных с реализацией государственной программы Ростовской области «Содействие занятости населения»</w:t>
      </w:r>
    </w:p>
    <w:p>
      <w:pPr>
        <w:pStyle w:val="Normal"/>
        <w:tabs>
          <w:tab w:val="clear" w:pos="709"/>
          <w:tab w:val="left" w:pos="-993" w:leader="none"/>
        </w:tabs>
        <w:spacing w:lineRule="auto" w:line="24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ъем запланированных расходов на реализацию государственной программы Ростовской области «Содействие занятости населения» на </w:t>
      </w:r>
      <w:r>
        <w:rPr>
          <w:rFonts w:eastAsia="TimesNewRoman;Arial Unicode MS" w:cs="Times New Roman" w:ascii="Times New Roman" w:hAnsi="Times New Roman"/>
          <w:sz w:val="28"/>
          <w:szCs w:val="28"/>
          <w:lang w:eastAsia="ru-RU"/>
        </w:rPr>
        <w:t>2019</w:t>
      </w:r>
      <w:r>
        <w:rPr>
          <w:rFonts w:eastAsia="Times New Roman" w:cs="Times New Roman" w:ascii="Times New Roman" w:hAnsi="Times New Roman"/>
          <w:sz w:val="28"/>
          <w:szCs w:val="28"/>
          <w:lang w:eastAsia="ru-RU"/>
        </w:rPr>
        <w:t xml:space="preserve"> год составил 2 168 406,7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648 410,7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из федерального бюджета – 1 282 022,6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бюджетные источники – 237 973,4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лан ассигнований в соответствии с Областным законом от 25.12.2018 № 70-ЗС «Об областном бюджете на 2019 год и на плановый период </w:t>
        <w:br/>
        <w:t xml:space="preserve">2020 и 2021 годов» на </w:t>
      </w:r>
      <w:r>
        <w:rPr>
          <w:rFonts w:eastAsia="TimesNewRoman;Arial Unicode MS" w:cs="Times New Roman" w:ascii="Times New Roman" w:hAnsi="Times New Roman"/>
          <w:sz w:val="28"/>
          <w:szCs w:val="28"/>
          <w:lang w:eastAsia="ru-RU"/>
        </w:rPr>
        <w:t>2019</w:t>
      </w:r>
      <w:r>
        <w:rPr>
          <w:rFonts w:eastAsia="Times New Roman" w:cs="Times New Roman" w:ascii="Times New Roman" w:hAnsi="Times New Roman"/>
          <w:sz w:val="28"/>
          <w:szCs w:val="28"/>
          <w:lang w:eastAsia="ru-RU"/>
        </w:rPr>
        <w:t xml:space="preserve"> год составил 1 945 433,3 тыс. рублей. В соответствии со сводной бюджетной росписью – 2 023 138,8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648 410,7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из федерального бюджета – 1 374 728,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сполнение расходов по государственной программе Ростовской области «Содействие занятости населения» составило 2 301 759,6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642 786,1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из федерального бюджета – 1 341 304,6 тыс. руб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бюджетные источники – 317 668,9 тыс. рублей.</w:t>
      </w:r>
    </w:p>
    <w:p>
      <w:pPr>
        <w:pStyle w:val="Normal"/>
        <w:spacing w:lineRule="auto" w:line="240" w:before="0" w:after="0"/>
        <w:ind w:firstLine="709"/>
        <w:jc w:val="both"/>
        <w:rPr/>
      </w:pPr>
      <w:r>
        <w:rPr>
          <w:rFonts w:cs="Times New Roman" w:ascii="Times New Roman" w:hAnsi="Times New Roman"/>
          <w:sz w:val="28"/>
          <w:szCs w:val="28"/>
        </w:rPr>
        <w:t>Объем неосвоенных бюджетных ассигнований областного бюджета</w:t>
      </w:r>
      <w:r>
        <w:rPr>
          <w:rFonts w:cs="Times New Roman" w:ascii="Times New Roman" w:hAnsi="Times New Roman"/>
          <w:kern w:val="2"/>
          <w:sz w:val="28"/>
          <w:szCs w:val="28"/>
        </w:rPr>
        <w:t xml:space="preserve"> и безвозмездных поступлений в областной бюджет составил </w:t>
      </w:r>
      <w:r>
        <w:rPr>
          <w:rFonts w:eastAsia="Times New Roman" w:cs="Times New Roman" w:ascii="Times New Roman" w:hAnsi="Times New Roman"/>
          <w:kern w:val="2"/>
          <w:sz w:val="28"/>
          <w:szCs w:val="28"/>
          <w:lang w:eastAsia="ru-RU"/>
        </w:rPr>
        <w:t>39 048,1 тыс</w:t>
      </w:r>
      <w:r>
        <w:rPr>
          <w:rFonts w:cs="Times New Roman" w:ascii="Times New Roman" w:hAnsi="Times New Roman"/>
          <w:kern w:val="2"/>
          <w:sz w:val="28"/>
          <w:szCs w:val="28"/>
        </w:rPr>
        <w:t>. рублей, из них:</w:t>
      </w:r>
    </w:p>
    <w:p>
      <w:pPr>
        <w:pStyle w:val="Normal"/>
        <w:spacing w:lineRule="auto" w:line="240" w:before="0" w:after="0"/>
        <w:ind w:firstLine="709"/>
        <w:jc w:val="both"/>
        <w:rPr/>
      </w:pPr>
      <w:r>
        <w:rPr>
          <w:rFonts w:cs="Times New Roman" w:ascii="Times New Roman" w:hAnsi="Times New Roman"/>
          <w:kern w:val="2"/>
          <w:sz w:val="28"/>
          <w:szCs w:val="28"/>
        </w:rPr>
        <w:t xml:space="preserve">178,4 тыс. рублей – экономия в связи с уменьшением фактической </w:t>
      </w:r>
      <w:r>
        <w:rPr>
          <w:rFonts w:cs="Times New Roman" w:ascii="Times New Roman" w:hAnsi="Times New Roman"/>
          <w:spacing w:val="-4"/>
          <w:kern w:val="2"/>
          <w:sz w:val="28"/>
          <w:szCs w:val="28"/>
        </w:rPr>
        <w:t>потребности в средствах субвенции из федерального бюджета, предоставляемых на осуществление социальных выплат гражданам, признанным в установленном порядке безработными;</w:t>
      </w:r>
    </w:p>
    <w:p>
      <w:pPr>
        <w:pStyle w:val="Normal"/>
        <w:spacing w:lineRule="auto" w:line="240" w:before="0" w:after="0"/>
        <w:ind w:firstLine="709"/>
        <w:jc w:val="both"/>
        <w:rPr/>
      </w:pPr>
      <w:r>
        <w:rPr>
          <w:rFonts w:cs="Times New Roman" w:ascii="Times New Roman" w:hAnsi="Times New Roman"/>
          <w:spacing w:val="-4"/>
          <w:kern w:val="2"/>
          <w:sz w:val="28"/>
          <w:szCs w:val="28"/>
        </w:rPr>
        <w:t xml:space="preserve">2 219,0 тыс. рублей </w:t>
      </w:r>
      <w:r>
        <w:rPr>
          <w:rFonts w:cs="Times New Roman" w:ascii="Times New Roman" w:hAnsi="Times New Roman"/>
          <w:kern w:val="2"/>
          <w:sz w:val="28"/>
          <w:szCs w:val="28"/>
        </w:rPr>
        <w:t>–</w:t>
      </w:r>
      <w:r>
        <w:rPr>
          <w:rFonts w:cs="Times New Roman" w:ascii="Times New Roman" w:hAnsi="Times New Roman"/>
          <w:spacing w:val="-4"/>
          <w:kern w:val="2"/>
          <w:sz w:val="28"/>
          <w:szCs w:val="28"/>
        </w:rPr>
        <w:t xml:space="preserve"> остаток средств иного межбюджетного трансферта из федерального бюджета, образовавшийся в результате экономии от произведенных закупок на оказание образовательных услуг, а также из-за отсутствия заявок работодателей о предоставлении субсидии;</w:t>
      </w:r>
    </w:p>
    <w:p>
      <w:pPr>
        <w:pStyle w:val="Normal"/>
        <w:spacing w:lineRule="auto" w:line="228" w:before="0" w:after="0"/>
        <w:ind w:firstLine="709"/>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t>31 026,1 тыс. рублей – остаток средств иного межбюджетного трансферта из федерального бюджета, образовавшийся в связи с тем, что документы на возмещение части затрат, понесенных в связи с переобучением, повышением квалификации работников предприятий в целях поддержки занятости и повышения эффективности рынка труда, были получены от 25 предприятий-участников. По 24 предприятиям было принято решение о предоставлении субсидии. Средства данным предприятиям выплачены в полном объеме;</w:t>
      </w:r>
    </w:p>
    <w:p>
      <w:pPr>
        <w:pStyle w:val="Normal"/>
        <w:spacing w:lineRule="auto" w:line="228" w:before="0" w:after="0"/>
        <w:ind w:firstLine="709"/>
        <w:jc w:val="both"/>
        <w:rPr/>
      </w:pPr>
      <w:r>
        <w:rPr>
          <w:rFonts w:cs="Times New Roman" w:ascii="Times New Roman" w:hAnsi="Times New Roman"/>
          <w:spacing w:val="-4"/>
          <w:kern w:val="2"/>
          <w:sz w:val="28"/>
          <w:szCs w:val="28"/>
        </w:rPr>
        <w:t xml:space="preserve">5 624,6 тыс. рублей </w:t>
      </w:r>
      <w:r>
        <w:rPr>
          <w:rFonts w:cs="Times New Roman" w:ascii="Times New Roman" w:hAnsi="Times New Roman"/>
          <w:kern w:val="2"/>
          <w:sz w:val="28"/>
          <w:szCs w:val="28"/>
        </w:rPr>
        <w:t xml:space="preserve">– </w:t>
      </w:r>
      <w:r>
        <w:rPr>
          <w:rFonts w:cs="Times New Roman" w:ascii="Times New Roman" w:hAnsi="Times New Roman"/>
          <w:spacing w:val="-4"/>
          <w:kern w:val="2"/>
          <w:sz w:val="28"/>
          <w:szCs w:val="28"/>
        </w:rPr>
        <w:t>экономия средств областного бюджета в рамках реализации мероприятий по содействию занятости населения; обеспечению деятельности ГКУ РО, а также обеспечению выполнения функций аппарата УГСЗН Ростовской области;</w:t>
      </w:r>
    </w:p>
    <w:p>
      <w:pPr>
        <w:pStyle w:val="Normal"/>
        <w:spacing w:lineRule="auto" w:line="228" w:before="0" w:after="0"/>
        <w:ind w:firstLine="709"/>
        <w:jc w:val="both"/>
        <w:rPr>
          <w:rFonts w:ascii="Times New Roman" w:hAnsi="Times New Roman" w:cs="Times New Roman"/>
          <w:color w:val="00000A"/>
          <w:kern w:val="2"/>
          <w:sz w:val="28"/>
          <w:szCs w:val="28"/>
        </w:rPr>
      </w:pPr>
      <w:r>
        <w:rPr>
          <w:rFonts w:cs="Times New Roman" w:ascii="Times New Roman" w:hAnsi="Times New Roman"/>
          <w:color w:val="00000A"/>
          <w:kern w:val="2"/>
          <w:sz w:val="28"/>
          <w:szCs w:val="28"/>
        </w:rPr>
        <w:t xml:space="preserve">объем перевыполнения внебюджетных ассигнований составил 79 695,5 тыс. рублей в связи с увеличением ассигнований на санаторно-курортное лечение лиц предпенсионного возраста. </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Государственная программа Ростовской области «Социальная поддержка граждан»</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остовской области «Социальная поддержка граждан» утверждена постановлением Правительства Ростовской области</w:t>
        <w:br/>
        <w:t xml:space="preserve">от 17.10.2018 № 643.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труда и социального развития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Социальная поддержка граждан» включает в себя 4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оддержка отдельных категорий граждан»;</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 и развитие социального обслуживания населения, сохранение кадрового потенциал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 демографической политики в области социальной поддержки семьи и дет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шее поколение».</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государственной программы Ростовской области «Социальная поддержка граждан» в 2019 году было предусмотрено финансирование в объеме 35 842 710,2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Социальная поддержка граждан» за 2019 год утвержден постановлением Правительства Ростовской области от 17.03.2020 № 161.</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Социальная поддержка граждан» в 2019 году признан высоким и составил 0,98.</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Социальная поддержка граждан»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xml:space="preserve">В целях создания условий для роста благосостояния граждан – получателей мер социальной поддержки, повышения доступности социального обслуживания населения </w:t>
      </w:r>
      <w:r>
        <w:rPr>
          <w:rFonts w:eastAsia="Times New Roman" w:cs="Times New Roman" w:ascii="Times New Roman" w:hAnsi="Times New Roman"/>
          <w:kern w:val="2"/>
          <w:sz w:val="28"/>
          <w:szCs w:val="28"/>
          <w:lang w:eastAsia="ru-RU"/>
        </w:rPr>
        <w:t xml:space="preserve">в рамках реализации государственной программы Ростовской области </w:t>
      </w:r>
      <w:r>
        <w:rPr>
          <w:rFonts w:cs="Times New Roman" w:ascii="Times New Roman" w:hAnsi="Times New Roman"/>
          <w:kern w:val="2"/>
          <w:sz w:val="28"/>
          <w:szCs w:val="28"/>
        </w:rPr>
        <w:t>«Социальная поддержка граждан»</w:t>
      </w:r>
      <w:r>
        <w:rPr>
          <w:rFonts w:eastAsia="Times New Roman" w:cs="Times New Roman" w:ascii="Times New Roman" w:hAnsi="Times New Roman"/>
          <w:kern w:val="2"/>
          <w:sz w:val="28"/>
          <w:szCs w:val="28"/>
          <w:lang w:eastAsia="ru-RU"/>
        </w:rPr>
        <w:t>, утвержденной постановлением Правительства Ростовской области от 17.10.2018 № 643, ответственным исполнителем и участниками государственной программы Ростовской области «Социальная поддержка граждан» в 2019 году реализован комплекс мероприятий, в результате которых:</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оставлены меры социальной поддержки льготных категорий граждан;</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едены различные социальные выплаты;</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ы мероприятия, приуроченные к социально значимым датам;</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еспечено финансирование текущей деятельности органов социальной защиты населения Ростовской области, многофункциональных центров предоставления государственных и муниципальных услуг Ростовской области, аппарата министерства труда и социального развития Ростовской области, муниципальных организаций социального обслуживания населения Ростовской обла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о софинансирование расходных обязательств, возникающих при выполнении полномочий органов местного самоуправления по вопросам капитального ремонта объектов социальной защиты и социального обслуживания населения муниципальной собствен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еспечена деятельность государственных подведомственных учреждений социального обслуживания населения;</w:t>
      </w:r>
    </w:p>
    <w:p>
      <w:pPr>
        <w:pStyle w:val="Normal"/>
        <w:spacing w:lineRule="auto" w:line="240" w:before="0" w:after="0"/>
        <w:ind w:firstLine="709"/>
        <w:jc w:val="both"/>
        <w:rPr/>
      </w:pPr>
      <w:r>
        <w:rPr>
          <w:rFonts w:cs="Times New Roman" w:ascii="Times New Roman" w:hAnsi="Times New Roman"/>
          <w:kern w:val="2"/>
          <w:sz w:val="28"/>
          <w:szCs w:val="28"/>
        </w:rPr>
        <w:t>обеспечено сохранение достигнутого соотношения оплаты труда отдельных категорий работников</w:t>
      </w: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rPr>
        <w:t>государственных и муниципальных учреждений социального обслуживания населения, определенных указами Президента Российской Федерации от 07.05.2012 № 597, от 28.12.2012 № 1688, с показателем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 контроль качества предоставляемых государственными и муниципальными учреждениями социального обслуживания населения социальных услуг в соответствии с национальными и государственными стандартами социального обслужи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рганизовано проведение независимой оценки качества работы организаций, оказывающих услуги по социальному обслуживанию;</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ялось строительство объектов социальной направленности государственной собственности, разработка проектно-сметной документации на строительство, реконструкцию объектов социальной направленности государственной собственност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ена организация и обеспечение отдыха и оздоровления детей;</w:t>
      </w:r>
    </w:p>
    <w:p>
      <w:pPr>
        <w:pStyle w:val="Normal"/>
        <w:spacing w:lineRule="auto" w:line="240" w:before="0" w:after="0"/>
        <w:ind w:firstLine="709"/>
        <w:jc w:val="both"/>
        <w:rPr/>
      </w:pPr>
      <w:r>
        <w:rPr>
          <w:rFonts w:cs="Times New Roman" w:ascii="Times New Roman" w:hAnsi="Times New Roman"/>
          <w:kern w:val="2"/>
          <w:sz w:val="28"/>
          <w:szCs w:val="28"/>
        </w:rPr>
        <w:t>изготовлены бланки сертификатов на региональный материнский капитал,</w:t>
      </w:r>
      <w:r>
        <w:rPr>
          <w:rFonts w:eastAsia="Times New Roman" w:cs="Times New Roman" w:ascii="Times New Roman" w:hAnsi="Times New Roman"/>
          <w:kern w:val="2"/>
          <w:sz w:val="28"/>
          <w:szCs w:val="28"/>
          <w:lang w:eastAsia="ru-RU"/>
        </w:rPr>
        <w:t xml:space="preserve"> бланки единых социальных проездных билетов и единых проездных талонов для проезда отдельных льготных категорий граждан</w:t>
      </w:r>
      <w:r>
        <w:rPr>
          <w:rFonts w:cs="Times New Roman" w:ascii="Times New Roman" w:hAnsi="Times New Roman"/>
          <w:kern w:val="2"/>
          <w:sz w:val="28"/>
          <w:szCs w:val="28"/>
        </w:rPr>
        <w:t>;</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существлялась реализация Комплексного плана мероприятий Ростовской области по обеспечению поэтапного доступа социально ориентированных некоммерческих организаций, осуществляющих деятельность в социальной сфере, к бюджетным средствам, выделяемым на предоставление социальных услуг населению, использованию различных форм поддержки деятельности социально ориентированных некоммерческих организаций в части социального обслуживания граждан;</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ы социально-реабилитационные и физкультурно-оздоровительные мероприятия, а также мероприятия, направленные на улучшение социальной защищенности пожилых людей и их активного долголетия;</w:t>
      </w:r>
    </w:p>
    <w:p>
      <w:pPr>
        <w:pStyle w:val="Normal"/>
        <w:spacing w:lineRule="auto" w:line="240" w:before="0" w:after="0"/>
        <w:ind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 xml:space="preserve">приобретены специализированные автотранспортные средства, автотранспорт для осуществления доставки лиц старше 65 лет, проживающих в сельской местности, в медицинские организации.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оциальная поддержка граждан»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kern w:val="2"/>
          <w:sz w:val="28"/>
          <w:szCs w:val="28"/>
        </w:rPr>
        <w:t xml:space="preserve">Государственной программой Ростовской области «Социальная поддержка граждан» и подпрограммами государственной программы Ростовской области «Социальная поддержка граждан» предусмотрено </w:t>
        <w:br/>
        <w:t xml:space="preserve">18 показателей, по 9 из которых фактические значения соответствуют плановым, по 7 показателям фактические значения превышают плановые, </w:t>
        <w:br/>
        <w:t xml:space="preserve">по 2 показателям не достигнуты плановые значения. </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казатель 1 «Доля населения с денежными доходами ниже региональной величины прожиточного минимума в общей численности населения Ростовской области» плановое значение – 12,0 процента, учитывая сложившуюся в 2019 году динамику показателя, ожидается достижение его планового значения (12,0 процента). Официальные данные будут опубликованы Территориальным органом Федеральной службы государственной статистики по Ростовской области не ранее 29 апреля 2020 г. </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 «Доля граждан, получивших социальные услуги в государственных организациях социального обслуживания, в общем числе граждан, обратившихся за получением социальных услуг в государственные организации социального обслуживания» плановое значение – 100,0 процента, фактическое значение – 100,0 процента.</w:t>
      </w:r>
    </w:p>
    <w:p>
      <w:pPr>
        <w:pStyle w:val="Normal"/>
        <w:spacing w:lineRule="auto" w:line="240" w:before="0" w:after="0"/>
        <w:ind w:firstLine="709"/>
        <w:jc w:val="both"/>
        <w:rPr/>
      </w:pPr>
      <w:r>
        <w:rPr>
          <w:rFonts w:cs="Times New Roman" w:ascii="Times New Roman" w:hAnsi="Times New Roman"/>
          <w:kern w:val="2"/>
          <w:sz w:val="28"/>
          <w:szCs w:val="28"/>
        </w:rPr>
        <w:t xml:space="preserve">Показатель 3 «Среднегодовая численность населения» плановое значение – 4 202 305 человек, </w:t>
      </w:r>
      <w:r>
        <w:rPr>
          <w:rFonts w:eastAsia="Times New Roman" w:cs="Times New Roman" w:ascii="Times New Roman" w:hAnsi="Times New Roman"/>
          <w:kern w:val="2"/>
          <w:sz w:val="28"/>
          <w:szCs w:val="28"/>
          <w:lang w:eastAsia="ru-RU"/>
        </w:rPr>
        <w:t>по предварительным статистическим данным фактическое значение показателя составляет 4 198 823</w:t>
      </w:r>
      <w:r>
        <w:rPr>
          <w:rFonts w:cs="Times New Roman" w:ascii="Times New Roman" w:hAnsi="Times New Roman"/>
          <w:kern w:val="2"/>
          <w:sz w:val="28"/>
          <w:szCs w:val="28"/>
        </w:rPr>
        <w:t xml:space="preserve"> человека. Официальные предварительные данные будут опубликованы Территориальным органом Федеральной службы государственной статистики по Ростовской области не ранее 29 апреля 2020 г. Снижение фактического показателя по сравнению с плановым значением обусловлено негативными тенденциями процессов рождаемости и сохранением высоких показателей смертности населения.</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 «Доля граждан пожилого возраста, охваченных различными формами социального обслуживания, по отношению к общей численности граждан пожилого возраста, проживающих в Ростовской области» плановое значение – 8,5 процента, фактическое значение – 8,5 процента.</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 «Доля граждан, получивших социальную поддержку и государственные социальные гарантии, в общей численности граждан, имеющих право на их получение и обратившихся за их получением» плановое значение – 100,0 процента, фактическое значение – 100,0 процента.</w:t>
      </w:r>
    </w:p>
    <w:p>
      <w:pPr>
        <w:pStyle w:val="Normal"/>
        <w:shd w:fill="FFFFFF" w:val="clear"/>
        <w:spacing w:lineRule="auto" w:line="240" w:before="0" w:after="0"/>
        <w:ind w:firstLine="709"/>
        <w:jc w:val="both"/>
        <w:rPr/>
      </w:pPr>
      <w:r>
        <w:rPr>
          <w:rFonts w:cs="Times New Roman" w:ascii="Times New Roman" w:hAnsi="Times New Roman"/>
          <w:kern w:val="2"/>
          <w:sz w:val="28"/>
          <w:szCs w:val="28"/>
        </w:rPr>
        <w:t>Показатель 2.1 «Д</w:t>
      </w:r>
      <w:r>
        <w:rPr>
          <w:rFonts w:eastAsia="Times New Roman" w:cs="Times New Roman" w:ascii="Times New Roman" w:hAnsi="Times New Roman"/>
          <w:kern w:val="2"/>
          <w:sz w:val="28"/>
          <w:szCs w:val="28"/>
          <w:lang w:eastAsia="ru-RU"/>
        </w:rPr>
        <w:t xml:space="preserve">оля центров помощи детям, оставшимся без попечения родителей, условия пребывания детей в которых отвечают установленным требованиям, в общем количестве центров помощи детям, оставшимся без попечения родителей» </w:t>
      </w:r>
      <w:r>
        <w:rPr>
          <w:rFonts w:cs="Times New Roman" w:ascii="Times New Roman" w:hAnsi="Times New Roman"/>
          <w:kern w:val="2"/>
          <w:sz w:val="28"/>
          <w:szCs w:val="28"/>
        </w:rPr>
        <w:t>плановое значение – 100,0 процента, фактическое значение – 100,0 процента.</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2 «У</w:t>
      </w:r>
      <w:r>
        <w:rPr>
          <w:rFonts w:eastAsia="Times New Roman" w:cs="Times New Roman" w:ascii="Times New Roman" w:hAnsi="Times New Roman"/>
          <w:kern w:val="2"/>
          <w:sz w:val="28"/>
          <w:szCs w:val="28"/>
          <w:lang w:eastAsia="ru-RU"/>
        </w:rPr>
        <w:t xml:space="preserve">комплектованность центров помощи детям, оставшимся без попечения родителей, квалифицированными кадрами» плановое значение </w:t>
      </w:r>
      <w:r>
        <w:rPr>
          <w:rFonts w:cs="Times New Roman" w:ascii="Times New Roman" w:hAnsi="Times New Roman"/>
          <w:kern w:val="2"/>
          <w:sz w:val="28"/>
          <w:szCs w:val="28"/>
        </w:rPr>
        <w:t>–</w:t>
      </w:r>
      <w:r>
        <w:rPr>
          <w:rFonts w:eastAsia="Times New Roman" w:cs="Times New Roman" w:ascii="Times New Roman" w:hAnsi="Times New Roman"/>
          <w:kern w:val="2"/>
          <w:sz w:val="28"/>
          <w:szCs w:val="28"/>
          <w:lang w:eastAsia="ru-RU"/>
        </w:rPr>
        <w:t xml:space="preserve"> 98,50 процента, фактическое значение </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98,79 процента.</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3 «Соотношение средней заработной платы среднего медицинского персонала (персонала, обеспечивающего условия для предоставления медицинских услуг) сферы социального обслуживания со средней заработной платой по Ростовской области» плановое значение – 100,0 процента, фактическое значение – 100,8 процента.</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4 «Соотношение средней заработной платы младшего медицинского персонала (персонала, обеспечивающего условия для предоставления медицинских услуг) сферы социального обслуживания со средней заработной платой по Ростовской области» плановое значение – 100,0 процента, фактическое значение – 100,7 процента.</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5 «Соотношение средней заработной платы врачей сферы социального обслуживания к средней заработной плате по Ростовской области» плановое значение – 200,0 процента, фактическое значение – 200,0 процента.</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6 «Соотношение средней заработной платы педагогических работников государственных учреждений социального обслуживания населения, оказывающих социальные услуги детям-сиротам и детям, оставшимся без попечения родителей, со средней заработной платой по Ростовской области» плановое значение – 100,0 процента, фактическое значение – 100,9 процента.</w:t>
      </w:r>
    </w:p>
    <w:p>
      <w:pPr>
        <w:pStyle w:val="Normal"/>
        <w:shd w:fill="FFFFFF" w:val="clear"/>
        <w:spacing w:lineRule="auto" w:line="240" w:before="0" w:after="0"/>
        <w:ind w:firstLine="709"/>
        <w:jc w:val="both"/>
        <w:rPr/>
      </w:pPr>
      <w:r>
        <w:rPr>
          <w:rFonts w:cs="Times New Roman" w:ascii="Times New Roman" w:hAnsi="Times New Roman"/>
          <w:kern w:val="2"/>
          <w:sz w:val="28"/>
          <w:szCs w:val="28"/>
        </w:rPr>
        <w:t>Показатель 3.1 «Суммарный коэффициент рождаемости» плановое значение – 1,467 единиц, ожидается достижение планового значения показателя – 1,467 единиц. Официальные предварительные данные будут опубликованы Территориальным органом Федеральной службы государственной статистики по Ростовской области не ранее 29 апреля 2020 г.</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2 «Отношение численности третьих или последующих детей, родившихся в отчетном году, к численности детей указанной категории, родившихся в году, предшествующем отчетному году» плановое значение – 1,00 условных единиц, фактическое значение – 1,06 условных единиц.</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3 «Доля числа семей с детьми, получающих меры социальной поддержки, в общем числе домашних хозяйств в Ростовской области» плановое значение – 30,5 процента, фактическое значение – 30,1 процента.</w:t>
      </w:r>
      <w:r>
        <w:rPr>
          <w:rFonts w:eastAsia="Times New Roman" w:cs="Times New Roman" w:ascii="Times New Roman" w:hAnsi="Times New Roman"/>
          <w:kern w:val="2"/>
          <w:sz w:val="28"/>
          <w:szCs w:val="28"/>
          <w:lang w:eastAsia="ru-RU"/>
        </w:rPr>
        <w:t xml:space="preserve"> Снижение значения показателя объясняется объективными демографическими тенденциями снижения рождаемости по Ростовской области</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4 «Доля оздоровленных детей от численности детей школьного возраста, проживающих в Ростовской области» плановое значение – 99,88 процента, фактическое значение – 99,88 процента.</w:t>
      </w:r>
    </w:p>
    <w:p>
      <w:pPr>
        <w:pStyle w:val="Normal"/>
        <w:shd w:fill="FFFFFF" w:val="clear"/>
        <w:spacing w:lineRule="auto" w:line="240" w:before="0" w:after="0"/>
        <w:ind w:firstLine="709"/>
        <w:jc w:val="both"/>
        <w:rPr/>
      </w:pPr>
      <w:r>
        <w:rPr>
          <w:rFonts w:cs="Times New Roman" w:ascii="Times New Roman" w:hAnsi="Times New Roman"/>
          <w:kern w:val="2"/>
          <w:sz w:val="28"/>
          <w:szCs w:val="28"/>
        </w:rPr>
        <w:t>Показатель 3.5 «Доля детей, оставшихся без попечения родителей, в том числе переданных неродственникам (в приемные семьи, на усыновление (удочерение), под опеку (попечительство), в семейные детские дома, патронатные семьи), находящихся в государственных (муниципальных) организациях всех типов»</w:t>
      </w: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rPr>
        <w:t>плановое значение – 98,822 процента, фактическое значение – 98,822 процента.</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1 «У</w:t>
      </w:r>
      <w:r>
        <w:rPr>
          <w:rFonts w:eastAsia="Times New Roman" w:cs="Times New Roman" w:ascii="Times New Roman" w:hAnsi="Times New Roman"/>
          <w:kern w:val="2"/>
          <w:sz w:val="28"/>
          <w:szCs w:val="28"/>
          <w:lang w:eastAsia="ru-RU"/>
        </w:rPr>
        <w:t xml:space="preserve">дельный вес учреждений социального обслуживания, основанных на иных формах собственности, от общего количества учреждений социального обслуживания всех форм собственности» плановое значение </w:t>
      </w:r>
      <w:r>
        <w:rPr>
          <w:rFonts w:cs="Times New Roman" w:ascii="Times New Roman" w:hAnsi="Times New Roman"/>
          <w:kern w:val="2"/>
          <w:sz w:val="28"/>
          <w:szCs w:val="28"/>
        </w:rPr>
        <w:t>–</w:t>
      </w:r>
      <w:r>
        <w:rPr>
          <w:rFonts w:eastAsia="Times New Roman" w:cs="Times New Roman" w:ascii="Times New Roman" w:hAnsi="Times New Roman"/>
          <w:kern w:val="2"/>
          <w:sz w:val="28"/>
          <w:szCs w:val="28"/>
          <w:lang w:eastAsia="ru-RU"/>
        </w:rPr>
        <w:t xml:space="preserve"> 11,2 процента, фактическое значение </w:t>
      </w:r>
      <w:r>
        <w:rPr>
          <w:rFonts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20,6 процента. Значительное перевыполнение планового значения показателя связано с проведением информационно-разъяснительной работы по вопросам включения негосударственных организаций социального обслуживания в Реестр поставщиков социальных услуг Ростовской области.</w:t>
      </w:r>
    </w:p>
    <w:p>
      <w:pPr>
        <w:pStyle w:val="Normal"/>
        <w:shd w:fill="FFFFFF" w:val="clear"/>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2 «Соотношение средней заработной платы социальных работников сферы социального обслуживания со средней заработной платой по Ростовской области» плановое значение – 100,0 процента, фактическое значение – 102,9 процента.</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оциальная поддержка граждан»</w:t>
      </w:r>
    </w:p>
    <w:p>
      <w:pPr>
        <w:pStyle w:val="Normal"/>
        <w:widowControl w:val="false"/>
        <w:tabs>
          <w:tab w:val="clear" w:pos="709"/>
          <w:tab w:val="left" w:pos="42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м запланированных расходов на реализацию государственной программы Ростовской области «Социальная поддержка граждан» на 2019 год составил 35 842 710,2 тыс. рублей, 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27 057 678,0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в областной бюджет – 8 145 470,7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й бюджет – 28 538,8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источники – 611 022,7 тыс. рублей.</w:t>
      </w:r>
    </w:p>
    <w:p>
      <w:pPr>
        <w:pStyle w:val="Normal"/>
        <w:spacing w:lineRule="auto" w:line="240" w:before="0" w:after="0"/>
        <w:ind w:firstLine="709"/>
        <w:jc w:val="both"/>
        <w:rPr/>
      </w:pPr>
      <w:r>
        <w:rPr>
          <w:rFonts w:cs="Times New Roman" w:ascii="Times New Roman" w:hAnsi="Times New Roman"/>
          <w:kern w:val="2"/>
          <w:sz w:val="28"/>
          <w:szCs w:val="28"/>
        </w:rPr>
        <w:t xml:space="preserve">План ассигнований в соответствии с Областным законом от </w:t>
      </w:r>
      <w:r>
        <w:rPr>
          <w:rFonts w:eastAsia="Times New Roman" w:cs="Times New Roman" w:ascii="Times New Roman" w:hAnsi="Times New Roman"/>
          <w:kern w:val="2"/>
          <w:sz w:val="28"/>
          <w:szCs w:val="28"/>
          <w:lang w:eastAsia="ru-RU"/>
        </w:rPr>
        <w:t>25.12.2018 № 70-ЗС «Об областном бюджете на 2019 год и на плановый период 2020 и 2021 годов»</w:t>
      </w:r>
      <w:r>
        <w:rPr>
          <w:rFonts w:cs="Times New Roman" w:ascii="Times New Roman" w:hAnsi="Times New Roman"/>
          <w:kern w:val="2"/>
          <w:sz w:val="28"/>
          <w:szCs w:val="28"/>
        </w:rPr>
        <w:t xml:space="preserve"> составил 35 203 148,7 тыс. рублей. В соответствии со сводной бюджетной росписью – 35 203 177,8 тыс. рублей, 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27 057 678,0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в областной бюджет – 8 145 499,8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м расходов местных бюджетов в соответствии с правовыми актами представительных органов муниципальных образований о местных бюджетах составил 28 691,5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сполнение расходов по государственной программе Ростовской области «Социальная поддержка граждан» составило 35 473 711,8 тыс. рублей, 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26 794 907,7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в областной бюджет – 8 059 593,0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й бюджет – 28 691,5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источники – 590 519,6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м неосвоенных бюджетных ассигнований областного бюджета и безвозмездных поступлений в областной бюджет составил 348 648,0 тыс. рублей, в соответствии со сводной бюджетной росписью – 348 677,1 тыс. рублей, из них:</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89 970,6 тыс. рублей – в связи с заявительным характером предоставления выплат и мер социальной поддержк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9 141,5 тыс. рублей – в связи с неисполнением подрядными организациями условий контракт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211,4 тыс. рублей – экономия, сложившаяся в результате применения конкурентных способов размещения заказ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603,2 тыс. рублей – экономия по расходам на услуги связи, коммунальные услуги, по командировочным расходам, по уплате страховых взносов во внебюджетные фонды, по компенсации на лечени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559,5 тыс. рублей – в связи с уточнением в декабре 2019 г. первоначального объема государственного задания на 2019 год в соответствии с показателями, отраженными в предварительном отчете о выполнении государственного задания, и соответственно уточнением объема предоставляемой учреждениям субсиди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65,7 тыс. рублей – в связи с отсутствием контингента, подлежащего перевозке;</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92,8 тыс. рублей – экономия по факту выполненных работ;</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54,2 тыс. рублей – в связи с необходимостью оплаты в январе 2020 г. услуг, предоставленных в декабре 2019 г.;</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9,6 тыс. рублей – в связи с тем, что выезд делегаций участников Великой Отечественной войны в г. Москву, г. Волгоград и другие города в связи с празднованием Дня Победы не состоялся;</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37,9 тыс. рублей – в связи с отсутствием потребности;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0,7 тыс. рублей – ассигнования запланированы в тысячах рублей.</w:t>
      </w:r>
      <w:r>
        <w:br w:type="page"/>
      </w:r>
    </w:p>
    <w:p>
      <w:pPr>
        <w:pStyle w:val="Style38"/>
        <w:widowControl w:val="false"/>
        <w:tabs>
          <w:tab w:val="clear" w:pos="709"/>
          <w:tab w:val="left" w:pos="426"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Государственная программа Ростовской области «Доступная среда»</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Доступная среда» утверждена постановлением Правительства Ростовской области от 15.10.2018 № 639.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труда и социального развития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Доступная среда» включает в себя 2 подпрограммы: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интеграция инвалидов и других маломобильных групп населения в общество».</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Доступная среда» в 2019 году было предусмотрено финансирование в объеме 175 333,2 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Доступная среда» за 2019 год утвержден постановлением Правительства Ростовской области от 23.03.2020 № 218.</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Доступная среда» в 2019 году признан высоким и составил 0,99.</w:t>
      </w:r>
    </w:p>
    <w:p>
      <w:pPr>
        <w:pStyle w:val="Style38"/>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Доступная среда» за 2019 год</w:t>
      </w:r>
    </w:p>
    <w:p>
      <w:pPr>
        <w:pStyle w:val="Normal"/>
        <w:spacing w:lineRule="auto" w:line="240" w:before="0" w:after="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 целях обеспечения </w:t>
      </w:r>
      <w:r>
        <w:rPr>
          <w:rFonts w:eastAsia="Times New Roman" w:cs="Times New Roman" w:ascii="Times New Roman" w:hAnsi="Times New Roman"/>
          <w:kern w:val="2"/>
          <w:sz w:val="28"/>
          <w:szCs w:val="28"/>
          <w:lang w:eastAsia="ru-RU"/>
        </w:rPr>
        <w:t>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на территории Ростовской области, в рамках реализации государственной программы Ростовской области «Доступная среда», утвержденной постановлением Правительства Ростовской области от 15.10.2018 № 639, ответственным исполнителем и участниками государственной программы Ростовской области «Доступная среда» в 2019 году реализован комплекс мероприятий, в результате которых:</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вместно с общественными организациями инвалидов проведен социологический опрос о доступности приоритетных объектов социальной, транспортной, инженерной инфраструктуры для инвалидов и мониторинг оценки отношения населения к проблемам инвалидов;</w:t>
      </w:r>
    </w:p>
    <w:p>
      <w:pPr>
        <w:pStyle w:val="Normal"/>
        <w:tabs>
          <w:tab w:val="clear" w:pos="709"/>
          <w:tab w:val="left" w:pos="3005"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существлены мониторинги исполнения мероприятий муниципальных программ по формированию доступной среды в приоритетных сферах жизнедеятельности инвалидов и других маломобильных групп населения, работы органов местного самоуправления по соблюдению требований по обеспечению доступности средств связи и информации, объектов социальной, транспортной инфраструктуры и жилого фонда; </w:t>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 xml:space="preserve">проведены работы по адаптации и дооборудованию 19 областных и муниципальных учреждений (6 – учреждений социальной защиты и социального обслуживания, 3 – здравоохранения, 1 – культуры, </w:t>
        <w:br/>
      </w:r>
      <w:r>
        <w:rPr>
          <w:rFonts w:cs="Times New Roman" w:ascii="Times New Roman" w:hAnsi="Times New Roman"/>
          <w:kern w:val="2"/>
          <w:sz w:val="28"/>
          <w:szCs w:val="28"/>
        </w:rPr>
        <w:t>9 – дошкольных образовательных и общеобразовательных организаци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обретено учебное, компьютерное и специализированное оборудование для профессиональных образовательных организаций в Ростовской области;</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обретено специальное оборудование и спортивный инвентарь для государственного адаптивного учрежде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оизведены выплаты компенсаций страховых премий инвалидам по договорам обязательного страхования гражданской ответственности владельцев транспортных средств;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еспечены техническими средствами реабилитации инвалиды с заболеваниями опорно-двигательного аппарата, инвалиды по зрению, инвалиды по слуху;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казаны услуги по сурдопереводу, предоставлены услуги диспетчерской связи посредством телефонной, интернет-связи инвалидам по слуху;</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рганизована профессиональная подготовка сурдопереводчиков по программе «Современные технологии перевода на русский жестовый язык в аспекте социальной защиты лиц с патологией слух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рганизовано сопровождение сурдопереводом информационных программ на региональном телевизионном канале для инвалидов по слуху;</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едены фильмы, видеоролики, аудиоролики, интервью, сюжеты, организована их трансляция на региональных телерадиоканалах.</w:t>
      </w:r>
    </w:p>
    <w:p>
      <w:pPr>
        <w:pStyle w:val="Style38"/>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Доступная среда» за 2019 год</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Доступная среда» и подпрограммами государственной программы Ростовской области «Доступная среда» предусмотрено 17 показателей, из них: по 16 показателям фактические значения соответствуют плановым, по 1 – фактические значения превышают плановые.</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Доля инвалидов, положительно оценивающих уровень доступности приоритетных объектов социальной инфраструктуры и услуг в приоритетных сферах жизнедеятельности, в общей численности опрошенных инвалидов Ростовской области» – плановое значение – 70,0 процента, фактическое значение – 70,0 процента.</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социальной инфраструктуры» – плановое значение – 75,0 процента, фактическое значение – 75,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Доля инвалидов, обеспеченных техническими средствами реабилитации, от общего числа обратившихся инвалидов» – плановое значение 62,5 процента, фактическое значение – 62,5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Доля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 – плановое значение 100,0 процента, фактическое значение – 100,0 процента.</w:t>
      </w:r>
    </w:p>
    <w:p>
      <w:pPr>
        <w:pStyle w:val="Normal"/>
        <w:shd w:fill="FFFFFF" w:val="clear"/>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этой категории граждан» – плановое значение 86,2 процента, фактическое значение – 88,6 процента (перевыполнение планового показателя объясняется увеличением количества учреждений и организаций в сфере образования, осуществляющих физкультурно-оздоровительную работу, увеличением количества штатных работников в области адаптивной физической культуры и спор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Доля базовых доступных для инвалидов и других маломобильных групп населения профессиональных образовательных учреждений в общем количестве профессиональных образовательных учреждений, подведомственных минобразованию Ростовской области» – плановое значение 19,0 процента, фактическое значение – 19,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Ростовской области» – плановое значение – 21,4 процента, фактическое значение – 21,4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 плановое значение 99,0 процента, фактическое значение – 99,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 «Доля детей-инвалидов в возрасте от 5 до 18 лет, получающих дополнительное образование, в общей численности детей-инвалидов такого возраста» – плановое значение – 45,0 процента, фактическое значение – 45,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 «Доля детей-инвалидов в возрасте от 1,5 до 7 лет, охваченных дошкольным образованием, в общей численности детей-инвалидов такого возраста» – плановое значение 95,0 процента, фактическое значение – 95,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8 «Доля выпускников-инвалидов 9-х и 11-х классов, охваченных профориентационной работой, в общей численности выпускников-инвалидов» – плановое значение 95,0 процента, фактическое значение – 95,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9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 плановое значение – 10,5 процента, фактическое значение – 10,5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Доля инвалидов, положительно оценивающих отношение населения к проблемам инвалидов, в общей численности опрошенных» – плановое значение 60,0 процента, фактическое значение – 6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2 «Доля инвалидов по слуху, получивших услуги диспетчерской связи посредством телефонной, интернет-связи, от количества обратившихся за услугой» – плановое значение – 100,0 процента, фактическое значение – 100,0 процент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2.3 «Доля сурдопереводчиков, прошедших обучение и повышение квалификации, от общего количества сурдопереводчиков» – плановое значение 97,0 процента, фактическое значение – 97,0 процента.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Доля инвалидов с заболеваниями опорно-двигательного аппарата, обеспеченных техническими средствами реабилитации в соответствии с областным перечнем в рамках индивидуальной программы реабилитации, от числа обратившихся» – плановое значение – 62,0 процента, фактическое значение – 62,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Доля инвалидов по зрению, обеспеченных техническими средствами реабилитации в соответствии с областным перечнем в рамках индивидуальной программы реабилитации, от числа обратившихся» – плановое значение 63,0 процента, фактическое значение – 63,0 процента.</w:t>
      </w:r>
    </w:p>
    <w:p>
      <w:pPr>
        <w:pStyle w:val="Style38"/>
        <w:widowControl w:val="false"/>
        <w:spacing w:lineRule="auto" w:line="240" w:before="0" w:after="0"/>
        <w:ind w:left="0"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Доступная среда» </w:t>
      </w:r>
    </w:p>
    <w:p>
      <w:pPr>
        <w:pStyle w:val="Style38"/>
        <w:widowControl w:val="false"/>
        <w:tabs>
          <w:tab w:val="clear" w:pos="709"/>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Доступная среда» на 2019 год составил </w:t>
        <w:br/>
        <w:t>175 333,2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60 507,2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безвозмездные поступления из федерального бюджета – 13 753,9 тыс. рублей;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 072,1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w:t>
      </w:r>
      <w:r>
        <w:rPr>
          <w:rFonts w:eastAsia="Times New Roman" w:cs="Times New Roman" w:ascii="Times New Roman" w:hAnsi="Times New Roman"/>
          <w:sz w:val="20"/>
          <w:szCs w:val="20"/>
          <w:lang w:eastAsia="ru-RU"/>
        </w:rPr>
        <w:t> </w:t>
      </w:r>
      <w:r>
        <w:rPr>
          <w:rFonts w:eastAsia="Times New Roman" w:cs="Times New Roman" w:ascii="Times New Roman" w:hAnsi="Times New Roman"/>
          <w:kern w:val="2"/>
          <w:sz w:val="28"/>
          <w:szCs w:val="28"/>
          <w:lang w:eastAsia="ru-RU"/>
        </w:rPr>
        <w:t>70-ЗС «Об областном бюджете на 2019 год и на плановый период 2020 и 2021</w:t>
      </w:r>
      <w:r>
        <w:rPr>
          <w:rFonts w:eastAsia="Times New Roman" w:cs="Times New Roman" w:ascii="Times New Roman" w:hAnsi="Times New Roman"/>
          <w:sz w:val="20"/>
          <w:szCs w:val="20"/>
          <w:lang w:eastAsia="ru-RU"/>
        </w:rPr>
        <w:t> </w:t>
      </w:r>
      <w:r>
        <w:rPr>
          <w:rFonts w:eastAsia="Times New Roman" w:cs="Times New Roman" w:ascii="Times New Roman" w:hAnsi="Times New Roman"/>
          <w:kern w:val="2"/>
          <w:sz w:val="28"/>
          <w:szCs w:val="28"/>
          <w:lang w:eastAsia="ru-RU"/>
        </w:rPr>
        <w:t xml:space="preserve">годов» составил 174 261,1 тыс. рублей.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соответствии со сводной бюджетной росписью – 172 818,1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59 064,2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13 753,9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Доступная среда» составило 171 326,8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56 763,1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13 491,9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1 071,8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и безвозмездных поступлений в областной бюджет составил </w:t>
      </w:r>
      <w:r>
        <w:rPr>
          <w:rFonts w:cs="Times New Roman" w:ascii="Times New Roman" w:hAnsi="Times New Roman"/>
          <w:kern w:val="2"/>
          <w:sz w:val="28"/>
          <w:szCs w:val="28"/>
        </w:rPr>
        <w:t>2 563,1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364,9 тыс. рублей – экономия средств по результатам размещения заказов и проведения конкурентных процедур;</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98,2 тыс. рублей – экономия в связи с заявительным характером выплаты инвалидам компенсации страховых премий по договорам обязательного страхования гражданской ответственности владельцев транспортных средств. Выплата осуществлена своевременно и в полном объеме всем обратившимся категориям граждан, имеющим право на ее получение.</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Государственная программа Ростовской области «Развитие здравоохранения»</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здравоохранения» утверждена постановлением Правительства Ростовской области от 17.10.2018 № 654.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здравоохранения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здравоохранения» включает в себя 8 подпрограмм: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а заболеваний и формирование здорового образа жизни. Развитие первичной медико-санитарной помощ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храна здоровья матери и ребенк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дицинской реабилитации и санаторно-курортного лечения, в том числе дет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паллиативной помощи, в том числе детям»;</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Развитие кадровых ресурсов в здравоохранени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тиза и контрольно-надзорные функции в сфере охраны здоровь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азвитием отрасл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здравоохранения» в 2019 году было предусмотрено финансирование в объеме 63 788 017,5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азвитие здравоохранения» за 2019 год утвержден постановлением Правительства Ростовской области от 30.03.2020 № 248.</w:t>
      </w:r>
    </w:p>
    <w:p>
      <w:pPr>
        <w:pStyle w:val="Normal"/>
        <w:widowControl w:val="false"/>
        <w:spacing w:lineRule="auto" w:line="240" w:before="0" w:after="0"/>
        <w:ind w:firstLine="709"/>
        <w:contextualSpacing/>
        <w:jc w:val="both"/>
        <w:rPr>
          <w:rFonts w:ascii="Times New Roman" w:hAnsi="Times New Roman" w:cs="Times New Roman"/>
          <w:sz w:val="28"/>
          <w:szCs w:val="28"/>
          <w:highlight w:val="darkYellow"/>
        </w:rPr>
      </w:pPr>
      <w:r>
        <w:rPr>
          <w:rFonts w:cs="Times New Roman" w:ascii="Times New Roman" w:hAnsi="Times New Roman"/>
          <w:sz w:val="28"/>
          <w:szCs w:val="28"/>
        </w:rPr>
        <w:t xml:space="preserve">Уровень реализации государственной программы Ростовской области «Развитие здравоохранения» в 2019 году признан удовлетворительным и составил 0,94. </w:t>
      </w:r>
    </w:p>
    <w:p>
      <w:pPr>
        <w:pStyle w:val="Normal"/>
        <w:widowControl w:val="false"/>
        <w:spacing w:lineRule="auto" w:line="240" w:before="0" w:after="0"/>
        <w:contextualSpacing/>
        <w:jc w:val="both"/>
        <w:rPr>
          <w:rFonts w:ascii="Times New Roman" w:hAnsi="Times New Roman" w:cs="Times New Roman"/>
          <w:sz w:val="28"/>
          <w:szCs w:val="28"/>
          <w:highlight w:val="darkYellow"/>
        </w:rPr>
      </w:pPr>
      <w:r>
        <w:rPr>
          <w:rFonts w:cs="Times New Roman" w:ascii="Times New Roman" w:hAnsi="Times New Roman"/>
          <w:sz w:val="28"/>
          <w:szCs w:val="28"/>
          <w:highlight w:val="darkYellow"/>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здравоохранения» за 2019 год</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В целях создания условий для обеспечения доступной и качественной медицинской помощи в рамках реализации государственной программы Ростовской области «Развитие здравоохранения» утвержденной постановлением Правительства Ростовской области от 17.10.2018 № 654, ответственным исполнителем и участниками государственной программы Ростовской области «Развитие здравоохранения» в 2019 году реализован комплекс мероприятий, в результате которых:</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силась эффективность первичной медико-санитарной и стационарной помощи, оптимизирован совокупный коечный фонд, осуществлен переход к стационарзамещающим технологиям, разработаны и внедрены механизмы стимулирования поликлинического звена на возможно более раннее выявление заболеваний и недопущение развития заболеваний до стадии, приводящей к госпитализации;</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а эффективность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обеспечено применение новых, сложных и уникальных, а также ресурсоемких методов лечения с научно доказанной эффективностью в лечебных учреждениях Ростовской области;</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а эффективность службы родовспоможения и детства, отлажена система раннего выявления и коррекции нарушений развития ребенк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развивается медицинская реабилитация населения и совершенствуется система санаторно-курортного лечения, в том числе детей, развивается сеть детских профильных реабилитационных учреждений;</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ы медицинской помощью неизлечимые больные, в том числе дети, развивается сеть паллиативных отделений на базе муниципальных учреждений здравоохранения;</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истема здравоохранения обеспечивается высококвалифицированными и мотивированными кадрами за счет реализации мер, направленных на организацию обучения врачей и средних медицинских работников по программам высшего и дополнительного образования, повышение престижа медицинских специальностей, социальную поддержку медицинских работников в части осуществления единовременных выплат и софинансирования единовременных компенсационных выплат;</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а эффективность и прозрачность контрольно-надзорных функций в сфере охраны здоровья, в том числе обеспечен эффективный контроль качества и безопасности медицинской деятельности на всех уровнях организации и управления здравоохранением: на уровне министерства здравоохранения Ростовской области – ведомственный контроль; на уровне муниципальных органов управления здравоохранением и на уровне медицинских организаций всех форм собственности – внутренний контроль качества и безопасности медицинской деятельно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а системность организации охраны здоровья: в медицинских организациях проведено обновление парка медицинского оборудования, обеспечена возможность предоставления информации в цифровом виде, созданы автоматизированные рабочие места, повышена точность и объективность диагностических исследований, повышена оперативность и достоверность передачи медицинской информации о состоянии здоровья пациента между медицинскими работниками, в том числе между медицинскими работниками разных медицинских организаци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Итоги реализации государственной программы Ростовской области «Развитие здравоохранения» позволили в 2019 году стабилизировать демографические тенденции, а также улучшить ряд основных показателей государственной программы Ростовской области «Развитие здравоохранения». </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здравоохранения» за 2019 год</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Государственной программой Ростовской области «Развитие здравоохранения» и подпрограммами государственной программы Ростовской области «Развитие здравоохранения» предусмотрено 67 показателей, из них: по 25 показателям фактические значения соответствуют плановым, </w:t>
        <w:br/>
        <w:t>по 39 фактические значения превышают плановые, по 3 показателям не достигнуто плановое значение.</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1 «Ожидаемая продолжительность жизни при рождении» – плановое значение – 74,24 лет, фактическое значение – 73,22. На отклонение значения показателя оказывает влияние множество факторов. В частности, увеличились показатели смертности от новообразований, от болезней системы кровообращения, от болезней органов пищеварения и убийств. Также имелись случаи позднего обращения за медицинской помощью.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Смертность от всех причин» – плановое значение – 13,0 умерших на 1000 человек населения, фактическое значение – 13,3 умерших на 1000 человек населения. Отклонение значения показателя «Смертность от всех причин» объясняется ежегодным повышением ожидаемой продолжительности жизни населения Ростовской области, что приводит к повышению числа случаев смертности лиц пожилого возраста, старших возрастных групп, связанных не с каким-либо заболеванием, а по естественной биологической причине смерти по старо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Смертность населения в трудоспособном возрасте» – плановое значение –414,2, умерших в трудоспособном возрасте на 100 тыс. человек соответствующего возраста, фактическое значение – 407,45, умерших в трудоспособном возрасте на 100 тыс. человек соответствующего возрас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 «Материнская смертность» – плановое значение – 14,7 умерших женщин на 100 тыс. детей, родившихся живыми, фактическое значение – 13,09 умерших женщин на 100 тыс. детей, родившихся живы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Младенческая смертность» – плановое значение – 5,4 на 1 тыс. родившихся живыми, фактическое значение – 4,6 на 1 тыс. родившихся живыми (по оперативным данны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 «Укомплектованность штатных должностей физическими лицами врачей и специалистов с высшим немедицинским образованием» – плановое значение – 90,5 процента, фактическое значение – 90,5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 «Охват всех граждан профилактическими медицинскими осмотрами» плановое значение – 41,8 процента, фактическое значение – 41,8 процента (по оперативным данны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Охват профилактическими медицинскими осмотрами детей» – плановое значение – 95,0 процента, фактическое значение – 95,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Охват диспансеризацией детей-сирот и детей, находящихся в трудной жизненной ситуации, пребывающих в учреждениях господдержки детства, и детей-сирот, переданных под опеку и на другие формы жизнеустройства» – плановое значение – 98,0 процента, фактическое значение – 98,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 Доля лиц старше трудоспособного возраста, у которых выявлены заболевания и патологические состояния, состоящих под диспансерным наблюдением» – плановое значение – 50,8 процента, фактическое значение – 50,8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5. «Доля больных алкоголизмом, повторно госпитализированных в течение года» – плановое значение – 20,9 процента, фактическое значение – 20,9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6. «Доля больных наркоманиями, повторно госпитализированных в течение года» – плановое значение – 19,0 процента, фактическое значение – 19,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7 «Зарегистрировано больных с диагнозом, установленным впервые в жизни, активный туберкулез» – плановое значение – 40,6 на 100 тыс. населения, фактическое значение – 27,3 на 100 тыс. насе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8 «Доля населения Ростовской области, ежегодно обследованного на ВИЧ-инфекцию, в общей численности населения» – плановое значение – 18,0 процента, фактическое значение – 29,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9 «Удовлетворение потребности отдельных категорий граждан в необходимых лекарственных препаратах и медицинских изделиях, а также специализированных продуктах лечебного питания для детей-инвалидов» – плановое значение – 97,0 процента, фактическое значение – 99,9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0 «Удовлетворение спроса на лекарственные препараты, предназначенные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трансплантации органов и (или) тканей» – плановое значение – 98,0 процента, фактическое значение – 100,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1 «Доля детских поликлиник и детских поликлинических отделений медицинских организаций, дооснащенных медицинскими изделиями» – плановое значение – 20,0 процента, фактическое значение – 20,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2 «Доля посещений с профилактической и иными целями в возрасте от 0 до 17 лет» – плановое значение – 42,5 процента, фактическое значение – 45,8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3 «Доля детей в возрасте 0 – 17 лет от общей численности детского населения, пролеченных в дневных стационарах медицинских организаций, оказывающих медицинскую помощь в амбулаторных условиях» – плановое значение – 0,80 процента, фактическое значение – 0,86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14 «Доля детских поликлинических отделений и детских поликлиник медицинских организаций, реализовавших организационно-планировочные решения внутренних пространств, обеспечивающих комфортность пребывания детей» – плановое значение – 20,0 процентов, фактическое значение – 31,1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Доля абацилированных больных туберкулезом от числа больных туберкулезом с бактериовыделением» – плановое значение – 40,9 процента, фактическое значение – 59,6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Смертность от болезней системы кровообращения»– плановое значение – 583,3 умерших на 100 тыс. человек населения, фактическое значение – 592,9 умерших на 100 тыс. человек населения. Недостижение значения показателя объясняется наличием случаев позднего обращения за медицинской помощью. Но, в тоже время, отмечена объективная положительная динамика по снижению числа умерших от данной патологии в сравнении с 2018 годом</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Смертность от дорожно-транспортных происшествий» – плановое значение – 8,9 умерших на 100 тыс. человек населения, фактическое значение – 5,6 умерших на 100 тыс. человек насе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Смертность от новообразований (в том числе злокачественных)» – плановое значение – 174,9умерших на 100 тыс. человек населения, фактическое значение – 169,0 умерших на 100 тыс. человек насе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Смертность от туберкулеза» – плановое значение – 12,0 умерших на 100 тыс. человек населения, фактическое значение – 8,2 умерших на 100 тыс. человек насе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6 «Число наркологических больных, находящихся в ремиссии от 1 года до 2 лет» – плановое значение – 9,78 случаев на 100 наркологических больных, фактическое значение – 9,78 случаев на 100 наркологических больны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7 «Число наркологических больных, находящихся в ремиссии более 2 лет» – плановое значение – 10,2 случая на 100 наркологических больных, фактическое значение – 10,2 случая на 100 наркологических больны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8 «Число больных алкоголизмом, находящихся в ремиссии от 1 года до 2 лет» – плановое значение – 10,19 случая на 100 больных алкоголизмом среднегодового контингента, фактическое значение – 11,74 случая на 100 больных алкоголизмом среднегодового континг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9 «Число больных алкоголизмом, находящихся в ремиссии более 2 лет» – плановое значение – 6,69 случая на 100 больных алкоголизмом среднегодового контингента, фактическое значение – 8,88 случая на 100 больных алкоголизмом среднегодового континг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0 «Доля больных психическими расстройствами, повторно госпитализированных в течение года» – плановое значение – 18,6 процента, фактическое значение – 17,4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1 «Смертность от ишемической болезни сердца» – плановое значение – 468,8 умерших на 100 тыс. человек населения, фактическое значение – 372,5 умерших на 100 тыс. человек насе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2 «Смертность от цереброваскулярных заболеваний» – плановое значение – 138,4 умерших на 100 тыс. человек населения, фактическое значение – 129,7умерших на 100 тыс. человек населе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3. «Доля злокачественных новообразований, выявленных на ранних стадиях (I – II стадии)» – плановое значение – 56,5 процента, фактическое значение – 56,5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4 «Удельный вес больных злокачественными новообразованиями, состоящих на учете с момента установления диагноза 5 лет и более» – плановое значение – 55,3 процента, фактическое значение – 58,4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5 «Удельный вес детей с безрецидивной 5-летней выживаемостью, получающих лечение в гематологическом отделении государственного бюджетного учреждения Ростовской области «Областная детская клиническая больница» – плановое значение – 80,0 процента, фактическое значение – 80,5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6 «Доля выездов бригад скорой медицинской помощи со временем доезда до больного менее 20 минут» – плановое значение – 94,2 процента, фактическое значение – 95,7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7 «Больничная летальность пострадавших в результате дорожно-транспортных происшествий» – плановое значение – 2,86 процента, фактическое значение – 2,86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8. «Доля ВИЧ-инфицированных лиц, состоящих на диспансерном учете, в общем количестве выявленных» – плановое значение – 88,5 процента, фактическое значение – 88,5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9 «Доля ВИЧ-инфицированных лиц, получающих антиретровирусную терапию, в общем количестве лиц, состоящих на диспансерном наблюдении» – плановое значение – 39,0 процента, фактическое значение – 67,7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0 «Охват населения профилактическими осмотрами на туберкулез» – плановое значение – 71,7 процента, фактическое значение – 71,7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1. «Доля трансплантированных органов из числа заготовленных для трансплантации» – плановое значение – 90 процентов, фактическое значение – 90 проц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1 «Доля беременных женщин, прошедших пренатальную (дородовую) диагностику нарушений развития ребенка, от числа поставленных на учет в первый триместр беременности» – плановое значение – 85,0 процента, фактическое значение – 85,3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2 «Охват неонатальным скринингом» – плановое значение – 95,0 процентов, фактическое значение – 98,0 проц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3 «Охват аудиологическим скринингом» – плановое значение – 95,2 процента, фактическое значение – 97,3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4 «Смертность детей в возрасте 0 – 6 дней» – плановое значение – 2,8 на 1 тыс. родившихся живыми и мертвыми, фактическое значение – 2,5 на 1 тыс. родившихся живыми и мертвы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5 «Смертность детей в возрасте 0 до 6 лет» – плановое значение – 7,0 на 1 тыс. родившихся живыми, фактическое значение – 6,2 на 1 тыс. родившихся живым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6 «Смертность детей 0 – 17 лет» – плановое значение – 64,7 случаев на 100 тыс. человек соответствующего возраста, фактическое значение – 44,8 случаев на 100 тыс. человек соответствующего возрас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7 «Результативность мероприятий по профилактике абортов» – плановое значение – 16,0 процента, фактическое значение – 19,66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8 «Охват пар «мать – дитя» химиопрофилактикой в соответствии с действующими стандартами» – плановое значение – 98,5 процента, фактическое значение – 100,0 процентов.</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 «Охват пациентов санаторно-курортным лечением» – плановое значение – 50,0 процента, фактическое значение – 50,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2 «Охват пациентов реабилитационной медицинской помощью» – плановое значение – 9,5 процента, фактическое значение – 9,5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1 «Обеспеченность койками для оказания паллиативной помощи взрослым» – плановое значение – 19,9 койки на 100 тыс. взрослого населения, фактическое значение – 19,9 койки на 100 тыс. взрослого населения.</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2 «Обеспеченность койками для оказания паллиативной помощи детям» – плановое значение – 4,6 койки на 100 тыс. детского населения, фактическое значение – 4,6 койки на 100 тыс. детского населения.</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1 «Количество специалистов, подготовленных по программам послевузовского медицинского и фармацевтического образования в государственных образовательных учреждениях высшего профессионального образования ежегодно» – плановое значение – 360 человек, фактическое значение – 360 человек.</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2 «Соотношение врачей и среднего медицинского персонала» – плановое значение – 1:2,95 человек, фактическое значение – 1:2,95 человек.</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3 «Соотношение средней заработной платы врачей и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к средней заработной плате по Ростовской области» – плановое значение – 200,0 процента, фактическое значение – 202,3 процента.</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4 «Соотношение средней заработной платы среднего медицинского (фармацевтического) персонала (персонала, обеспечивающего условия для предоставления медицинских услуг) к средней заработной плате по Ростовской области» – плановое значение – 100,0 процента, фактическое значение – 104,2 процента.</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5 «Соотношение средней заработной платы младшего медицинского персонала (персонала, обеспечивающего условия для предоставления медицинских услуг) к средней заработной плате по Ростовской области» – плановое значение – 100,0 процента, фактическое значение – 100,6 процента.</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6 «Количество специалистов, подготовленных по программам дополнительного медицинского и фармацевтического образования в государственных образовательных учреждениях высшего (или дополнительного) профессионального образования ежегодно» – плановое значение – 2 350 человек, фактическое значение – 2 350 человек.</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7 «Количество специалистов со средним медицинским образованием, подготовленных по программам дополнительного медицинского и фармацевтического образования в государственных образовательных учреждениях дополнительного профессионального образования ежегодно» – плановое значение – 6 500 человек, фактическое значение – 6 500 человек.</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8 «Количество специалистов, прошедших подготовку в обучающих симуляционных центрах ежегодно» – плановое значение – 350 человек, фактическое значение – 350 человек.</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9 «Доля медицинских и фармацевтических специалистов, обучавшихся в рамках целевой подготовки для нужд здравоохранения Ростовской области, трудоустроившихся после завершения обучения в медицинские или фармацевтические организации системы здравоохранения Ростовской области» – плановое значение – 91,0 процента, фактическое значение – 91,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10 «Доля аккредитованных специалистов» – плановое значение – 60,0 процента, фактическое значение – 60,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7.1 «Доля фактически выполненных проверок к общему количеству проверок, внесенных в утвержденный годовой план» – плановое значение – 90,5 процента, фактическое значение – 90,5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7.2. «Доля экспертиз, проведенных в соответствии с порядком организации и производства судебно-медицинских экспертиз» – плановое значение – 100,0 процента, фактическое значение – 100,0 процент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1 «Среднее количество медицинских работников на одно автоматизированное рабочее место» – плановое значение – 1,7 человека, фактическое значение – 1,7 человек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8.2. «Уровень освоения бюджетных средств, выделенных на реализацию Программы» – плановое значение – 95,0 процента, фактическое значение – 99,1 процента.</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целях достижения наилучших результатов реализации государственной программы Ростовской области «Развитие здравоохранения» в 2020 – 2024 годах в рамках реализации региональных проектов нацпроектов «Здравоохранение» и «Демография» проводятся мероприятия, направленные на повышение доступности и улучшения качества оказания медицинской помощи, профилактику хронических неинфекционных заболеваний, формирование приверженности у населения к здоровому образу жизни, которые приведут к снижению показателя «смертность от всех причин», в том числе по основным классам причин, а также увеличения ожидаемой продолжительности жизни при рождении.</w:t>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Развитие здравоохранения»</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2019 году в состав государственной программы Ростовской области «Развитие здравоохранения» входили 8 подпрограмм.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Развитие здравоохранения» на 2019 год составил 63 788 017,5</w:t>
      </w:r>
      <w:bookmarkStart w:id="0" w:name="_Ref36548428"/>
      <w:r>
        <w:rPr>
          <w:rStyle w:val="FootnoteCharacters"/>
          <w:rStyle w:val="FootnoteAnchor"/>
          <w:rFonts w:eastAsia="Symbol" w:cs="Symbol" w:ascii="Symbol" w:hAnsi="Symbol"/>
          <w:kern w:val="2"/>
          <w:sz w:val="28"/>
          <w:szCs w:val="28"/>
          <w:lang w:eastAsia="ru-RU"/>
        </w:rPr>
        <w:footnoteReference w:customMarkFollows="1" w:id="2"/>
        <w:t></w:t>
      </w:r>
      <w:bookmarkEnd w:id="0"/>
      <w:r>
        <w:rPr>
          <w:rStyle w:val="FootnoteCharacters"/>
          <w:kern w:val="2"/>
          <w:sz w:val="28"/>
          <w:szCs w:val="28"/>
          <w:lang w:eastAsia="ru-RU"/>
        </w:rPr>
        <w:t></w:t>
      </w:r>
      <w:r>
        <w:rPr>
          <w:rFonts w:eastAsia="Times New Roman" w:cs="Times New Roman" w:ascii="Times New Roman" w:hAnsi="Times New Roman"/>
          <w:kern w:val="2"/>
          <w:sz w:val="28"/>
          <w:szCs w:val="28"/>
          <w:lang w:eastAsia="ru-RU"/>
        </w:rPr>
        <w:t xml:space="preserve">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28 946 276,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3 696 982,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307 420,4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небюджетные источники – 48 065 887,3 тыс. рублей.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 «Об областном бюджете на 2019 год и на плановый период 2020 и 2021 годов» составил 32 643 259,8 тыс. рублей. В соответствии со сводной бюджетной росписью – 32 655 435,6 тыс. рублей, в том числе по источникам 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областной бюджет – 28 946 276,9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безвозмездные поступления из федерального бюджета – 3 709 158,7 тыс. рублей. </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Развитие здравоохранения» составило 63 237 448,8</w:t>
      </w:r>
      <w:r>
        <w:rPr>
          <w:rFonts w:eastAsia="Times New Roman" w:cs="Times New Roman" w:ascii="Times New Roman" w:hAnsi="Times New Roman"/>
          <w:kern w:val="2"/>
          <w:sz w:val="28"/>
          <w:szCs w:val="28"/>
          <w:lang w:eastAsia="ru-RU"/>
        </w:rPr>
        <w:fldChar w:fldCharType="begin"/>
      </w:r>
      <w:r>
        <w:rPr>
          <w:sz w:val="28"/>
          <w:kern w:val="2"/>
          <w:szCs w:val="28"/>
          <w:rFonts w:eastAsia="Times New Roman" w:cs="Times New Roman" w:ascii="Times New Roman" w:hAnsi="Times New Roman"/>
          <w:lang w:eastAsia="ru-RU"/>
        </w:rPr>
        <w:instrText xml:space="preserve"> REF _RefF0 \h </w:instrText>
      </w:r>
      <w:r>
        <w:rPr>
          <w:sz w:val="28"/>
          <w:kern w:val="2"/>
          <w:szCs w:val="28"/>
          <w:rFonts w:eastAsia="Times New Roman" w:cs="Times New Roman" w:ascii="Times New Roman" w:hAnsi="Times New Roman"/>
          <w:lang w:eastAsia="ru-RU"/>
        </w:rPr>
        <w:fldChar w:fldCharType="separate"/>
      </w:r>
      <w:r>
        <w:rPr>
          <w:sz w:val="28"/>
          <w:kern w:val="2"/>
          <w:szCs w:val="28"/>
          <w:rFonts w:eastAsia="Times New Roman" w:cs="Times New Roman" w:ascii="Times New Roman" w:hAnsi="Times New Roman"/>
          <w:lang w:eastAsia="ru-RU"/>
        </w:rPr>
        <w:t>Error: Reference source not found</w:t>
      </w:r>
      <w:r>
        <w:rPr>
          <w:sz w:val="28"/>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kern w:val="2"/>
          <w:sz w:val="28"/>
          <w:szCs w:val="28"/>
          <w:vertAlign w:val="superscript"/>
          <w:lang w:eastAsia="ru-RU"/>
        </w:rPr>
        <w:t xml:space="preserve"> </w:t>
      </w:r>
      <w:r>
        <w:rPr>
          <w:rFonts w:eastAsia="Times New Roman" w:cs="Times New Roman" w:ascii="Times New Roman" w:hAnsi="Times New Roman"/>
          <w:kern w:val="2"/>
          <w:sz w:val="28"/>
          <w:szCs w:val="28"/>
          <w:lang w:eastAsia="ru-RU"/>
        </w:rPr>
        <w:t>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28 746 869,0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3 638 920,7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283 815,1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небюджетные источники – 47 796 394,0 тыс. рублей.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и безвозмездных поступлений в областной бюджет составил 269 645,9 тыс. рублей, из ни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 411,1 тыс. рублей – экономия по результатам торгов;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 153,9 тыс. рублей – экономия;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1 352,1 тыс. рублей – поставщиками нарушены условия контрактов (не осуществлена поставк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7 263,3 тыс. рублей – не выполнено государственное задание;</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481,9 тыс. рублей – возврат средств медицинскими работниками по причине расторжения договоров о предоставлении единовременной компенсационной выплаты;</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78 203,5 тыс. рублей – подрядной организацией не выполнены работы по заключенным контрактам (в том числе по министерству строительства, архитектуры и территориального развития Ростовской области – 98 897,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3 780,1 тыс. рублей – расторжение контрактов.</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Государственная программа Ростовской области «Развитие физической культуры и спорта»</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физической культуры и спорта» утверждена постановлением Правительства Ростовской области от 17.10.2018 № 648.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по физической культуре и спорту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азвитие физической культуры и спорта» включает в себя 4 подпрограммы: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массового спорта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порта высших достижений и системы подготовки спортивного резерва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спорта в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Обеспечение реализации государственной программы Ростовской области «Развитие физической культуры и спорта».</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На реализацию государственной программы Ростовской области «Развитие физической культуры и спорта» в 2019 году было предусмотрено финансирование в объеме 4 159 589,0</w:t>
      </w:r>
      <w:r>
        <w:rPr>
          <w:sz w:val="28"/>
          <w:szCs w:val="28"/>
        </w:rPr>
        <w:t xml:space="preserve"> </w:t>
      </w:r>
      <w:r>
        <w:rPr>
          <w:rFonts w:cs="Times New Roman" w:ascii="Times New Roman" w:hAnsi="Times New Roman"/>
          <w:sz w:val="28"/>
          <w:szCs w:val="28"/>
        </w:rPr>
        <w:t xml:space="preserve">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азвитие физической культуры и спорта» за 2019 год утвержден постановлением Правительства Ростовской области от 30.03.2020 № 250.</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Развитие физической культуры и спорта» в 2019 году признан удовлетворительным и составил 0,82.</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физической культуры и спорта»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создания условий, обеспечивающих жителей Ростовской области возможностью систематически заниматься физической культурой и спортом и повышение эффективности подготовки спортсменов Ростовской области, в рамках реализации государственной программы Ростовской области «Развитие физической культуры и спорта», ответственным исполнителем и участниками государственной программы Ростовской области «Развитие физической культуры и спорта» в 2019 году реализован комплекс мероприятий, в результате которы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роведено 9 официальных комплексных мероприятия для всех категорий населения и 4 семинара-совещания с органами по физической культуре и спорту муниципальных образований Ростовской области по вопросам проведения и участия команд муниципальных образований в областных комплексных спартакиадах;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ведены региональные этапы «Всероссийского физкультурно-спортивного комплекса «Готов к труду и обороне» (ГТО)» (далее – ВФСК ГТО): Зимнего фестиваля среди всех категорий населения; Летнего фестиваля среди обучающихся профессиональных образовательных организаций; фестиваля среди трудящегося населения; фестиваля среди пенсионеров и лиц старшего возраста, фестиваля среди студентов образовательных организаций высшего образования на территории Ростовской области; муниципальные и региональные этапы фестивалей, в том числе среди трудящегося населения. В период с 18 октября по 9 ноября 2019 года сборная команда Ростовской области приняла участие в финальном (III) этапе в г. Ялта в Международном детском центре «Артек»;</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еспечено проведение 1 146 спортивных мероприятий, в том числе участие спортсменов Ростовской области в официальных межрегиональных, всероссийских, международных соревнованиях и тренировочных мероприятиях по олимпийским, адаптивным видам спорта и видам спорта, не вошедшим в программу олимпийских, паралимпийских и сурдлимпийских игр;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ортсменами Ростовской области на международных спортивных соревнованиях завоевано 234 медали, из них по: олимпийским – 174; паралимпийским – 39; сурдлимпийским – 7; неолимпийским – 14;</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обретены спортивное оборудование, инвентарь и экипировка для организаций спортивной направленности для качественного проведения образовательного и тренировочного процесс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обретена форма и мячи для финалистов областных соревнований «Кожаный мяч» и «Колосок» и «Фестиваль детской дворовой футбольной лиг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о 34 спортивных мероприятия: зональные областные соревнования «Кожаный мяч» в восьми муниципальных образованиях, областные финальные соревнования по футболу «Колосок» на кубок Губернатора Ростовской области, финальные областные соревнования по футболу «Кожаный мяч» и «Фестиваль детской дворовой футбольной лиги»;</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 счет средств областного бюджета выделены гранты в форме субсидий 18 клубам;</w:t>
      </w:r>
    </w:p>
    <w:p>
      <w:pPr>
        <w:pStyle w:val="Normal"/>
        <w:spacing w:lineRule="auto" w:line="240" w:before="0" w:after="0"/>
        <w:ind w:firstLine="709"/>
        <w:jc w:val="both"/>
        <w:rPr/>
      </w:pPr>
      <w:r>
        <w:rPr>
          <w:rFonts w:cs="Times New Roman" w:ascii="Times New Roman" w:hAnsi="Times New Roman"/>
          <w:kern w:val="2"/>
          <w:sz w:val="28"/>
          <w:szCs w:val="28"/>
        </w:rPr>
        <w:t xml:space="preserve">реализовывалась концепция подготовки спортсменов высокого класса Ростовской области </w:t>
      </w:r>
      <w:r>
        <w:rPr>
          <w:rFonts w:eastAsia="Times New Roman" w:cs="Times New Roman" w:ascii="Times New Roman" w:hAnsi="Times New Roman"/>
          <w:bCs/>
          <w:kern w:val="2"/>
          <w:sz w:val="28"/>
          <w:szCs w:val="28"/>
          <w:lang w:eastAsia="ru-RU"/>
        </w:rPr>
        <w:t xml:space="preserve">к </w:t>
      </w:r>
      <w:r>
        <w:rPr>
          <w:rFonts w:eastAsia="Times New Roman" w:cs="Times New Roman" w:ascii="Times New Roman" w:hAnsi="Times New Roman"/>
          <w:bCs/>
          <w:kern w:val="2"/>
          <w:sz w:val="28"/>
          <w:szCs w:val="28"/>
          <w:lang w:val="en-US" w:eastAsia="ru-RU"/>
        </w:rPr>
        <w:t>XXXII</w:t>
      </w:r>
      <w:r>
        <w:rPr>
          <w:rFonts w:eastAsia="Times New Roman" w:cs="Times New Roman" w:ascii="Times New Roman" w:hAnsi="Times New Roman"/>
          <w:bCs/>
          <w:kern w:val="2"/>
          <w:sz w:val="28"/>
          <w:szCs w:val="28"/>
          <w:lang w:eastAsia="ru-RU"/>
        </w:rPr>
        <w:t xml:space="preserve"> летним Олимпийским играм и </w:t>
      </w:r>
      <w:r>
        <w:rPr>
          <w:rFonts w:eastAsia="Times New Roman" w:cs="Times New Roman" w:ascii="Times New Roman" w:hAnsi="Times New Roman"/>
          <w:bCs/>
          <w:kern w:val="2"/>
          <w:sz w:val="28"/>
          <w:szCs w:val="28"/>
          <w:lang w:val="en-US" w:eastAsia="ru-RU"/>
        </w:rPr>
        <w:t>XVI</w:t>
      </w:r>
      <w:r>
        <w:rPr>
          <w:rFonts w:eastAsia="Times New Roman" w:cs="Times New Roman" w:ascii="Times New Roman" w:hAnsi="Times New Roman"/>
          <w:bCs/>
          <w:kern w:val="2"/>
          <w:sz w:val="28"/>
          <w:szCs w:val="28"/>
          <w:lang w:eastAsia="ru-RU"/>
        </w:rPr>
        <w:t xml:space="preserve"> летним Паралимпийским играм 2020 года в г. Токио (Япония</w:t>
      </w:r>
      <w:r>
        <w:rPr>
          <w:rFonts w:cs="Times New Roman" w:ascii="Times New Roman" w:hAnsi="Times New Roman"/>
          <w:kern w:val="2"/>
          <w:sz w:val="28"/>
          <w:szCs w:val="28"/>
        </w:rPr>
        <w:t>);</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изведены выплаты премий спортсменам Ростовской области и их тренерам за высокие спортивные результаты и ежемесячного денежного содержания лицам, имеющим выдающиеся достижения и особые заслуги в области физической культуры и спорт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федерального проекта «Спорт-норма жизни» реализовывался региональный проект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Ростовская область)» и приобретены 18 комплектов спортивно-технологического оборудования для создания малых спортивных площадок в муниципальных образованиях Ростовской области, 1 комплект футбольного искусственного покрытия с легкоатлетическими беговыми дорожками, 173 единицы спортивного инвентаря, оборудования, экипировки и автотранспортных средст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обретены 10 автобусов для муниципальных спортивных школ;</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елось строительство 6 объект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одился капитальный ремонт 4 объектов;</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вершена разработка проектно-сметной документации на 3 объекта;</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еализовывался комплекс мероприятий по эффективному использованию тренировочных площадок после проведения чемпионата мира по футболу 2018 года, в рамках которого выполнены работы по оснащению травяного покрытия системой укрепления на тренировочных площадках 2 стадионов, поставлено легкоатлетическое оборудование и выполнена сертификация футбольных полей и легкоатлетического оборудования на 3 стадионах.</w:t>
      </w:r>
    </w:p>
    <w:p>
      <w:pPr>
        <w:pStyle w:val="Normal"/>
        <w:widowControl w:val="false"/>
        <w:spacing w:lineRule="auto" w:line="240" w:before="0" w:after="0"/>
        <w:ind w:firstLine="709"/>
        <w:contextualSpacing/>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pPr>
      <w:r>
        <w:rPr>
          <w:rFonts w:cs="Times New Roman" w:ascii="Times New Roman" w:hAnsi="Times New Roman"/>
          <w:sz w:val="28"/>
          <w:szCs w:val="28"/>
        </w:rPr>
        <w:t>«Развитие физической культуры и спорта» за 2019 год</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pPr>
      <w:r>
        <w:rPr>
          <w:rFonts w:cs="Times New Roman" w:ascii="Times New Roman" w:hAnsi="Times New Roman"/>
          <w:kern w:val="2"/>
          <w:sz w:val="28"/>
          <w:szCs w:val="28"/>
        </w:rPr>
        <w:t>Государственной программой Ростовской области «Развитие физической культуры и спорта» и подпрограммами государственной</w:t>
      </w:r>
      <w:r>
        <w:rPr>
          <w:rFonts w:eastAsia="Times New Roman" w:cs="Times New Roman" w:ascii="Times New Roman" w:hAnsi="Times New Roman"/>
          <w:kern w:val="2"/>
          <w:sz w:val="28"/>
          <w:szCs w:val="28"/>
          <w:lang w:eastAsia="ru-RU"/>
        </w:rPr>
        <w:t xml:space="preserve"> программы Ростовской области «Развитие физической культуры и спорта» предусмотрено </w:t>
        <w:br/>
        <w:t xml:space="preserve">25 показателей, из них: по 8 показателям фактические значения соответствуют плановым, по 15 – фактические значения превышают плановые, </w:t>
        <w:br/>
        <w:t>по 2 показателям не достигнуты плановые значения.</w:t>
      </w:r>
    </w:p>
    <w:p>
      <w:pPr>
        <w:pStyle w:val="Normal"/>
        <w:tabs>
          <w:tab w:val="clear" w:pos="709"/>
          <w:tab w:val="left" w:pos="1276" w:leader="none"/>
        </w:tabs>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 «</w:t>
      </w:r>
      <w:r>
        <w:rPr>
          <w:rFonts w:eastAsia="Times New Roman" w:cs="Times New Roman" w:ascii="Times New Roman" w:hAnsi="Times New Roman"/>
          <w:kern w:val="2"/>
          <w:sz w:val="28"/>
          <w:szCs w:val="28"/>
        </w:rPr>
        <w:t>Доля населения Ростовской области, систематически занимающихся физической культурой и спортом, в общей численности населения</w:t>
      </w:r>
      <w:r>
        <w:rPr>
          <w:rFonts w:eastAsia="Times New Roman" w:cs="Times New Roman" w:ascii="Times New Roman" w:hAnsi="Times New Roman"/>
          <w:kern w:val="2"/>
          <w:sz w:val="28"/>
          <w:szCs w:val="28"/>
          <w:lang w:eastAsia="ru-RU"/>
        </w:rPr>
        <w:t xml:space="preserve">» – плановое значение – 46,00 процентов, фактическое значение – 48,70 процента. </w:t>
      </w:r>
      <w:r>
        <w:rPr>
          <w:rFonts w:eastAsia="Times New Roman" w:cs="Times New Roman" w:ascii="Times New Roman" w:hAnsi="Times New Roman"/>
          <w:kern w:val="2"/>
          <w:sz w:val="28"/>
          <w:szCs w:val="28"/>
        </w:rPr>
        <w:t>Превышение планового значения показателя связано с увеличением количества проводимых на территории Ростовской области физкультурных и спортивных мероприятий, реализацией регионального проекта «Спорт – норма жизни».</w:t>
      </w:r>
    </w:p>
    <w:p>
      <w:pPr>
        <w:pStyle w:val="Normal"/>
        <w:tabs>
          <w:tab w:val="clear" w:pos="709"/>
          <w:tab w:val="left" w:pos="1276" w:leader="none"/>
        </w:tabs>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 «Число медалей разного достоинства, завоеванных спортсменами Ростовской области на международных соревнованиях» – плановое значение – 128 медалей, фактическое значение – 234 медали. Превышение планового значения показателя связано с допуском спортсменов Ростовской области по олимпийским, паралимпийским видам спорта к участию в международных соревнованиях и включением их в составы спортивных сборных команд Российской Федерации.</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 – плановое значение – 56,90 процента, фактическое значение – 57,20 процента. П</w:t>
      </w:r>
      <w:r>
        <w:rPr>
          <w:rFonts w:eastAsia="Times New Roman" w:cs="Times New Roman" w:ascii="Times New Roman" w:hAnsi="Times New Roman"/>
          <w:kern w:val="2"/>
          <w:sz w:val="28"/>
          <w:szCs w:val="28"/>
        </w:rPr>
        <w:t>ревышение планового значения показателя связано с вводом в эксплуатацию новых спортивных сооружений, учетом площадок с уличными тренажерами в муниципальных образованиях Ростовской области.</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1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плановое значение – 24,20 процента, фактическое значение – 25,00 процента. </w:t>
      </w:r>
      <w:r>
        <w:rPr>
          <w:rFonts w:eastAsia="Times New Roman" w:cs="Times New Roman" w:ascii="Times New Roman" w:hAnsi="Times New Roman"/>
          <w:kern w:val="2"/>
          <w:sz w:val="28"/>
          <w:szCs w:val="28"/>
        </w:rPr>
        <w:t>Превышение планового значения показателя связано с оснащением спортивных сооружений, в т.ч. спортивных залов для занятий инвалидов, оказанием государственной поддержки в виде выплаты стипендий и премий спортсменам Ростовской области – кандидатам в спортивные сборные команды России по паралимпийским и сурдлимпийским видам спорта. Приемом нормативов комплекса ГТО у лиц с ограниченными возможностями организма и инвалидов.</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2 «Доля учащихся и студентов, систематически занимающихся физической культурой и спортом, в общей численности учащихся и студентов» – плановое значение – 85,35 процента, фактическое значение – 91,70 процента. </w:t>
      </w:r>
      <w:r>
        <w:rPr>
          <w:rFonts w:eastAsia="Times New Roman" w:cs="Times New Roman" w:ascii="Times New Roman" w:hAnsi="Times New Roman"/>
          <w:kern w:val="2"/>
          <w:sz w:val="28"/>
          <w:szCs w:val="28"/>
        </w:rPr>
        <w:t>Превышение планового значения показателя связано с открытием новых спортивных секций и отделений по видам спорта, изменением формата проведения комплексных спартакиад среди учащихся и молодежи.</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Доля населения Ростовской области, занятого в экономике, занимающегося физической культурой и спортом, в общей численности населения, занятого в экономике» – плановое значение – 31,70 процента, фактическое значение – 49,10 процента. П</w:t>
      </w:r>
      <w:r>
        <w:rPr>
          <w:rFonts w:eastAsia="Times New Roman" w:cs="Times New Roman" w:ascii="Times New Roman" w:hAnsi="Times New Roman"/>
          <w:kern w:val="2"/>
          <w:sz w:val="28"/>
          <w:szCs w:val="28"/>
        </w:rPr>
        <w:t>ревышение планового значения показателя связано с увеличением количества проводимых на территории Ростовской области массовых физкультурных и спортивных мероприятий, фестивалей и акций с участием трудовых коллективов.</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 «Доля населения Ростовской области, выполнившего нормативы испытаний (тестов)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испытаний (тестов) Всероссийского физкультурно-спортивного комплекса «Готов к труду и обороне» (ГТО)» – плановое значение – 35,00 процентов, фактическое значение – 54,90 процента. П</w:t>
      </w:r>
      <w:r>
        <w:rPr>
          <w:rFonts w:eastAsia="Times New Roman" w:cs="Times New Roman" w:ascii="Times New Roman" w:hAnsi="Times New Roman"/>
          <w:kern w:val="2"/>
          <w:sz w:val="28"/>
          <w:szCs w:val="28"/>
        </w:rPr>
        <w:t xml:space="preserve">ревышение планового значения показателя связано с увеличением количества комплексных региональных мероприятий по выполнению нормативов комплекса ГТО, реализацией плана мероприятий, </w:t>
      </w:r>
      <w:r>
        <w:rPr>
          <w:rFonts w:eastAsia="Times New Roman" w:cs="Times New Roman" w:ascii="Times New Roman" w:hAnsi="Times New Roman"/>
          <w:kern w:val="2"/>
          <w:sz w:val="28"/>
          <w:szCs w:val="28"/>
          <w:lang w:eastAsia="ru-RU"/>
        </w:rPr>
        <w:t>направленных на организацию массовых пропагандистских акций по продвижению Всероссийского физкультурно-спортивного комплекса «Готов к труду и обороне» (ГТО) в Ростовской области.</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4.1. «Из них учащихся и студентов» – плановое значение – 60,00 процента, фактическое значение – 87,70 процента. П</w:t>
      </w:r>
      <w:r>
        <w:rPr>
          <w:rFonts w:eastAsia="Times New Roman" w:cs="Times New Roman" w:ascii="Times New Roman" w:hAnsi="Times New Roman"/>
          <w:kern w:val="2"/>
          <w:sz w:val="28"/>
          <w:szCs w:val="28"/>
        </w:rPr>
        <w:t xml:space="preserve">ревышение планового значения показателя связано с увеличением количества комплексных региональных мероприятий по выполнению нормативов комплекса ГТО, реализацией плана мероприятий, </w:t>
      </w:r>
      <w:r>
        <w:rPr>
          <w:rFonts w:eastAsia="Times New Roman" w:cs="Times New Roman" w:ascii="Times New Roman" w:hAnsi="Times New Roman"/>
          <w:kern w:val="2"/>
          <w:sz w:val="28"/>
          <w:szCs w:val="28"/>
          <w:lang w:eastAsia="ru-RU"/>
        </w:rPr>
        <w:t>направленных на организацию массовых пропагандистских акций по продвижению Всероссийского физкультурно-спортивного комплекса «Готов к труду и обороне» (ГТО) в Ростовской области, включением дисциплин ГТО в комплексные спартакиады среди учащихся и молодежи.</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 «Доля организаций, оказывающих услуги по спортивной подготовке в соответствии с федеральными стандартами спортивной подготовки, в общем количестве организаций в сфере физической культуры и спорта Ростовской области, в том числе для лиц с ограниченными возможностями здоровья и инвалидов» – плановое значение – 100,00 процента, фактическое значение – 100,00 процента.</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Численность занимающихся физической культурой и спортом в организациях Ростовской области, осуществляющих подготовку спортивного резерва» – плановое значение – 108 761 человек, фактическое значение – 108 924 человек. Превышение планового значения показателя связано с открытием новых спортивных отделений по видам спорта, привлечением детей и молодежи к занятиям физической культуры и спортом.</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Число спортсменов Ростовской области, зачисленных кандидатами в составы спортивных сборных команд Российской Федерации» – плановое значение – 400 человек, фактическое значение – 458 человек. Превышение планового значения показателя связано с улучшением результатов на всероссийских и международных спортивных мероприятиях.</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Занятие спортсменами Ростовской области общекомандного места на всероссийских спортивных комплексных мероприятиях» – плановое значение – 1 – 10-е место, фактическое значение – 5</w:t>
        <w:noBreakHyphen/>
        <w:t>е место.</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5. «Количество детей и подростков, занимающихся игровыми видами спорта в ДЮСШ, СДЮСШОР, СШ и СШОР» – плановое значение – 45 800 человек, фактическое значение – 45 800 человек.</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6. «Число медалей, завоеванных сборными командами Ростовской области по игровым видам спорта на всероссийских финальных соревнованиях (первенства, чемпионаты, спартакиады и кубки России) и международных соревнованиях» – плановое значение – 15 штук, фактическое значение – 15 штук.</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7. «Доля граждан, занимающихся в спортивных организациях, в общей численности детей и молодежи в возрасте 6 – 15 лет» – плановое значение – 26,90 процента, фактическое значение – 27,70 процента. П</w:t>
      </w:r>
      <w:r>
        <w:rPr>
          <w:rFonts w:eastAsia="Times New Roman" w:cs="Times New Roman" w:ascii="Times New Roman" w:hAnsi="Times New Roman"/>
          <w:kern w:val="2"/>
          <w:sz w:val="28"/>
          <w:szCs w:val="28"/>
        </w:rPr>
        <w:t>ревышение планового значения показателя связано с открытием новых спортивных секций и отделений по видам спорта, привлечением детей и молодежи к занятиям физической культурой и спортом.</w:t>
      </w:r>
    </w:p>
    <w:p>
      <w:pPr>
        <w:pStyle w:val="Normal"/>
        <w:autoSpaceDE w:val="false"/>
        <w:spacing w:lineRule="auto" w:line="232"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оказатель 2.8. «Доля спортсменов-разрядников в общем количестве лиц, занимающихся в системе специализированных детско-юношеских спортивных школ олимпийского резерва и училищ олимпийского резерва» – плановое значение – 70,00 процента, фактическое значение – 82,80 процента. Превышение планового значения показателя связано с повышением качества тренировочного процесса, увеличением количества спортсменов, выполнивших спортивные разряды и звания.</w:t>
      </w:r>
    </w:p>
    <w:p>
      <w:pPr>
        <w:pStyle w:val="Normal"/>
        <w:autoSpaceDE w:val="false"/>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 xml:space="preserve">Показатель 2.9. «Количество квалифицированных тренеров и тренеров-преподавателей физкультурно-спортивных организаций, работающих по специальности (нарастающим итогом)» – плановое значение – 7 325 человек, фактическое значение – 7 703 человека. </w:t>
      </w:r>
      <w:r>
        <w:rPr>
          <w:rFonts w:eastAsia="Times New Roman" w:cs="Times New Roman" w:ascii="Times New Roman" w:hAnsi="Times New Roman"/>
          <w:kern w:val="2"/>
          <w:sz w:val="28"/>
          <w:szCs w:val="28"/>
        </w:rPr>
        <w:t>Превышение планового значения показателя связано с открытием новых спортивных секций и отделений по видам спорта в спортивных организациях и организациях при спортивных сооружениях.</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0. «Доля спортсменов-разрядников, имеющих разряды и звания (от I разряда до спортивного звания «Заслуженный мастер спорта»), в общем количестве спортсменов-разрядников в системе специализированных детско-юношеских спортивных школ олимпийского резерва и училищ олимпийского резерва» – плановое значение – 31,00 процента, фактическое значение – 42,50 процента. Превышение планового значения показателя связано с повышением качества тренировочного процесса, увеличением количества спортсменов, выполнивших спортивные разряды и звания.</w:t>
      </w:r>
    </w:p>
    <w:p>
      <w:pPr>
        <w:pStyle w:val="Normal"/>
        <w:autoSpaceDE w:val="false"/>
        <w:spacing w:lineRule="auto" w:line="232"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оказатель 2.11. «Доля занимающихся на этапе высшего спортивного мастерства в организациях, осуществляющих спортивную подготовку, в общем количестве занимающихся на этапе совершенствования спортивного мастерства в организациях, осуществляющих спортивную подготовку» – плановое значение – 24,50 процента, фактическое значение – 56,40 процента. Превышение планового значения показателя связано с повышением качества тренировочного процесса, увеличением количества спортсменов, выполнивших спортивные разряды, звания и повышению спортивных результатов.</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2. «Количество муниципальных образований, в которых созданы малые спортивные площадки (нарастающим итогом)» – плановое значение – 18 штук, фактическое значение – 18 штук.</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3. «Доля спортивных объектов чемпионата мира по футболу FIFA 2018 в г. Ростове-на-Дону, используемых в Ростовской области в постсоревновательный период в сфере физической культуры и спорта, в общем количестве спортивных объектов чемпионата мира по футболу FIFA 2018 в г. Ростове-на-Дону» – плановое значение – 100,00 процента, фактическое значение – 100,00 процента.</w:t>
      </w:r>
    </w:p>
    <w:p>
      <w:pPr>
        <w:pStyle w:val="Normal"/>
        <w:tabs>
          <w:tab w:val="clear" w:pos="709"/>
          <w:tab w:val="left" w:pos="1276" w:leader="none"/>
        </w:tabs>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14. «Количество спортивных мероприятий с массовым пребыванием не менее 14 000 зрителей» – плановое значение – 7 штук, фактическое значение – 7 штук.</w:t>
      </w:r>
    </w:p>
    <w:p>
      <w:pPr>
        <w:pStyle w:val="Normal"/>
        <w:tabs>
          <w:tab w:val="clear" w:pos="709"/>
          <w:tab w:val="left" w:pos="1276" w:leader="none"/>
        </w:tabs>
        <w:spacing w:lineRule="auto" w:line="232" w:before="0" w:after="0"/>
        <w:ind w:firstLine="709"/>
        <w:jc w:val="both"/>
        <w:rPr/>
      </w:pPr>
      <w:r>
        <w:rPr>
          <w:rFonts w:eastAsia="Times New Roman" w:cs="Times New Roman" w:ascii="Times New Roman" w:hAnsi="Times New Roman"/>
          <w:kern w:val="2"/>
          <w:sz w:val="28"/>
          <w:szCs w:val="28"/>
          <w:lang w:eastAsia="ru-RU"/>
        </w:rPr>
        <w:t>Показатель 3.1. «Единовременная пропускная способность объектов спорта, введенных в эксплуатацию в рамках подпрограммы «Развитие инфраструктуры спорта в Ростовской области» по направлению, касающемуся совершенствования условий для развития массового спорта (нарастающим итогом)</w:t>
      </w:r>
      <w:r>
        <w:rPr>
          <w:rFonts w:eastAsia="Times New Roman" w:cs="Times New Roman" w:ascii="Times New Roman" w:hAnsi="Times New Roman"/>
          <w:kern w:val="2"/>
          <w:sz w:val="28"/>
          <w:szCs w:val="28"/>
          <w:vertAlign w:val="superscript"/>
          <w:lang w:eastAsia="ru-RU"/>
        </w:rPr>
        <w:t>2</w:t>
      </w:r>
      <w:r>
        <w:rPr>
          <w:rFonts w:eastAsia="Times New Roman" w:cs="Times New Roman" w:ascii="Times New Roman" w:hAnsi="Times New Roman"/>
          <w:kern w:val="2"/>
          <w:sz w:val="28"/>
          <w:szCs w:val="28"/>
          <w:lang w:eastAsia="ru-RU"/>
        </w:rPr>
        <w:t xml:space="preserve">» – плановое значение – 731 человек, фактическое значение – 675 человек. </w:t>
      </w:r>
      <w:r>
        <w:rPr>
          <w:rFonts w:eastAsia="Times New Roman" w:cs="Times New Roman" w:ascii="Times New Roman" w:hAnsi="Times New Roman"/>
          <w:kern w:val="2"/>
          <w:sz w:val="28"/>
          <w:szCs w:val="28"/>
        </w:rPr>
        <w:t>Недостижение планового значения показателя связано с отставанием подрядными организациями от графика производства работ в Константиновском и Октябрьском районах.</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3.2. «Количество адаптированных стадионов в рамках Концепции наследия чемпионата мира по футболу FIFA 2018 года (нарастающим итогом)</w:t>
      </w:r>
      <w:r>
        <w:rPr>
          <w:rFonts w:eastAsia="Times New Roman" w:cs="Times New Roman" w:ascii="Times New Roman" w:hAnsi="Times New Roman"/>
          <w:kern w:val="2"/>
          <w:sz w:val="28"/>
          <w:szCs w:val="28"/>
          <w:vertAlign w:val="superscript"/>
          <w:lang w:eastAsia="ru-RU"/>
        </w:rPr>
        <w:t>3</w:t>
      </w:r>
      <w:r>
        <w:rPr>
          <w:rFonts w:eastAsia="Times New Roman" w:cs="Times New Roman" w:ascii="Times New Roman" w:hAnsi="Times New Roman"/>
          <w:kern w:val="2"/>
          <w:sz w:val="28"/>
          <w:szCs w:val="28"/>
          <w:lang w:eastAsia="ru-RU"/>
        </w:rPr>
        <w:t>» – плановое значение – 3 штуки, фактическое значение – 3 штуки.</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4.1. «Уровень освоения бюджетных средств, выделенных на реализацию государственной программы» – плановое значение – 95,00 процента, фактическое значение – 85,2 процента. </w:t>
      </w:r>
      <w:r>
        <w:rPr>
          <w:rFonts w:eastAsia="Times New Roman" w:cs="Times New Roman" w:ascii="Times New Roman" w:hAnsi="Times New Roman"/>
          <w:kern w:val="2"/>
          <w:sz w:val="28"/>
          <w:szCs w:val="28"/>
        </w:rPr>
        <w:t>Недостижение планового значения показателя связано с низким у</w:t>
      </w:r>
      <w:r>
        <w:rPr>
          <w:rFonts w:cs="Times New Roman" w:ascii="Times New Roman" w:hAnsi="Times New Roman"/>
          <w:kern w:val="2"/>
          <w:sz w:val="28"/>
          <w:szCs w:val="28"/>
        </w:rPr>
        <w:t>ровнем освоения бюджетных средств</w:t>
      </w:r>
      <w:r>
        <w:rPr>
          <w:rFonts w:eastAsia="Times New Roman" w:cs="Times New Roman" w:ascii="Times New Roman" w:hAnsi="Times New Roman"/>
          <w:kern w:val="2"/>
          <w:sz w:val="28"/>
          <w:szCs w:val="28"/>
          <w:lang w:eastAsia="ru-RU"/>
        </w:rPr>
        <w:t xml:space="preserve"> участниками государственной программы.</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br/>
        <w:t xml:space="preserve">«Развитие физической культуры и спорта»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s>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м запланированных расходов на реализацию государственной программы Ростовской области «Развитие физической культуры и спорта» на 2019 год составил 4 159 589,0 тыс. рублей, в том числе по источникам финансирования:</w:t>
      </w:r>
    </w:p>
    <w:p>
      <w:pPr>
        <w:pStyle w:val="Normal"/>
        <w:tabs>
          <w:tab w:val="clear" w:pos="709"/>
          <w:tab w:val="left" w:pos="1276" w:leader="none"/>
        </w:tabs>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3 660 959,7 тыс. рублей</w:t>
      </w:r>
      <w:r>
        <w:rPr>
          <w:rFonts w:eastAsia="Times New Roman" w:cs="Times New Roman" w:ascii="Times New Roman" w:hAnsi="Times New Roman"/>
          <w:kern w:val="2"/>
          <w:sz w:val="28"/>
          <w:szCs w:val="28"/>
          <w:lang w:eastAsia="ru-RU"/>
        </w:rPr>
        <w:t>;</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из федерального бюджета – 329 591,6 тыс. рубл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е бюджеты – 106 537,7 тыс. рубл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источники – 62 500,0 тыс. рубл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лан ассигнований в соответствии с Областным законом от 21 декабря 2018 № 70-ЗС «Об областном бюджете на 2019 год и на плановый период 2020 и 2021 годов» составил 3 990 551,3 тыс. рублей. В соответствии со сводной бюджетной росписью – 3 990 551,3 тыс. рублей, в том числе по источникам финансирования:</w:t>
      </w:r>
    </w:p>
    <w:p>
      <w:pPr>
        <w:pStyle w:val="Normal"/>
        <w:tabs>
          <w:tab w:val="clear" w:pos="709"/>
          <w:tab w:val="left" w:pos="1276" w:leader="none"/>
        </w:tabs>
        <w:spacing w:lineRule="auto" w:line="228" w:before="0" w:after="0"/>
        <w:ind w:firstLine="709"/>
        <w:jc w:val="both"/>
        <w:rPr/>
      </w:pPr>
      <w:r>
        <w:rPr>
          <w:rFonts w:cs="Times New Roman" w:ascii="Times New Roman" w:hAnsi="Times New Roman"/>
          <w:kern w:val="2"/>
          <w:sz w:val="28"/>
          <w:szCs w:val="28"/>
        </w:rPr>
        <w:t>областной бюджет – 3 660 959,7 тыс. рублей</w:t>
      </w:r>
      <w:r>
        <w:rPr>
          <w:rFonts w:eastAsia="Times New Roman" w:cs="Times New Roman" w:ascii="Times New Roman" w:hAnsi="Times New Roman"/>
          <w:kern w:val="2"/>
          <w:sz w:val="28"/>
          <w:szCs w:val="28"/>
          <w:lang w:eastAsia="ru-RU"/>
        </w:rPr>
        <w:t>;</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из федерального бюджета – 329 591,6 тыс. рубл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сполнение расходов по государственной программе Ростовской области «Развитие физической культуры и спорта» составило 3 547 576,1 тыс. рублей, в том числе по источникам финансирования:</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ластной бюджет – 3 108 218,4 тыс. рубл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езвозмездные поступления из федерального бюджета – 292 954,6 тыс. рубл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е бюджеты – 26 260,3 тыс. рублей;</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бюджетные источники – 120 142,8 тыс. рублей.</w:t>
      </w:r>
    </w:p>
    <w:p>
      <w:pPr>
        <w:pStyle w:val="Normal"/>
        <w:spacing w:lineRule="auto" w:line="228" w:before="0" w:after="0"/>
        <w:ind w:firstLine="709"/>
        <w:jc w:val="both"/>
        <w:rPr/>
      </w:pPr>
      <w:r>
        <w:rPr>
          <w:rFonts w:eastAsia="Times New Roman" w:cs="Times New Roman" w:ascii="Times New Roman" w:hAnsi="Times New Roman"/>
          <w:kern w:val="2"/>
          <w:sz w:val="28"/>
          <w:szCs w:val="28"/>
          <w:lang w:eastAsia="ru-RU"/>
        </w:rPr>
        <w:t>Фактическое освоение бюджетных ассигнований областного бюджета и безвозмездных поступлений в областной бюджет составило 3 401 173,0 тыс. рублей, что составляет 85,2 процента, в том числе по участникам государственной программы</w:t>
      </w:r>
      <w:r>
        <w:rPr/>
        <w:t xml:space="preserve"> </w:t>
      </w:r>
      <w:r>
        <w:rPr>
          <w:rFonts w:eastAsia="Times New Roman" w:cs="Times New Roman" w:ascii="Times New Roman" w:hAnsi="Times New Roman"/>
          <w:kern w:val="2"/>
          <w:sz w:val="28"/>
          <w:szCs w:val="28"/>
          <w:lang w:eastAsia="ru-RU"/>
        </w:rPr>
        <w:t>Ростовской области «Развитие физической культуры и спорта»:</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инспорта Ростовской области – освоено 3 317 115,2 тыс. рублей из 3 421 395,2 тыс. рублей, что составляет 97,0 процентов;</w:t>
      </w:r>
    </w:p>
    <w:p>
      <w:pPr>
        <w:pStyle w:val="Normal"/>
        <w:autoSpaceDE w:val="false"/>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инистерство строительства РО – освоено 84 057,8 тыс. рублей из 569 156,1 тыс. рублей, что составляет 14,8 процента.</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ем неосвоенных бюджетных ассигнований областного бюджета и безвозмездных поступлений в областной бюджет составил 669 655,7 тыс. рублей, в том числе за счет областного бюджета – 589 378,3 тыс. рублей (минспорта Ростовской области – 104 280,0 тыс. рублей, министерство строительства РО – 485 098,3 тыс. рублей), местных бюджетов – 80 277,4 тыс. рублей, и сложился по следующим причинам:</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экономия средств – 2 951,2 тыс. рублей;</w:t>
      </w:r>
    </w:p>
    <w:p>
      <w:pPr>
        <w:pStyle w:val="Normal"/>
        <w:spacing w:lineRule="auto" w:line="228"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тставание подрядных и проектных организаций от графиков производства работ </w:t>
      </w:r>
      <w:r>
        <w:rPr>
          <w:rFonts w:cs="Times New Roman" w:ascii="Times New Roman" w:hAnsi="Times New Roman"/>
          <w:kern w:val="2"/>
          <w:sz w:val="28"/>
          <w:szCs w:val="28"/>
        </w:rPr>
        <w:t>– 639 145,9 тыс. рублей;</w:t>
      </w:r>
    </w:p>
    <w:p>
      <w:pPr>
        <w:pStyle w:val="Normal"/>
        <w:autoSpaceDE w:val="false"/>
        <w:spacing w:lineRule="auto" w:line="228" w:before="0" w:after="0"/>
        <w:ind w:firstLine="709"/>
        <w:jc w:val="both"/>
        <w:rPr/>
      </w:pPr>
      <w:r>
        <w:rPr>
          <w:rFonts w:eastAsia="Times New Roman" w:cs="Times New Roman" w:ascii="Times New Roman" w:hAnsi="Times New Roman"/>
          <w:kern w:val="2"/>
          <w:sz w:val="28"/>
          <w:szCs w:val="28"/>
          <w:lang w:eastAsia="ru-RU"/>
        </w:rPr>
        <w:t xml:space="preserve">отсутствие положительных заключений экспертизы по объектам </w:t>
      </w:r>
      <w:r>
        <w:rPr>
          <w:rFonts w:cs="Times New Roman" w:ascii="Times New Roman" w:hAnsi="Times New Roman"/>
          <w:kern w:val="2"/>
          <w:sz w:val="28"/>
          <w:szCs w:val="28"/>
        </w:rPr>
        <w:t>– 20 749,2 тыс. рублей</w:t>
      </w:r>
      <w:r>
        <w:rPr>
          <w:rFonts w:eastAsia="Times New Roman" w:cs="Times New Roman" w:ascii="Times New Roman" w:hAnsi="Times New Roman"/>
          <w:kern w:val="2"/>
          <w:sz w:val="28"/>
          <w:szCs w:val="28"/>
          <w:lang w:eastAsia="ru-RU"/>
        </w:rPr>
        <w:t>;</w:t>
      </w:r>
    </w:p>
    <w:p>
      <w:pPr>
        <w:pStyle w:val="Normal"/>
        <w:spacing w:lineRule="auto" w:line="228"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сторжение контракта муниципальным заказчиком в одностороннем порядке – 6 809,4 тыс. рублей.</w:t>
      </w:r>
    </w:p>
    <w:p>
      <w:pPr>
        <w:pStyle w:val="Style38"/>
        <w:widowControl w:val="false"/>
        <w:spacing w:lineRule="auto" w:line="240" w:before="0" w:after="0"/>
        <w:ind w:left="0"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Государственная программа Ростовской области «Развитие образования»</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сударственная программа Ростовской области «Развитие образования» утверждена постановлением Правительства Ростовской области от 17.10.2018 № 646.</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общего и профессионального образования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образования» включает в себя 3 подпрограмм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щего и дополните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фессион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Развитие образования» и прочие мероприят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государственной программы Ростовской области «Развитие образования» в 2019 году было предусмотрено финансирование в объеме 45 935 235,1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азвитие образования» за 2019 год утвержден постановлением Правительства Ростовской области от 23.03.2020 № 207.</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Развитие образования» в 2019 году признан удовлетворительным и составил 0,83.</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образования» за 2019 год</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В целях создания условий для </w:t>
      </w:r>
      <w:r>
        <w:rPr>
          <w:rFonts w:eastAsia="Times New Roman" w:cs="Times New Roman" w:ascii="Times New Roman" w:hAnsi="Times New Roman"/>
          <w:kern w:val="2"/>
          <w:sz w:val="28"/>
          <w:szCs w:val="28"/>
          <w:lang w:eastAsia="ru-RU"/>
        </w:rPr>
        <w:t>обеспечения высокого качества образования в Ростовской области в соответствии с меняющимися запросами населения и перспективными задачами развития общества и экономики Ростовской области</w:t>
      </w:r>
      <w:r>
        <w:rPr>
          <w:rFonts w:cs="Times New Roman" w:ascii="Times New Roman" w:hAnsi="Times New Roman"/>
          <w:kern w:val="2"/>
          <w:sz w:val="28"/>
          <w:szCs w:val="28"/>
          <w:lang w:eastAsia="ru-RU"/>
        </w:rPr>
        <w:t xml:space="preserve"> в</w:t>
      </w: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рамках реализации государственной программы Ростовской области «</w:t>
      </w:r>
      <w:r>
        <w:rPr>
          <w:rFonts w:cs="Times New Roman" w:ascii="Times New Roman" w:hAnsi="Times New Roman"/>
          <w:kern w:val="2"/>
          <w:sz w:val="28"/>
          <w:szCs w:val="28"/>
        </w:rPr>
        <w:t>Развитие образования</w:t>
      </w:r>
      <w:r>
        <w:rPr>
          <w:rFonts w:cs="Times New Roman" w:ascii="Times New Roman" w:hAnsi="Times New Roman"/>
          <w:kern w:val="2"/>
          <w:sz w:val="28"/>
          <w:szCs w:val="28"/>
          <w:lang w:eastAsia="ru-RU"/>
        </w:rPr>
        <w:t>», утвержденной постановлением Правительства Ростовской области от 17.10.2018 № 646, в 2019 году реализован комплекс мероприятий, в результате которы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получение детьм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а также имеющих государственную аккредитацию в частных общеобразовательных организациях, расположенных на территории Ростовской области;</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еспечен равный доступ к качественному общему образованию, в том числе с использованием дистанционных технологий и электронного обучения обучающимся в возрасте от 7 до 18 лет;</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зданы дополнительные дошкольные места в муниципальных образовательных организациях различных типов;</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зданы дополнительные места в муниципальных общеобразовательных организациях;</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зданы условия для творческого самовыражения и самореализации детей, выявления и поддержки одаренных детей, получения доступных качественных услуг дополнительного образования за счет развития системы дополнительного образования дет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а доступность всех видов образования для детей с ограниченными возможностями здоровь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условия для успешного функционирования областных государственных образовательных организаций Ростовской области для получения обучающимися качественного общего, дополнительного и среднего профессионального образ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ы безопасные и комфортные условия осуществления деятельности в областных государственных и муниципальных образовательных организация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вышено качество реализации программ профессионального образования, ориентированного на потребности рынка тру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озданы современные условия для реализации основных профессиональных программ среднего профессионального образования, дополнительного профессионального образования и профессиональной подготовки, в том числе с использованием электронного обучения и дистанционных технологий;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обеспечено создание современной инфраструктуры подготовки высококвалифицированных специалистов и рабочих кадров;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нормативно-правовые и организационные условия для устройства в семью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ы организационные, информационные и методические условия для реализации государственной программы;</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условия для развития институтов, обеспечивающих эффективное управление в системе образования;</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зданы нормативно-правовые и организационные условия, способствующие формированию педагогических кадров с высоким уровнем квалификации, несущих высокую социальную ответственность за качество образования.</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витие образования» за 2019 год</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Развитие образования» и подпрограммами государственной программы Ростовской области «Развитие образования» в 2019 году предусмотрен 31 показатель, из которых по 21 показателю фактические значения соответствуют плановым, по 9 показателям фактические значения превышают плановые значения, по 1 показателю фактические значения не достигнуты.</w:t>
      </w:r>
    </w:p>
    <w:p>
      <w:pPr>
        <w:pStyle w:val="Normal"/>
        <w:spacing w:lineRule="auto" w:line="244"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 «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плановое значение – 100,0 процента, фактическое значение – 100,0 процента.</w:t>
      </w:r>
    </w:p>
    <w:p>
      <w:pPr>
        <w:pStyle w:val="Normal"/>
        <w:spacing w:lineRule="auto" w:line="244"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2 «Удельный вес численности населения в возрасте 7 – 18 лет, обучающегося в образовательных организациях, в общей численности населения в возрасте 7 – 18 лет»: плановое значение – 99,89 процента, фактическое значение – 99,89 процента.</w:t>
      </w:r>
    </w:p>
    <w:p>
      <w:pPr>
        <w:pStyle w:val="Normal"/>
        <w:spacing w:lineRule="auto" w:line="244"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3 «Доля детей в возрасте от 5 до 18 лет, охваченных дополнительным образованием (удельный вес численности детей, получающих услуги дополнительного образования, в общей численности детей в возрасте от 5 до 18 лет)»: плановое значение – 75,0 процента, фактическое значение – 75,0 процента;</w:t>
      </w:r>
    </w:p>
    <w:p>
      <w:pPr>
        <w:pStyle w:val="Normal"/>
        <w:spacing w:lineRule="auto" w:line="244"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том числе охваченных дополнительными общеразвивающими программами технической и естественнонаучной направленности»: плановое значение – 15,0 процента, фактическое значение – 15,0 процента.</w:t>
      </w:r>
    </w:p>
    <w:p>
      <w:pPr>
        <w:pStyle w:val="Normal"/>
        <w:spacing w:lineRule="auto" w:line="244"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4 «Доля выпускников образовательных организаций, реализующих программы среднего профессионального образования, продемонстрировавших уровень подготовки, соответствующий современным стандартам и передовым технологиям, в общей численности выпускников организаций среднего профессионального образования»: плановое значение – 2,0 процента, фактическое значение – 2,1 процента.</w:t>
      </w:r>
    </w:p>
    <w:p>
      <w:pPr>
        <w:pStyle w:val="Normal"/>
        <w:spacing w:lineRule="auto" w:line="244"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1 «Количество победителей и призеров заключительного этапа всероссийской олимпиады школьников»: плановое значение – 0,48 человека на 100 тыс. человек, фактическое значение – 0,36 человека на 100 тыс. человек.</w:t>
      </w:r>
    </w:p>
    <w:p>
      <w:pPr>
        <w:pStyle w:val="Normal"/>
        <w:spacing w:lineRule="auto" w:line="244"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 2019 году на заключительный этап всероссийской олимпиады школьников приглашены 55 учащихся (в 2018 году – 51, в 2017 году – 50). Таким образом, наблюдается положительная динамика в общем количестве учащихся, набравших необходимое количество баллов, установленное Минпросвещения России, и приглашенных на заключительный этап. </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 учащимися проведены занятия по подготовке к заключительному этапу олимпиады. Однако количество победителей и призеров составило 15 человек. Данный факт обусловлен повышением уровня подготовки участников на уровне Российской Федерации и тем, что процесс увеличения количества победителей и призеров заключительного этапа всероссийской олимпиады школьников многофакторный и не линейный, зависящий от индивидуальных способностей конкретного ребенка.</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2 «Доля образовательных организаций, имеющих средний балл по русскому языку выше среднего по региону»: плановое значение – 40,2 процента, фактическое значение – 40,2 процента.</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3 «Доля выпускников государственных (муниципальных) общеобразовательных организаций, не получивших аттестат о среднем общем образовании»: плановое значение – 1,2 процента, фактическое значение 0,8 процента. Перевыполнение планового значения показателя связано с повышением качества образования, совершенствованием системы оценки и системы внешнего и внутреннего мониторинга.</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4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 плановое значение – 86,0 процента, фактическое значение – 91,7 процента.</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перевыполнен за счет увеличения дополнительных дошкольных мест для детей в возрасте от 2 месяцев до 3 лет.</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5 «Количество мест, созданных в ходе мероприятий по обеспечению доступности дошкольного образования»: плановое значение – 0,87 тыс. единиц, фактическое значение – 3,37 тыс. единиц.</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перевыполнен за счет создания дополнительных дошкольных мест за счет вариативных форм.</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6 «Со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Ростовской области»: плановое значение – 100,0 процента.</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 официальным статистическим данным средняя заработная плата педагогических работников учреждений дошкольного образования в целом по Ростовской области с учетом федеральных организаций составила 26 563,0 рубля или 103,9 процента от прогнозной средней заработной платы в сфере общего образования в Ростовской области на 2019 год (25 560,0 рубля).</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7 «Соотношение средней заработной платы педагогических работников образовательных учреждений общего образования к средней заработной плате в Ростовской области»: плановое значение – 100,0 процента.</w:t>
      </w:r>
    </w:p>
    <w:p>
      <w:pPr>
        <w:pStyle w:val="Normal"/>
        <w:spacing w:lineRule="auto" w:line="232"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 официальным статистическим данным средняя заработная плата педагогических работников учреждений общего образования в целом по Ростовской области с учетом федеральных организаций составила 29 375,6 рубля или 101,6 процента от прогнозной средней заработной платы по Ростовской области на 2019 год (28 927,6 рубл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8 «Соотношение средней заработной платы педагогических работников учреждений дополнительного образования детей к средней заработной плате учителей в Ростовской области»: плановое значение – 100,0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 официальным статистическим данным средняя заработная плата педагогических работников учреждений дополнительного образования детей в целом по Ростовской области с учетом федеральных организаций составила 29 817,2 рубля или 102,9 процента от прогнозной средней заработной платы учителей в Ростовской области на 2019 год (28 968,1 рубля).</w:t>
      </w:r>
    </w:p>
    <w:p>
      <w:pPr>
        <w:pStyle w:val="Normal"/>
        <w:spacing w:lineRule="auto" w:line="240" w:before="0" w:after="0"/>
        <w:ind w:firstLine="709"/>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соответствии с пунктами 2.6.9 </w:t>
      </w:r>
      <w:r>
        <w:rPr>
          <w:rFonts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2.6.11 Федерального плана статистических работ, утвержденного распоряжением Правительства Российской Федерации от 06.05.2008 № 671-р, итоги федерального статистического наблюдения численности и заработной платы работников по категориям в организациях социальной сферы и науки за 2019 год будут размещены Федеральной службой государственной статистики на официальном сайте 15 апреля 2020 г.</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9 «Доля детей-инвалидов, для которых введено дистанционное обучение, от количества нуждающихся в указанной форме обучения ежегодно»: плановое значение – 100,0 процента, фактическое значение – 100,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1.10 «Д</w:t>
      </w:r>
      <w:r>
        <w:rPr>
          <w:rFonts w:eastAsia="Times New Roman" w:cs="Times New Roman" w:ascii="Times New Roman" w:hAnsi="Times New Roman"/>
          <w:kern w:val="2"/>
          <w:sz w:val="28"/>
          <w:szCs w:val="28"/>
          <w:lang w:eastAsia="ru-RU"/>
        </w:rPr>
        <w:t>оля государственных (муниципальных) образовательных организаций, реализующих общеобразовательные программы начального общего, основного общего и (или) среднего общего образования, здания которых находятся в аварийном состоянии или требуют капитального ремонта, в общей численности государственных (муниципальных) образовательных организаций, реализующих общеобразовательные программы начального общего, основного общего и (или) среднего общего образования»</w:t>
      </w:r>
      <w:r>
        <w:rPr>
          <w:rFonts w:cs="Times New Roman" w:ascii="Times New Roman" w:hAnsi="Times New Roman"/>
          <w:kern w:val="2"/>
          <w:sz w:val="28"/>
          <w:szCs w:val="28"/>
          <w:lang w:eastAsia="ru-RU"/>
        </w:rPr>
        <w:t>: плановое значение – 6,5 процента, фактическое значение – 6,5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1.11 «Доля обучающихся с ограниченными возможностями здоровья, в том числе обучающихся с умственной отсталостью (интеллектуальными нарушениями), для которых созданы специальные условия получения образования в соответствии с рекомендациями психолого-медико-педагогической комиссии, от общего числа обучающихся с ограниченными возможностями здоровья, в том числе обучающихся с умственной отсталостью (интеллектуальными нарушениями), получивших рекомендации психолого-медико-педагогической комиссии</w:t>
      </w:r>
      <w:r>
        <w:rPr>
          <w:rFonts w:eastAsia="Times New Roman" w:cs="Times New Roman" w:ascii="Times New Roman" w:hAnsi="Times New Roman"/>
          <w:kern w:val="2"/>
          <w:sz w:val="28"/>
          <w:szCs w:val="28"/>
          <w:lang w:eastAsia="ru-RU"/>
        </w:rPr>
        <w:t>»: плановое</w:t>
      </w:r>
      <w:r>
        <w:rPr>
          <w:rFonts w:cs="Times New Roman" w:ascii="Times New Roman" w:hAnsi="Times New Roman"/>
          <w:kern w:val="2"/>
          <w:sz w:val="28"/>
          <w:szCs w:val="28"/>
          <w:lang w:eastAsia="ru-RU"/>
        </w:rPr>
        <w:t xml:space="preserve"> значение – 92,0 процента, фактическое значение – 92,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1.12 «Д</w:t>
      </w:r>
      <w:r>
        <w:rPr>
          <w:rFonts w:eastAsia="Times New Roman" w:cs="Times New Roman" w:ascii="Times New Roman" w:hAnsi="Times New Roman"/>
          <w:kern w:val="2"/>
          <w:sz w:val="28"/>
          <w:szCs w:val="28"/>
          <w:lang w:eastAsia="ru-RU"/>
        </w:rPr>
        <w:t xml:space="preserve">оля выпускников областных государственных бюджетных общеобразовательных организаций, продолживших образование в учреждениях среднего профессионального образования и вузах по профилю обучения, полученному в областной государственной бюджетной общеобразовательной организации, либо являющихся членами профессиональных клубов, организаций, получивших спортивный разряд кандидата в мастера спорта по соответствующему профилю, от общего количества выпускников областных государственных бюджетных общеобразовательных организаций»: </w:t>
      </w:r>
      <w:r>
        <w:rPr>
          <w:rFonts w:cs="Times New Roman" w:ascii="Times New Roman" w:hAnsi="Times New Roman"/>
          <w:kern w:val="2"/>
          <w:sz w:val="28"/>
          <w:szCs w:val="28"/>
          <w:lang w:eastAsia="ru-RU"/>
        </w:rPr>
        <w:t>плановое значение – 65,3 процента, фактическое значение – 65,3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13 «Доля казенных общеобразовательных организаций, осуществляющих образовательную деятельность по адаптированным основным общеобразовательным программам, выполняющих функции ресурсных центров от общего числа казенных общеобразовательных организаций, осуществляющих образовательную деятельность по адаптированным основным общеобразовательным программам»: плановое значение – 24,0 процента, фактическое значение – 24,0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14 «Удельный вес численности учителей общеобразовательных организаций в возрасте до 35 лет в общей численности учителей общеобразовательных организаций»: плановое значение – 19,1 процента, фактическое значение – 19,1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18 «Число новых мест в общеобразовательных организациях (продолжение реализации приоритетного проекта «Современная образовательная среда для школьников»)»: плановое значение – 2,92 тыс. мест, фактическое значение – 3,12 тыс. мест.</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перевыполнен за счет создания дополнительных мест в общеобразовательных организациях.</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1.20 «Доля обучающихся в общеобразовательных организациях, обеспеченных организованным подвозом к местам обучения школьными автобусами, от общего числа обучающихся, которым необходимо организовать подвоз к местам обучения школьными автобусами в соответствии с действующими нормативными правовыми актами Российской Федерации»: плановое значение – 100,0 процента, фактическое значение – 100,0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2.1 «Удельный вес численности обучающихся по программам среднего профессионального образования, участвующих в олимпиадах и конкурсах различного уровня, в общей численности обучающихся по программам среднего профессионального образования очной формы обучения»: плановое значение – 34,0 процента, фактическое значение – 34,0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2.2 «Доля площадок современной образовательной инфраструктуры в общем объеме образовательных организаций, реализующих программы среднего профессионального образования и профессионального обучения»: плановое значение – 38,0 процента, фактическое значение – 38,0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2.3 «Соотношение средней заработной платы преподавателей и мастеров производственного обучения профессиональных образовательных организаций к средней заработной плате в Ростовской области»: плановое значение – 100,0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 данным ведомственной отчетности средняя заработная плата преподавателей и мастеров производственного обучения профессиональных образовательных организаций, подведомственных минобразованию Ростовской области, составила 30 519,1 рубля или 105,5 процента от прогнозной средней заработной платы по Ростовской области на 2019 год (28 927,6 рубля).</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2.4 «</w:t>
      </w:r>
      <w:r>
        <w:rPr>
          <w:rFonts w:eastAsia="Times New Roman" w:cs="Times New Roman" w:ascii="Times New Roman" w:hAnsi="Times New Roman"/>
          <w:kern w:val="2"/>
          <w:sz w:val="28"/>
          <w:szCs w:val="28"/>
          <w:lang w:eastAsia="ru-RU"/>
        </w:rPr>
        <w:t xml:space="preserve">Доля государственных образовательных организаций профессионального образования, здания которых находятся в аварийном состоянии или требуют капитального ремонта, в общем количестве государственных образовательных организаций профессионального образования»: плановое значение </w:t>
      </w:r>
      <w:r>
        <w:rPr>
          <w:rFonts w:cs="Times New Roman" w:ascii="Times New Roman" w:hAnsi="Times New Roman"/>
          <w:kern w:val="2"/>
          <w:sz w:val="28"/>
          <w:szCs w:val="28"/>
          <w:lang w:eastAsia="ru-RU"/>
        </w:rPr>
        <w:t>– 18,0 процента, фактическое значение – 18,0 процента.</w:t>
      </w:r>
    </w:p>
    <w:p>
      <w:pPr>
        <w:pStyle w:val="Normal"/>
        <w:shd w:fill="FFFFFF" w:val="clear"/>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2.5 «Количество образовательных организаций среднего профессионального образования, в которых обеспечены условия для получения среднего профессионального образования инвалидами и людьми с ограниченными возможностями здоровья, в том числе с использованием дистанционных образовательных технологий»: плановое значение – 44,0 процента, фактическое значение – 44, 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Показатель 3.1 «Доля государственных услуг министерства общего и профессионального образования Ростовской области, по которым утверждены административные регламенты их оказания, в общем количестве государственных услуг, оказываемых министерством общего и профессионального образования Ростовской области»: </w:t>
      </w:r>
      <w:r>
        <w:rPr>
          <w:rFonts w:eastAsia="Times New Roman" w:cs="Times New Roman" w:ascii="Times New Roman" w:hAnsi="Times New Roman"/>
          <w:kern w:val="2"/>
          <w:sz w:val="28"/>
          <w:szCs w:val="28"/>
          <w:lang w:eastAsia="ru-RU"/>
        </w:rPr>
        <w:t>плановое значение</w:t>
      </w:r>
      <w:r>
        <w:rPr>
          <w:rFonts w:cs="Times New Roman" w:ascii="Times New Roman" w:hAnsi="Times New Roman"/>
          <w:kern w:val="2"/>
          <w:sz w:val="28"/>
          <w:szCs w:val="28"/>
          <w:lang w:eastAsia="ru-RU"/>
        </w:rPr>
        <w:t xml:space="preserve"> – 100,0 процента, фактическое значение – 100,0 процента.</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казатель 3.2 «Доля детей-сирот и детей, оставшихся без попечения родителей, возвращенных родителям из замещающих семей»: плановое значение – 12,0 процента, фактическое значение – 12,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3.3 «К</w:t>
      </w:r>
      <w:r>
        <w:rPr>
          <w:rFonts w:eastAsia="Times New Roman" w:cs="Times New Roman" w:ascii="Times New Roman" w:hAnsi="Times New Roman"/>
          <w:kern w:val="2"/>
          <w:sz w:val="28"/>
          <w:szCs w:val="28"/>
          <w:lang w:eastAsia="ru-RU"/>
        </w:rPr>
        <w:t xml:space="preserve">оличество работников образовательных организаций, прошедших переподготовку или повышение квалификации на базе Ростовского института повышения квалификации и профессиональной переподготовки работников образования Ростовской области, в соответствии с государственным заданием»: плановое значение </w:t>
      </w:r>
      <w:r>
        <w:rPr>
          <w:rFonts w:cs="Times New Roman" w:ascii="Times New Roman" w:hAnsi="Times New Roman"/>
          <w:kern w:val="2"/>
          <w:sz w:val="28"/>
          <w:szCs w:val="28"/>
          <w:lang w:eastAsia="ru-RU"/>
        </w:rPr>
        <w:t>– 9 300 человек, фактическое значение – 9 300 человек.</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3.4 «С</w:t>
      </w:r>
      <w:r>
        <w:rPr>
          <w:rFonts w:eastAsia="Times New Roman" w:cs="Times New Roman" w:ascii="Times New Roman" w:hAnsi="Times New Roman"/>
          <w:kern w:val="2"/>
          <w:sz w:val="28"/>
          <w:szCs w:val="28"/>
          <w:lang w:eastAsia="ru-RU"/>
        </w:rPr>
        <w:t xml:space="preserve">оответствие объема работ, выполненных Ростовским областным центром обработки информации в сфере образования, параметрам государственного задания»: плановое значение </w:t>
      </w:r>
      <w:r>
        <w:rPr>
          <w:rFonts w:cs="Times New Roman" w:ascii="Times New Roman" w:hAnsi="Times New Roman"/>
          <w:kern w:val="2"/>
          <w:sz w:val="28"/>
          <w:szCs w:val="28"/>
          <w:lang w:eastAsia="ru-RU"/>
        </w:rPr>
        <w:t>– 100,0 процента, фактическое значение – 100,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Показатель 3.5 «Д</w:t>
      </w:r>
      <w:r>
        <w:rPr>
          <w:rFonts w:eastAsia="Times New Roman" w:cs="Times New Roman" w:ascii="Times New Roman" w:hAnsi="Times New Roman"/>
          <w:kern w:val="2"/>
          <w:sz w:val="28"/>
          <w:szCs w:val="28"/>
          <w:lang w:eastAsia="ru-RU"/>
        </w:rPr>
        <w:t xml:space="preserve">оля образовательных организаций, охваченных мониторингами состояния и развития системы образования, проведенных Региональным информационно-аналитическим центром развития образования, в общем количестве образовательных организаций»: плановое значение </w:t>
      </w:r>
      <w:r>
        <w:rPr>
          <w:rFonts w:cs="Times New Roman" w:ascii="Times New Roman" w:hAnsi="Times New Roman"/>
          <w:kern w:val="2"/>
          <w:sz w:val="28"/>
          <w:szCs w:val="28"/>
          <w:lang w:eastAsia="ru-RU"/>
        </w:rPr>
        <w:t>– 100,0 процента, фактическое значение – 100,0 процента.</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Показатель 3.6 «Доля государственных образовательных организаций Ростовской области, прошедших независимую оценку качества условий осуществления образовательной деятельности, от числа образовательных организаций, подлежащих независимой оценке в текущем году»: </w:t>
      </w:r>
      <w:r>
        <w:rPr>
          <w:rFonts w:eastAsia="Times New Roman" w:cs="Times New Roman" w:ascii="Times New Roman" w:hAnsi="Times New Roman"/>
          <w:kern w:val="2"/>
          <w:sz w:val="28"/>
          <w:szCs w:val="28"/>
          <w:lang w:eastAsia="ru-RU"/>
        </w:rPr>
        <w:t>плановое значение</w:t>
      </w:r>
      <w:r>
        <w:rPr>
          <w:rFonts w:cs="Times New Roman" w:ascii="Times New Roman" w:hAnsi="Times New Roman"/>
          <w:kern w:val="2"/>
          <w:sz w:val="28"/>
          <w:szCs w:val="28"/>
          <w:lang w:eastAsia="ru-RU"/>
        </w:rPr>
        <w:t xml:space="preserve"> – 100,0 процента, фактическое значение – 100,0 процента.</w:t>
      </w:r>
    </w:p>
    <w:p>
      <w:pPr>
        <w:pStyle w:val="Normal"/>
        <w:widowControl w:val="false"/>
        <w:tabs>
          <w:tab w:val="clear" w:pos="709"/>
          <w:tab w:val="left" w:pos="426" w:leader="none"/>
        </w:tabs>
        <w:spacing w:lineRule="auto" w:line="240" w:before="0" w:after="0"/>
        <w:ind w:firstLine="709"/>
        <w:contextualSpacing/>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 xml:space="preserve">«Развитие образования» </w:t>
      </w:r>
    </w:p>
    <w:p>
      <w:pPr>
        <w:pStyle w:val="Normal"/>
        <w:widowControl w:val="false"/>
        <w:tabs>
          <w:tab w:val="clear" w:pos="709"/>
          <w:tab w:val="left" w:pos="42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Развитие образования» на 2019 год составил 45 935 235,1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43 465 769,8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952 330,6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815 649,4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701 485,3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лан ассигнований в соответствии с Областным законом от 25.12.2018 № 70-ЗС «Об Областном бюджете на 2019 год и на плановый период 2020 и 2021 годов» и сводной бюджетной росписью составил 44 418 100,4 тыс. рублей, 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областной бюджет – </w:t>
      </w:r>
      <w:r>
        <w:rPr>
          <w:rFonts w:eastAsia="Times New Roman" w:cs="Times New Roman" w:ascii="Times New Roman" w:hAnsi="Times New Roman"/>
          <w:kern w:val="2"/>
          <w:sz w:val="28"/>
          <w:szCs w:val="28"/>
          <w:lang w:eastAsia="ru-RU"/>
        </w:rPr>
        <w:t xml:space="preserve">43 465 769,8 </w:t>
      </w:r>
      <w:r>
        <w:rPr>
          <w:rFonts w:cs="Times New Roman" w:ascii="Times New Roman" w:hAnsi="Times New Roman"/>
          <w:kern w:val="2"/>
          <w:sz w:val="28"/>
          <w:szCs w:val="28"/>
          <w:lang w:eastAsia="ru-RU"/>
        </w:rPr>
        <w:t>тыс. рублей;</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безвозмездные поступления в областной бюджет из федерального бюджета – </w:t>
      </w:r>
      <w:r>
        <w:rPr>
          <w:rFonts w:eastAsia="Times New Roman" w:cs="Times New Roman" w:ascii="Times New Roman" w:hAnsi="Times New Roman"/>
          <w:kern w:val="2"/>
          <w:sz w:val="28"/>
          <w:szCs w:val="28"/>
          <w:lang w:eastAsia="ru-RU"/>
        </w:rPr>
        <w:t xml:space="preserve">952 330,6 </w:t>
      </w:r>
      <w:r>
        <w:rPr>
          <w:rFonts w:cs="Times New Roman" w:ascii="Times New Roman" w:hAnsi="Times New Roman"/>
          <w:kern w:val="2"/>
          <w:sz w:val="28"/>
          <w:szCs w:val="28"/>
          <w:lang w:eastAsia="ru-RU"/>
        </w:rPr>
        <w:t>тыс. рублей.</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Исполнение расходов по государственной программе Ростовской области «Развитие образования» в 2019 году составило </w:t>
      </w:r>
      <w:r>
        <w:rPr>
          <w:rFonts w:eastAsia="Times New Roman" w:cs="Times New Roman" w:ascii="Times New Roman" w:hAnsi="Times New Roman"/>
          <w:kern w:val="2"/>
          <w:sz w:val="28"/>
          <w:szCs w:val="28"/>
          <w:lang w:eastAsia="ru-RU"/>
        </w:rPr>
        <w:t xml:space="preserve">45 209 438,0 </w:t>
      </w:r>
      <w:r>
        <w:rPr>
          <w:rFonts w:cs="Times New Roman" w:ascii="Times New Roman" w:hAnsi="Times New Roman"/>
          <w:kern w:val="2"/>
          <w:sz w:val="28"/>
          <w:szCs w:val="28"/>
          <w:lang w:eastAsia="ru-RU"/>
        </w:rPr>
        <w:t>тыс. рублей, в том числе по источникам финансирования:</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областной бюджет – </w:t>
      </w:r>
      <w:r>
        <w:rPr>
          <w:rFonts w:eastAsia="Times New Roman" w:cs="Times New Roman" w:ascii="Times New Roman" w:hAnsi="Times New Roman"/>
          <w:kern w:val="2"/>
          <w:sz w:val="28"/>
          <w:szCs w:val="28"/>
          <w:lang w:eastAsia="ru-RU"/>
        </w:rPr>
        <w:t xml:space="preserve">42 641 815,4 </w:t>
      </w:r>
      <w:r>
        <w:rPr>
          <w:rFonts w:cs="Times New Roman" w:ascii="Times New Roman" w:hAnsi="Times New Roman"/>
          <w:kern w:val="2"/>
          <w:sz w:val="28"/>
          <w:szCs w:val="28"/>
          <w:lang w:eastAsia="ru-RU"/>
        </w:rPr>
        <w:t xml:space="preserve">тыс. рублей; </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безвозмездные поступления из федерального бюджета – </w:t>
      </w:r>
      <w:r>
        <w:rPr>
          <w:rFonts w:eastAsia="Times New Roman" w:cs="Times New Roman" w:ascii="Times New Roman" w:hAnsi="Times New Roman"/>
          <w:kern w:val="2"/>
          <w:sz w:val="28"/>
          <w:szCs w:val="28"/>
          <w:lang w:eastAsia="ru-RU"/>
        </w:rPr>
        <w:t xml:space="preserve">936 380,8 </w:t>
      </w:r>
      <w:r>
        <w:rPr>
          <w:rFonts w:cs="Times New Roman" w:ascii="Times New Roman" w:hAnsi="Times New Roman"/>
          <w:kern w:val="2"/>
          <w:sz w:val="28"/>
          <w:szCs w:val="28"/>
          <w:lang w:eastAsia="ru-RU"/>
        </w:rPr>
        <w:t>тыс. рублей;</w:t>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местный бюджет – </w:t>
      </w:r>
      <w:r>
        <w:rPr>
          <w:rFonts w:eastAsia="Times New Roman" w:cs="Times New Roman" w:ascii="Times New Roman" w:hAnsi="Times New Roman"/>
          <w:kern w:val="2"/>
          <w:sz w:val="28"/>
          <w:szCs w:val="28"/>
          <w:lang w:eastAsia="ru-RU"/>
        </w:rPr>
        <w:t>735 037,7</w:t>
      </w:r>
      <w:r>
        <w:rPr>
          <w:rFonts w:cs="Times New Roman" w:ascii="Times New Roman" w:hAnsi="Times New Roman"/>
          <w:kern w:val="2"/>
          <w:sz w:val="28"/>
          <w:szCs w:val="28"/>
          <w:lang w:eastAsia="ru-RU"/>
        </w:rPr>
        <w:t xml:space="preserve"> тыс. рубле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lang w:eastAsia="ru-RU"/>
        </w:rPr>
        <w:t xml:space="preserve">внебюджетные источники – </w:t>
      </w:r>
      <w:r>
        <w:rPr>
          <w:rFonts w:eastAsia="Times New Roman" w:cs="Times New Roman" w:ascii="Times New Roman" w:hAnsi="Times New Roman"/>
          <w:kern w:val="2"/>
          <w:sz w:val="28"/>
          <w:szCs w:val="28"/>
          <w:lang w:eastAsia="ru-RU"/>
        </w:rPr>
        <w:t>896 204,1 тыс. рублей.</w:t>
      </w:r>
    </w:p>
    <w:p>
      <w:pPr>
        <w:pStyle w:val="Normal"/>
        <w:spacing w:lineRule="auto" w:line="240" w:before="0" w:after="0"/>
        <w:ind w:firstLine="709"/>
        <w:jc w:val="both"/>
        <w:rPr/>
      </w:pPr>
      <w:r>
        <w:rPr>
          <w:rFonts w:cs="Times New Roman" w:ascii="Times New Roman" w:hAnsi="Times New Roman"/>
          <w:kern w:val="2"/>
          <w:sz w:val="28"/>
          <w:szCs w:val="28"/>
        </w:rPr>
        <w:t xml:space="preserve">Объем неосвоенных </w:t>
      </w:r>
      <w:r>
        <w:rPr>
          <w:rFonts w:cs="Times New Roman" w:ascii="Times New Roman" w:hAnsi="Times New Roman"/>
          <w:kern w:val="2"/>
          <w:sz w:val="28"/>
          <w:szCs w:val="28"/>
          <w:lang w:eastAsia="ru-RU"/>
        </w:rPr>
        <w:t>бюджетных ассигнований областного бюджета и безвозмездных поступлений в областной бюджет из федерального бюджета составил 839 904,2 тыс. рублей, из них:</w:t>
      </w:r>
    </w:p>
    <w:p>
      <w:pPr>
        <w:pStyle w:val="Normal"/>
        <w:spacing w:lineRule="auto" w:line="240" w:before="0" w:after="0"/>
        <w:ind w:firstLine="709"/>
        <w:jc w:val="both"/>
        <w:rPr/>
      </w:pPr>
      <w:r>
        <w:rPr>
          <w:rFonts w:cs="Times New Roman" w:ascii="Times New Roman" w:hAnsi="Times New Roman"/>
          <w:kern w:val="2"/>
          <w:sz w:val="28"/>
          <w:szCs w:val="28"/>
        </w:rPr>
        <w:t xml:space="preserve">44 617,6 тыс. рублей </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rPr>
        <w:t xml:space="preserve">экономия, сложившаяся в результате реализации основных мероприятий, выполненных в полном объеме, из них 2 568,7 тыс. рублей </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rPr>
        <w:t>экономия в результате проведения закупок;</w:t>
      </w:r>
    </w:p>
    <w:p>
      <w:pPr>
        <w:pStyle w:val="Normal"/>
        <w:spacing w:lineRule="auto" w:line="240" w:before="0" w:after="0"/>
        <w:ind w:firstLine="709"/>
        <w:jc w:val="both"/>
        <w:rPr/>
      </w:pPr>
      <w:r>
        <w:rPr>
          <w:rFonts w:cs="Times New Roman" w:ascii="Times New Roman" w:hAnsi="Times New Roman"/>
          <w:kern w:val="2"/>
          <w:sz w:val="28"/>
          <w:szCs w:val="28"/>
        </w:rPr>
        <w:t xml:space="preserve">237,0 тыс. рублей </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rPr>
        <w:t xml:space="preserve">экономия в результате проведения закупок в рамках мероприятий, выполненных не в полном объеме;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0 896,3 тыс. рублей </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rPr>
        <w:t xml:space="preserve">экономия, сложившаяся по итогам выполнения работ и исполнения контрактов в рамках мероприятий, выполненных не в полном объеме, в том числе 8 915,3 тыс. рублей </w:t>
      </w:r>
      <w:r>
        <w:rPr>
          <w:rFonts w:cs="Times New Roman" w:ascii="Times New Roman" w:hAnsi="Times New Roman"/>
          <w:kern w:val="2"/>
          <w:sz w:val="28"/>
          <w:szCs w:val="28"/>
          <w:lang w:eastAsia="ru-RU"/>
        </w:rPr>
        <w:t xml:space="preserve">– по результатам проведения капитального ремонта муниципальных образовательных организаций; </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rPr>
        <w:t xml:space="preserve">77 631,6 тыс. рублей </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rPr>
        <w:t>в результате исполнения контрактов по строительству и реконструкции объектов образования;</w:t>
      </w:r>
    </w:p>
    <w:p>
      <w:pPr>
        <w:pStyle w:val="Normal"/>
        <w:spacing w:lineRule="auto" w:line="240" w:before="0" w:after="0"/>
        <w:ind w:firstLine="709"/>
        <w:jc w:val="both"/>
        <w:rPr/>
      </w:pPr>
      <w:r>
        <w:rPr>
          <w:rFonts w:cs="Times New Roman" w:ascii="Times New Roman" w:hAnsi="Times New Roman"/>
          <w:kern w:val="2"/>
          <w:sz w:val="28"/>
          <w:szCs w:val="28"/>
        </w:rPr>
        <w:t xml:space="preserve">479 702,2 тыс. рублей </w:t>
      </w:r>
      <w:r>
        <w:rPr>
          <w:rFonts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eastAsia="ru-RU"/>
        </w:rPr>
        <w:t xml:space="preserve"> неисполнение подрядными организациями договорных обязательств, низкие темпы работ при проведении строительства, реконструкции образовательных организаций, в том числе </w:t>
      </w:r>
      <w:r>
        <w:rPr>
          <w:rFonts w:cs="Times New Roman" w:ascii="Times New Roman" w:hAnsi="Times New Roman"/>
          <w:kern w:val="2"/>
          <w:sz w:val="28"/>
          <w:szCs w:val="28"/>
        </w:rPr>
        <w:t>20 208,3 тыс. рублей </w:t>
      </w:r>
      <w:r>
        <w:rPr>
          <w:rFonts w:cs="Times New Roman" w:ascii="Times New Roman" w:hAnsi="Times New Roman"/>
          <w:kern w:val="2"/>
          <w:sz w:val="28"/>
          <w:szCs w:val="28"/>
          <w:lang w:eastAsia="ru-RU"/>
        </w:rPr>
        <w:t>– </w:t>
      </w:r>
      <w:r>
        <w:rPr>
          <w:rFonts w:eastAsia="Times New Roman" w:cs="Times New Roman" w:ascii="Times New Roman" w:hAnsi="Times New Roman"/>
          <w:kern w:val="2"/>
          <w:sz w:val="28"/>
          <w:szCs w:val="28"/>
          <w:lang w:eastAsia="ru-RU"/>
        </w:rPr>
        <w:t xml:space="preserve">в связи с необходимостью корректировки </w:t>
      </w:r>
      <w:r>
        <w:rPr>
          <w:rFonts w:cs="Times New Roman" w:ascii="Times New Roman" w:hAnsi="Times New Roman"/>
          <w:kern w:val="2"/>
          <w:sz w:val="28"/>
          <w:szCs w:val="28"/>
        </w:rPr>
        <w:t>проектно-сметной документации на реконструкцию образовательных организаций</w:t>
      </w:r>
      <w:r>
        <w:rPr>
          <w:rFonts w:eastAsia="Times New Roman" w:cs="Times New Roman" w:ascii="Times New Roman" w:hAnsi="Times New Roman"/>
          <w:kern w:val="2"/>
          <w:sz w:val="28"/>
          <w:szCs w:val="28"/>
          <w:lang w:eastAsia="ru-RU"/>
        </w:rPr>
        <w:t>;</w:t>
      </w:r>
    </w:p>
    <w:p>
      <w:pPr>
        <w:pStyle w:val="Normal"/>
        <w:spacing w:lineRule="auto" w:line="240" w:before="0" w:after="0"/>
        <w:ind w:firstLine="709"/>
        <w:jc w:val="both"/>
        <w:rPr/>
      </w:pPr>
      <w:r>
        <w:rPr>
          <w:rFonts w:cs="Times New Roman" w:ascii="Times New Roman" w:hAnsi="Times New Roman"/>
          <w:kern w:val="2"/>
          <w:sz w:val="28"/>
          <w:szCs w:val="28"/>
        </w:rPr>
        <w:t xml:space="preserve">68 790,7 тыс. рублей </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rPr>
        <w:t>неисполнение проектными организациями договорных обязательств по строительству и реконструкции муниципальных и государственных образовательных организаций;</w:t>
      </w:r>
    </w:p>
    <w:p>
      <w:pPr>
        <w:pStyle w:val="Normal"/>
        <w:spacing w:lineRule="auto" w:line="240" w:before="0" w:after="0"/>
        <w:ind w:firstLine="709"/>
        <w:jc w:val="both"/>
        <w:rPr/>
      </w:pPr>
      <w:r>
        <w:rPr>
          <w:rFonts w:cs="Times New Roman" w:ascii="Times New Roman" w:hAnsi="Times New Roman"/>
          <w:kern w:val="2"/>
          <w:sz w:val="28"/>
          <w:szCs w:val="28"/>
        </w:rPr>
        <w:t xml:space="preserve">109 739,0 тыс. рублей </w:t>
      </w:r>
      <w:r>
        <w:rPr>
          <w:rFonts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eastAsia="ru-RU"/>
        </w:rPr>
        <w:t xml:space="preserve"> неисполнение</w:t>
      </w:r>
      <w:r>
        <w:rPr>
          <w:rFonts w:cs="Times New Roman" w:ascii="Times New Roman" w:hAnsi="Times New Roman"/>
          <w:kern w:val="2"/>
          <w:sz w:val="28"/>
          <w:szCs w:val="28"/>
        </w:rPr>
        <w:t xml:space="preserve"> подрядными организациями договорных обязательств, низкие темпы работ при проведении капитального ремонта образовательных организаций, в том числе 32 553,6 тыс. рублей – в связи с необходимостью корректировки проектно-сметной документации на капитальный ремонт образовательной организации;</w:t>
      </w:r>
    </w:p>
    <w:p>
      <w:pPr>
        <w:pStyle w:val="Normal"/>
        <w:spacing w:lineRule="auto" w:line="240" w:before="0" w:after="0"/>
        <w:ind w:firstLine="709"/>
        <w:jc w:val="both"/>
        <w:rPr/>
      </w:pPr>
      <w:r>
        <w:rPr>
          <w:rFonts w:cs="Times New Roman" w:ascii="Times New Roman" w:hAnsi="Times New Roman"/>
          <w:kern w:val="2"/>
          <w:sz w:val="28"/>
          <w:szCs w:val="28"/>
        </w:rPr>
        <w:t xml:space="preserve">35 409,1 тыс. рублей </w:t>
      </w: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rPr>
        <w:t>неисполнение проектными организациями договорных обязательств по капитальному ремонту муниципальных и государственных образовательных организац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111,0 тыс. рублей </w:t>
      </w:r>
      <w:r>
        <w:rPr>
          <w:rFonts w:cs="Times New Roman" w:ascii="Times New Roman" w:hAnsi="Times New Roman"/>
          <w:kern w:val="2"/>
          <w:sz w:val="28"/>
          <w:szCs w:val="28"/>
          <w:lang w:eastAsia="ru-RU"/>
        </w:rPr>
        <w:t xml:space="preserve">– неисполнение противопожарных мероприятий в государственных образовательных организациях;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lang w:eastAsia="ru-RU"/>
        </w:rPr>
        <w:t xml:space="preserve">45,0 </w:t>
      </w:r>
      <w:r>
        <w:rPr>
          <w:rFonts w:cs="Times New Roman" w:ascii="Times New Roman" w:hAnsi="Times New Roman"/>
          <w:kern w:val="2"/>
          <w:sz w:val="28"/>
          <w:szCs w:val="28"/>
        </w:rPr>
        <w:t xml:space="preserve">тыс. рублей </w:t>
      </w:r>
      <w:r>
        <w:rPr>
          <w:rFonts w:cs="Times New Roman" w:ascii="Times New Roman" w:hAnsi="Times New Roman"/>
          <w:kern w:val="2"/>
          <w:sz w:val="28"/>
          <w:szCs w:val="28"/>
          <w:lang w:eastAsia="ru-RU"/>
        </w:rPr>
        <w:t>– обязательства декабря 2019 г., подлежащие оплате в январе 2020 г.;</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1 724,7 тыс. рублей – в связи с поздними сроками заключения контрактов, поставкой товара в декабре 2019 г. (поздние сроки заключения и регистрации контрактов).</w:t>
      </w:r>
      <w:r>
        <w:br w:type="page"/>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6. Государственная программа Ростовской области «Развитие культуры и туризма»</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Развитие культуры и туризма» утверждена постановлением Правительства Ростовской области </w:t>
        <w:br/>
        <w:t xml:space="preserve">от 17.10.2018 № 653.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культуры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Развитие культуры и туризма» включает в себя 3 подпрограммы: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зм»;</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Развитие культуры и туризма».</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Развитие культуры и туризма» в 2019 году было предусмотрено финансирование в объеме 5 063 501,7 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Годовой отчет о реализации государственной программы Ростовской области «Развитие культуры и туризма» за 2019 год утвержден постановлением Правительства Ростовской области от 30.03.2020 № 238.</w:t>
      </w:r>
    </w:p>
    <w:p>
      <w:pPr>
        <w:pStyle w:val="Style38"/>
        <w:widowControl w:val="false"/>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Уровень реализации государственной программы Ростовской области «Развитие культуры и туризма» в 2019 году признан удовлетворительным</w:t>
        <w:br/>
        <w:t>и составил 0,92.</w:t>
      </w:r>
    </w:p>
    <w:p>
      <w:pPr>
        <w:pStyle w:val="Normal"/>
        <w:widowControl w:val="false"/>
        <w:spacing w:lineRule="auto" w:line="240" w:before="0" w:after="0"/>
        <w:ind w:firstLine="709"/>
        <w:contextualSpacing/>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азвитие культуры и туризма» за 2019 год</w:t>
      </w:r>
    </w:p>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8"/>
          <w:szCs w:val="28"/>
          <w:lang w:eastAsia="zh-CN"/>
        </w:rPr>
        <w:t>В целях сохранения и развития культурного и исторического наследия Ростовской области, а также комплексного развития туризма для формирования конкурентоспособной туристской индустрии, способствующей социально-экономическому развитию Ростовской области, в рамках реализации государственной программы Ростовской области «Развитие культуры и туризма», утвержденной постановлением Правительства Ростовской области от 17.10.2018 № 653, ответственным исполнителем, соисполнителем и участниками государственной программы Ростовской области «Развитие культуры и туризма» в 2019 году реализован комплекс мероприятий, в результате которых:</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разработаны объединенные зоны охраны объектов культурного наследия исторических частей г. Ростова-на-Дону и г. Новочеркасска,</w:t>
      </w:r>
      <w:r>
        <w:rPr>
          <w:rFonts w:eastAsia="Times New Roman" w:cs="Times New Roman" w:ascii="Times New Roman" w:hAnsi="Times New Roman"/>
          <w:bCs/>
          <w:kern w:val="2"/>
          <w:sz w:val="28"/>
          <w:szCs w:val="28"/>
          <w:lang w:eastAsia="zh-CN"/>
        </w:rPr>
        <w:t xml:space="preserve"> проекты объединенных зон охраны объектов культурного наследия г. Таганрога и г. Шахты, получены положительные заключения государственной историко-культурной экспертиз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8"/>
          <w:szCs w:val="28"/>
          <w:lang w:eastAsia="zh-CN"/>
        </w:rPr>
        <w:t>подготовлена документация на 4466 объектов культурного наследия. Сформировано 1802 XML-документов на объекты культурного наследия для внесения сведений в государственный кадастр недвижимости с целью установления обременений</w:t>
      </w:r>
      <w:r>
        <w:rPr>
          <w:rFonts w:eastAsia="Times New Roman" w:cs="Times New Roman" w:ascii="Times New Roman" w:hAnsi="Times New Roman"/>
          <w:kern w:val="2"/>
          <w:sz w:val="28"/>
          <w:szCs w:val="28"/>
          <w:lang w:eastAsia="zh-CN"/>
        </w:rPr>
        <w:t>;</w:t>
      </w:r>
    </w:p>
    <w:p>
      <w:pPr>
        <w:pStyle w:val="Normal"/>
        <w:tabs>
          <w:tab w:val="clear" w:pos="709"/>
          <w:tab w:val="left" w:pos="0"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обеспечена деятельность 31 государственного бюджетного учреждения, подведомственного министерству культуры Ростовской области;</w:t>
      </w:r>
    </w:p>
    <w:p>
      <w:pPr>
        <w:pStyle w:val="Normal"/>
        <w:tabs>
          <w:tab w:val="clear" w:pos="709"/>
          <w:tab w:val="left" w:pos="0"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государственными областными театрами и концертными организациями осуществлены гастроли в 41 муниципальном образовании Ростовской области; приобретено новое техническое оборудование 5 муниципальными театрами, 1 детскому и 1 кукольному театру;</w:t>
      </w:r>
    </w:p>
    <w:p>
      <w:pPr>
        <w:pStyle w:val="Normal"/>
        <w:tabs>
          <w:tab w:val="clear" w:pos="709"/>
          <w:tab w:val="left" w:pos="0" w:leader="none"/>
        </w:tabs>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роведена торжественная церемония закрытия Года театра в России;</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создана экспозиция «Портрет города во времени»; </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риобретено фондовое, экспозиционное и иное оборудование для 13 государственных областных музеев;</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переоснащены 2 муниципальные библиотеки по модельному стандарту; </w:t>
      </w:r>
    </w:p>
    <w:p>
      <w:pPr>
        <w:pStyle w:val="Normal"/>
        <w:suppressAutoHyphens w:val="true"/>
        <w:autoSpaceDE w:val="false"/>
        <w:spacing w:lineRule="auto" w:line="228"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роведен конкурс на получение денежного поощрения лучшими муниципальными учреждениями культуры, находящимися на территориях сельских поселений, и их работниками;</w:t>
      </w:r>
    </w:p>
    <w:p>
      <w:pPr>
        <w:pStyle w:val="Normal"/>
        <w:suppressAutoHyphens w:val="true"/>
        <w:autoSpaceDE w:val="false"/>
        <w:spacing w:lineRule="auto" w:line="228"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риобретено оборудование для домов культуры муниципальных образований области;</w:t>
      </w:r>
    </w:p>
    <w:p>
      <w:pPr>
        <w:pStyle w:val="Normal"/>
        <w:suppressAutoHyphens w:val="true"/>
        <w:autoSpaceDE w:val="false"/>
        <w:spacing w:lineRule="auto" w:line="228"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ыполнены капитальные ремонты учреждений культуры и памятников, разработаны проектно-сметные документация для 6 областных и 1 муниципального учреждения культуры;</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роведены Восемнадцатые молодежные Дельфийских игр России и ряд этапов Донского культурного марафона.</w:t>
      </w:r>
    </w:p>
    <w:p>
      <w:pPr>
        <w:pStyle w:val="Normal"/>
        <w:suppressAutoHyphens w:val="true"/>
        <w:spacing w:lineRule="auto" w:line="228"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 целях создания условий для формирования конкурентоспособной туристской индустрии, способствующей социально-экономическому развитию области в рамках реализации подпрограммы «Туризм» государственной программы, соисполнителем в 2019 году реализован комплекс мероприятий по повышению конкурентоспособности регионального турпродукта, формированию привлекательного образа Ростовской области, обеспечению доступности туристской информации о Ростовской области, достижению 7 процент прироста турпотока.</w:t>
      </w:r>
    </w:p>
    <w:p>
      <w:pPr>
        <w:pStyle w:val="Normal"/>
        <w:widowControl w:val="false"/>
        <w:spacing w:lineRule="auto" w:line="240" w:before="0" w:after="0"/>
        <w:ind w:firstLine="709"/>
        <w:contextualSpacing/>
        <w:jc w:val="center"/>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Развитие культуры и туризма» за 2019 год</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Государственной программой Ростовской области «Развитие культуры и туризма» и подпрограммами государственной программы Ростовской области «Развитие культуры и туризма» предусмотрено 20 показателей, по 9 из которых фактические значения соответствуют плановым, по 7 показателям фактические значения превышают плановые, по 4 показателям не достигнуты плановые значения.</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 «Количество посещений областных театров, концертных организаций, музеев и библиотек на 1 000 человек населения» – 837,0 человек – плановое значение, 967,79 человек – фактическое значение. Превышение планового значения показателя связано с увеличением количества посещений учреждений культуры в период проведения Года театра и Года народного творчества.</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2 «Доля объектов культурного наследия областной собственности, находящихся в удовлетворительном состоянии, в общем количестве объектов культурного наследия областной собственности» – 61,7 процентов – плановое значение, 61,7 процентов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3 «Прирост численности лиц, размещенных в коллективных средствах размещения (к предыдущему году)» – 5,0 процентов – плановое значение, 5,0 процентов*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Показатель 4 «Прирост объема платных туристских услуг, услуг гостиниц и аналогичных средств размещения и санаторно-оздоровительных услуг (к предыдущему году)» – 6,0 процентов – плановое значение, 6,0 процентов – фактическое значение. </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1. «Доля объектов культурного наследия (памятников истории, архитектуры, монументального искусства), на которые оформлены охранные обязательства в соответствии с приказом Министерства культуры Российской Федерации от 01.07.2015 № 1887 «О реализации отдельных положений статьи 47.6 Федерального закона от 25 июня 2002 г. № 73-ФЗ «Об объектах культурного наследия (памятниках истории и культуры)», в общем количестве объектов культурного наследия (памятников истории, архитектуры, монументального искусства)» – 60,82 процентов – плановое значение, 60,82 процентов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2 «Доля библиографических записей, отраженных в сводном электронном каталоге библиотек Ростовской области от общего числа библиографических записей» – 10 процентов – плановое значение, 10 процентов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3 «Количество экземпляров новых поступлений в библиотечные фонды общедоступных библиотек на 1 тыс. человек населения» – 87 единиц – плановое значение, 85 единиц – фактическое значение. Неполное выполнение показателя связано с уменьшение объемов новых поступлений книжных изданий по причине увеличения рыночной стоимости книжных и периодических издани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4 «Количество цифровых копий документов в Донской электронной библиотеке» – 52 800 единиц – плановое значение, 62 460 единиц – фактическое значение. Превышение планового значения показателя связано с тем, что в рамках Соглашения о сотрудничестве с Президентской библиотекой Ростовской области были переданы цифровые копии газет.</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5 «Количество книжных памятников фонда Донской электронной библиотеки, прошедших реставрацию» – 925 единиц – плановое значение, 925 единиц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6 «Доля экспонировавшихся музейных предметов в общем количестве музейных предметов основного фонда» – 11,3 процентов – плановое значение, 14,5 процентов – фактическое значение. Перевыполнение показателя связано с увеличением практики проведения обменных выставок между музеями Ростовской области и музеями Российской Федерации.</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7 «Доля музейных предметов, внесенных в электронный каталог, от общего числа предметов основного фонда» – 95 процентов – плановое значение, 95 процентов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Показатель 1.8 «Доля отреставрированных музейных предметов в общем объеме подлежащих реставрации» – 2,6 процентов – плановое </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значение 3,0 процентов – фактическое значение. Превышение показателя связано с выделением финансовых средств на проведение реставрационных работ и увеличением проведения обменных выставок с музеями Российской Федерации.</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9 «Количество обменных выставок между музеями Ростовской области и музеями Российской Федерации» – 4 единицы – плановое значение, 6 единиц – фактическое значение. Превышение показателя связано с увеличением проведения обменных выставок с музеями Российской Федерации.</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10 «Темп роста численности участников культурно-досуговых мероприятий» – 6,9 процентов – плановое значение, 6,9 процентов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11 «Выпуск специалистов со средним специальным образованием образовательными учреждениями среднего профессионального образования, подведомственными министерству культуры Ростовской области» – 356 человек – плановое значение, 357 человек – фактическое значение. Перевыполнение показателя связано с переводом студентов из образовательных учреждений других регионов России, возвращение на обучение из рядов Вооруженных Сил Российской Федерации, из академических отпусков.</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12 «Охват учащихся 1 – 9-х классов общеобразовательных школ эстетическим образованием» – 13,4 процентов – плановое значение, 13,0 процентов – фактическое значение. Не полное выполнение показателя связано с высоким темпом увеличения численности детского населения в Ростовской области (в процентном соотношении), которые значительно выше прироста численности учащихся в ДШИ в соркащения и с тем, что многие ДШИ работают в основном во 2 смену, так как общеобразовательные школы области перешли и будут в дальнейшем переходить на работу в первую смену и учебные площади, занимаемые ДШИ, не увеличиваются.</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1.13 «Соотношение средней заработной платы работников сферы культуры к средней заработной плате по Ростовской области» – 100,0 процентов – плановое значение, 104,9 процентов – фактическое значение.</w:t>
      </w:r>
    </w:p>
    <w:p>
      <w:pPr>
        <w:pStyle w:val="Normal"/>
        <w:suppressAutoHyphens w:val="true"/>
        <w:autoSpaceDE w:val="false"/>
        <w:spacing w:lineRule="auto" w:line="240" w:before="0" w:after="0"/>
        <w:ind w:firstLine="709"/>
        <w:jc w:val="both"/>
        <w:textAlignment w:val="baseline"/>
        <w:rPr/>
      </w:pPr>
      <w:r>
        <w:rPr>
          <w:rFonts w:eastAsia="Times New Roman" w:cs="Times New Roman" w:ascii="Times New Roman" w:hAnsi="Times New Roman"/>
          <w:kern w:val="2"/>
          <w:sz w:val="28"/>
          <w:szCs w:val="28"/>
          <w:lang w:eastAsia="zh-CN"/>
        </w:rPr>
        <w:t>Показатель 2.1 «Прирост туристского потока на территорию Ростовской области» – 7,0 процентов – плановое значение, 7,0 процентов – фактическое значение.</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казатель 2.2 «Доля туристской добавленной стоимости в валовом региональном продукте» – 1,20 процентов – плановое значение, 1,18 процентов – фактическое значение. Неполное выполнение показателя связанно с банкротством крупных туроператоров и падением спроса на услуги международного туризм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Показатель 3.1. «Уровень освоения бюджетных средств, выделенных на реализацию государственной программы» – 95,0 процентов – плановое значение, 92,2 процентов – фактическое значение. Не полное выполнение показателя связано с выполнением работ по изготовлению проектной документации и работ по капитальному ремонту с нарушением графика. </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highlight w:val="yellow"/>
          <w:lang w:eastAsia="zh-CN"/>
        </w:rPr>
      </w:pPr>
      <w:r>
        <w:rPr>
          <w:rFonts w:eastAsia="Times New Roman" w:cs="Times New Roman" w:ascii="Times New Roman" w:hAnsi="Times New Roman"/>
          <w:kern w:val="2"/>
          <w:sz w:val="28"/>
          <w:szCs w:val="28"/>
          <w:highlight w:val="yellow"/>
          <w:lang w:eastAsia="zh-CN"/>
        </w:rPr>
      </w:r>
    </w:p>
    <w:p>
      <w:pPr>
        <w:pStyle w:val="Normal"/>
        <w:widowControl w:val="false"/>
        <w:spacing w:lineRule="auto" w:line="240" w:before="0" w:after="0"/>
        <w:contextualSpacing/>
        <w:jc w:val="center"/>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Развитие культуры и туризма» </w:t>
      </w:r>
    </w:p>
    <w:p>
      <w:pPr>
        <w:pStyle w:val="Normal"/>
        <w:widowControl w:val="false"/>
        <w:spacing w:lineRule="auto" w:line="240" w:before="0" w:after="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autoSpaceDE w:val="false"/>
        <w:spacing w:lineRule="auto" w:line="228"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Объем запланированных расходов на реализацию государственной программы Ростовской области «Развитие культуры и туризма» на 2019 год составил 5 063 501,7 тыс. рублей, в том числе по источникам финансирования:</w:t>
      </w:r>
    </w:p>
    <w:p>
      <w:pPr>
        <w:pStyle w:val="Normal"/>
        <w:suppressAutoHyphens w:val="true"/>
        <w:autoSpaceDE w:val="false"/>
        <w:spacing w:lineRule="auto" w:line="228"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областной бюджет – 4 457 667,6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безвозмездные поступления из федерального бюджета – 152 247,0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местный бюджет – 64 139,4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небюджетные источники – 389 447,7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лан ассигнований в соответствии с Областным законом от 25.12.2018 № 70-ЗС «Об областном бюджете на 2019 год и на плановый период 2020 и 2021 годов» составил 4 609 914,6 тыс. рублей. В соответствии со сводной бюджетной росписью – 4 609 911,6 тыс. рублей, в том числе по источникам финансирования:</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областной бюджет – 4 438 494,6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безвозмездные поступления из федерального бюджета – 171 417,0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Исполнение расходов по государственной программе Ростовской области «Развитие культуры и туризма» составило 4 989 000,4 тыс. рублей, в том числе по источникам финансирования:</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областной бюджет – 4 134 742,5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безвозмездные поступления из федерального бюджета – 123 825,1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местный бюджет – 50 431,8 тыс. рубл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небюджетные источники – 680 001,0 тыс. рубле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Объем неосвоенных бюджетных ассигнований областного бюджета и безвозмездных поступлений в областной бюджет составил 351 347,0 тыс. рублей, из них:</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1 854,3 тыс. рублей – экономия в результате проведения закупок;</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43 376,6 тыс. рублей – в связи с поздними сроками проведения конкурсов на замещение вакантных должносте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4 170,0 тыс. рублей – соглашение с Минобороны РФ не заключен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67,2 тыс. рублей – экономия в результате округления при расчете суммы софинансирования средств федерального бюджета;</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27,5 тыс. рублей – экономия в ходе проведения мероприятий;</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19,0 тыс. рублей – в связи с сокращением числа получателей стипендий;</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259 840,1 тыс. рублей – в связи с отставанием от графика производства работ;</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5 711,5 тыс. рублей – экономия в ходе выполнения работ</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2 850,1 тыс. рублей – нарушение сроков поставки товаров;</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164,0 тыс. рублей – не предоставлены акты оказания услуг;</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1 860,3 тыс. рублей – экономия в соответствии с заявленной потребностью министерства культуры Ростовской области;</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31 406,4 тыс. рублей – не представлены акты выполненных работ;</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 том числе по министерству строительства, архитектуры и территориального развития Ростовской области – 25 752,9 тыс. рублей, из них:</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164,0 тыс. рублей – не предоставлены акты оказания услуг;</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21 002,7 тыс. рублей – в связи с отставанием от графика производства работ;</w:t>
      </w:r>
    </w:p>
    <w:p>
      <w:pPr>
        <w:pStyle w:val="Normal"/>
        <w:suppressAutoHyphens w:val="true"/>
        <w:autoSpaceDE w:val="false"/>
        <w:spacing w:lineRule="auto" w:line="240" w:before="0" w:after="0"/>
        <w:ind w:firstLine="709"/>
        <w:jc w:val="both"/>
        <w:textAlignment w:val="baseline"/>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4 586,2 тыс. рублей - экономия в ходе выполнения работ.</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Государственная программа Ростовской области «Молодежь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сударственная программа Ростовской области «Молодежь Ростовской области» утверждена постановлением Правительства Ростовской области</w:t>
        <w:br/>
        <w:t>от 15.10.2018 № 636.</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комитет по молодежной политике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Молодежь Ростовской области» включает в себя 5 подпрограм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ежных инициатив»;</w:t>
      </w:r>
    </w:p>
    <w:p>
      <w:pPr>
        <w:pStyle w:val="Normal"/>
        <w:widowControl w:val="false"/>
        <w:spacing w:lineRule="auto" w:line="240" w:before="0" w:after="0"/>
        <w:ind w:firstLine="709"/>
        <w:jc w:val="both"/>
        <w:rPr/>
      </w:pPr>
      <w:r>
        <w:rPr>
          <w:rFonts w:cs="Times New Roman" w:ascii="Times New Roman" w:hAnsi="Times New Roman"/>
          <w:sz w:val="28"/>
          <w:szCs w:val="28"/>
        </w:rPr>
        <w:t>«Формирование патриотизма и гражданственности в молодежной сред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рограммы Ростовской области «Молодежь Ростов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Формирование эффективной системы поддержки добровольческой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государственной молодежной политик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Молодежь Ростовской области» в 2019 году было предусмотрено финансирование в объеме 147 417,3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Молодежь Ростовской области» за 2019 год утвержден постановлением Правительства Ростовской области от 23.03.2020 № 192.</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Молодежь Ростовской области» в 2019 году признан высоким и составил 1,0.</w:t>
      </w:r>
    </w:p>
    <w:p>
      <w:pPr>
        <w:pStyle w:val="Normal"/>
        <w:widowControl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Молодежь Ростовской области»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pPr>
      <w:r>
        <w:rPr>
          <w:rFonts w:cs="Times New Roman" w:ascii="Times New Roman" w:hAnsi="Times New Roman"/>
          <w:kern w:val="2"/>
          <w:sz w:val="28"/>
          <w:szCs w:val="28"/>
        </w:rPr>
        <w:t xml:space="preserve">В целях содействия успешной самореализации и интеграции молодежи (граждан) в общество, повышения роли молодежи в жизни Ростовской области, а также создания системы мотивационных условий для вовлечения потенциала молодых людей (граждан) в деятельность по повышению конкурентоспособности Ростовской области, включая улучшение социально-экономического положения молодежи, в рамках реализации государственной программы Ростовской области «Молодежь Ростовской области», утвержденной постановлением Правительства Ростовской области от 15.10.2018 № 636, ответственным исполнителем и участниками государственной программы Ростовской области «Молодежь Ростовской области» в 2019 году реализован комплекс мероприятий, в результате которых: </w:t>
      </w:r>
    </w:p>
    <w:p>
      <w:pPr>
        <w:pStyle w:val="Normal"/>
        <w:widowControl w:val="false"/>
        <w:spacing w:lineRule="auto" w:line="240" w:before="0" w:after="0"/>
        <w:ind w:firstLine="709"/>
        <w:contextualSpacing/>
        <w:jc w:val="both"/>
        <w:rPr/>
      </w:pPr>
      <w:r>
        <w:rPr>
          <w:rFonts w:cs="Times New Roman" w:ascii="Times New Roman" w:hAnsi="Times New Roman"/>
          <w:kern w:val="2"/>
          <w:sz w:val="28"/>
          <w:szCs w:val="28"/>
        </w:rPr>
        <w:t xml:space="preserve">вовлечены в деятельность студенческих трудовых отрядов порядка </w:t>
        <w:br/>
        <w:t>5 600 человек;</w:t>
      </w:r>
    </w:p>
    <w:p>
      <w:pPr>
        <w:pStyle w:val="Normal"/>
        <w:widowControl w:val="false"/>
        <w:spacing w:lineRule="auto" w:line="240" w:before="0" w:after="0"/>
        <w:ind w:firstLine="709"/>
        <w:contextualSpacing/>
        <w:jc w:val="both"/>
        <w:rPr/>
      </w:pPr>
      <w:r>
        <w:rPr>
          <w:rFonts w:cs="Times New Roman" w:ascii="Times New Roman" w:hAnsi="Times New Roman"/>
          <w:kern w:val="2"/>
          <w:sz w:val="28"/>
          <w:szCs w:val="28"/>
        </w:rPr>
        <w:t xml:space="preserve">организованы и проведены окружной форум добровольцев «Добро на Юге» Южного и Приволжского федеральных округов (330 участников), форум для несовершеннолетних подростков «Молодая волна» (1 500 участников), федеральная площадка «Молодые аграрии» и молодежный форум Южного федерального округа «Ростов» (1500 участников), национальная премия «Студент Года» образовательных организаций высшего образования </w:t>
        <w:br/>
        <w:t xml:space="preserve">(600 участников) и другие;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олее 1000 молодых людей приняли участие в международных, всероссийских, межрегиональных, окружных и региональных молодежных мероприятиях;</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по итогам грантового конкурса молодежных инициатив в регион привлечены средства в размере 37,0 млн рублей в виде грантов на реализацию социальных проектов;</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сформирован областной реестр молодежных и детских общественных объединений, пользующихся государственной поддержкой (в отчетном году в реестр вошли 20 региональных организаций);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оведено 79 встреч в рамках федерального проекта дискуссионных студенческих клубов «Диалог на равных» с общим охватом 6 500 человек;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реализован масштабный проект «Молодежная команда Губернатора» с охватом 6 500 человек в 55 муниципальных образованиях;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сформирован молодежный кадровый резерва Ростовской области «Лидерский клуб «ПРО_движение»;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9 авторов лучших инновационных разработок удостоены именных премий Губернатора Ростовской области талантливым молодым ученым и инноваторам на общую сумму 1,05 млн рублей;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 xml:space="preserve">ключевыми мероприятиями активных молодых людей стали форум для несовершеннолетних «Молодая волна», федеральная площадка «Молодые аграрии», молодежный форум Южного федерального округа «Ростов»; </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реализован комплекс мероприятий по сохранению семейных ценностей и организации семейного досуга (особую роль в этом направлении сыграли клубы молодых семей, как одна из форм, направленная на укрепление роли молодой семьи в обществе, пропаганду традиционных семейных ценностей, воспитание ответственного родительства);</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создан ресурсный центр поддержки добровольчества (волонтерства) в Ростовской области – государственное автономное учреждение Ростовской области «Донской волонтерский центр»;</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открыт ресурсный центр по поддержке добровольчества в сфере культуры безопасности и ликвидации последствий стихийных бедствий;</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благодаря системной работе по развитию добровольчества, а также активному участию добровольцев донского края во всероссийских и международных мероприятиях, количество подготовленных добровольцев, зарегистрированных в федеральной системе «Добровольцы России» и ведущих свое электронное портфолио, составило более 60 тыс. человек;</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реализованы 11 практик (мероприятий) в сфере добровольчества в рамках Всероссийского конкурса лучших региональных практик поддержки волонтерства «Регион добрых дел» с общим охватом граждан, вовлеченных в волонтерскую деятельность, 210 тыс. человек;</w:t>
      </w:r>
    </w:p>
    <w:p>
      <w:pPr>
        <w:pStyle w:val="Normal"/>
        <w:widowControl w:val="false"/>
        <w:spacing w:lineRule="auto" w:line="240" w:before="0" w:after="0"/>
        <w:ind w:firstLine="709"/>
        <w:contextualSpacing/>
        <w:jc w:val="both"/>
        <w:rPr/>
      </w:pPr>
      <w:r>
        <w:rPr>
          <w:rFonts w:cs="Times New Roman" w:ascii="Times New Roman" w:hAnsi="Times New Roman"/>
          <w:kern w:val="2"/>
          <w:sz w:val="28"/>
          <w:szCs w:val="28"/>
        </w:rPr>
        <w:t xml:space="preserve">проведены 720 «уроков доброты», посвященных социальной активности и добровольчеству в 602 образовательных организациях общего и среднего профессионального образования с общим охватом слушателей </w:t>
        <w:br/>
        <w:t xml:space="preserve">57,4 тыс. человек; </w:t>
      </w:r>
    </w:p>
    <w:p>
      <w:pPr>
        <w:pStyle w:val="Normal"/>
        <w:widowControl w:val="false"/>
        <w:spacing w:lineRule="auto" w:line="240" w:before="0" w:after="0"/>
        <w:ind w:firstLine="709"/>
        <w:contextualSpacing/>
        <w:jc w:val="both"/>
        <w:rPr/>
      </w:pPr>
      <w:r>
        <w:rPr>
          <w:rFonts w:cs="Times New Roman" w:ascii="Times New Roman" w:hAnsi="Times New Roman"/>
          <w:kern w:val="2"/>
          <w:sz w:val="28"/>
          <w:szCs w:val="28"/>
        </w:rPr>
        <w:t xml:space="preserve">проведена информационная и рекламная кампании, в том числе рекламные ролики на ТВ и в сети «Интернет», охват аудитории составил </w:t>
        <w:br/>
        <w:t xml:space="preserve">2,6 млн человек, в сети «Интернет» и социальных сетях размещено более </w:t>
        <w:br/>
        <w:t>1 300 информационных материалов;</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учреждено звание «Лучший доброволец (волонтер) Ростовской области с присвоением ежегодно одноименного знака 10 добровольцам (волонтерам);</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реализован комплекс мероприятий, направленных на патриотическое воспитание молодежи, общий охват региональными мероприятиями составил 123 тыс. человек; проведен Донской военно-исторический фестиваль с охватом более 5,5 тыс. зрителей.</w:t>
      </w:r>
    </w:p>
    <w:p>
      <w:pPr>
        <w:pStyle w:val="Normal"/>
        <w:widowControl w:val="false"/>
        <w:spacing w:lineRule="auto" w:line="24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w:t>
      </w:r>
    </w:p>
    <w:p>
      <w:pPr>
        <w:pStyle w:val="Normal"/>
        <w:widowControl w:val="false"/>
        <w:spacing w:lineRule="auto" w:line="240" w:before="0" w:after="0"/>
        <w:contextualSpacing/>
        <w:jc w:val="center"/>
        <w:rPr>
          <w:rFonts w:ascii="Times New Roman" w:hAnsi="Times New Roman" w:cs="Times New Roman"/>
          <w:kern w:val="2"/>
          <w:sz w:val="28"/>
          <w:szCs w:val="28"/>
        </w:rPr>
      </w:pPr>
      <w:r>
        <w:rPr>
          <w:rFonts w:cs="Times New Roman" w:ascii="Times New Roman" w:hAnsi="Times New Roman"/>
          <w:sz w:val="28"/>
          <w:szCs w:val="28"/>
        </w:rPr>
        <w:t>«Молодежь Ростовской области» за 2019 год</w:t>
      </w:r>
    </w:p>
    <w:p>
      <w:pPr>
        <w:pStyle w:val="Normal"/>
        <w:keepNext w:val="true"/>
        <w:spacing w:lineRule="auto" w:line="240" w:before="0" w:after="0"/>
        <w:ind w:firstLine="709"/>
        <w:contextualSpacing/>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Государственной программой Ростовской области «Молодежь Ростовской области» и подпрограммами государственной программы Ростовской области «Молодежь Ростовской области» предусмотрено 27 показателей, по 16 из которых фактические значения соответствуют плановым, по 11 показателям фактические значения превышают плановые.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 «Доля молодежи, вовлеченной в социальную практику» – плановое значение – 11,0 процента, фактическое значение – 11,0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 «Доля молодежи, охваченной мероприятиями по воспитанию патриотично настроенной молодежи с независимым мышлением, обладающей созидательным мировоззрением, профессиональными знаниями, демонстрирующей высокую культуру, в том числе культуру межнационального общения, ответственность и способность принимать самостоятельные решения, нацеленные на повышение благосостояния страны, народа и своей семьи» – плановое значение – 33,0 процента, фактическое значение – 33,0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3 «Доля граждан, вовлеченных в добровольческое (волонтерское) движение» – плановое значение – 14,0 процента, фактическое значение – 14,0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 «Доля студентов, вовлеченных в клубное студенческое движение, от общего числа студентов в Ростовской области» – плановое значение – 20,0 процента, фактическое значение – 30,9 процента (превышение планового значения показателя связано с высоким количеством мероприятий, проводимых национальной лигой студенческих клубов в Ростовской област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5 «Доля молодежи, задействованной в мероприятиях по вовлечению в творческую деятельность, от общего числа молодежи в Ростовской области» – плановое значение – 30,0 процента, фактическое значение – 32,7 процента (превышение планового значения показателя связано с эффективной реализацией мероприятий в сфере государственной молодежной полити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6 «Доля молодежи, информированной о мероприятиях сферы государственной молодежной политики» – плановое значение – 50,0 процента, фактическое значение – 50,0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7 «Количество грантов, полученных молодежью на реализацию социально значимых проектов в рамках Всероссийского конкурса молодежных проектов» – плановое значение – 14 единиц, фактическое значение – 40 единиц (превышение планового значения показателя связано с активизацией подачи заявок представителей Ростовской области на участие во Всероссийском конкурсе молодежных проектов).</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8 «Количество молодых людей Ростовской области, занявших призовые места в международных, всероссийских, окружных мероприятиях по основным направлениям государственной молодежной политики» – плановое значение – 15 человек, фактическое значение – 15 человек.</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1 «Количество разработанных/внедренных молодежных социальных проектов» – плановое значение – 20/10 единиц, фактическое значение – 20/10 едини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2 «Количество молодых людей, принимающих участие в региональных, межрегиональных и международных конкурсных мероприятиях, направленных на продвижение инициативной и талантливой молодежи» – плановое значение – 25 800 человек, фактическое значение – 25 800 человек.</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3 «Доля молодежи, вовлеченной в деятельность по развитию молодежного самоуправления» – плановое значение – 9,0 процента, фактическое значение – 14,2 процента (превышение планового значения показателя связано с эффективной реализацией мероприятий в сфере государственной молодежной полити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4 «Число реализованных муниципальными образованиями в Ростовской области профориентационных проектов среди молодежи, направленных на построение эффективной траектории профессионального развития молодого человека» – плановое значение – 35 единиц, фактическое значение – 35 едини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5 «Количество молодых ученых и инноваторов, награжденных именными премиями Губернатора Ростовской области» – плановое значение – 9 человек, фактическое значение – 9 человек.</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казатель 1.6 «Доля молодежи, имеющей позитивное отношение к созданию полноценной семьи, рождению и ответственному воспитанию </w:t>
        <w:br/>
        <w:t>детей» – плановое значение – 70,0 процента, фактическое значение – 70,0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7 «Доля молодежи, вовлеченной в позитивную социально-культурную деятельность» – плановое значение – 4,5 процента, фактическое значение – 4,5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1.8 «Количество реализованных проектов по популяризации образа гармонично развитого молодого человека, его профессиональных и творческих достижений» – плановое значение – 5 единиц, фактическое значение – 5 едини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1 «Доля молодежи, охваченной гражданскими акциями и мероприятиями, направленными на формирование российской идентичности, единства российской нации, содействие межкультурному и межконфессиональному диалогу» – плановое значение – 15,0 процента, фактическое значение – 26,1 процента (превышение планового значения показателя связано с эффективной реализацией мероприятий в сфере государственной молодежной полити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2 «Доля молодежи, охваченной патриотическими акциями и мероприятиями» – плановое значение – 18,0 процента, фактическое значение – 26,9 процента (превышение планового значения показателя связано с эффективной реализацией мероприятий в сфере государственной молодежной полити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2.3 «Количество реализованных просветительских и иных программ, направленных на укрепление социального, межнационального и межконфессионального согласия в молодежной среде» – плановое значение – 10 единиц, фактическое значение – 10 единиц.</w:t>
      </w:r>
    </w:p>
    <w:p>
      <w:pPr>
        <w:pStyle w:val="Normal"/>
        <w:autoSpaceDE w:val="false"/>
        <w:spacing w:lineRule="auto" w:line="240" w:before="0" w:after="0"/>
        <w:ind w:firstLine="709"/>
        <w:jc w:val="both"/>
        <w:rPr/>
      </w:pPr>
      <w:r>
        <w:rPr>
          <w:rFonts w:cs="Times New Roman" w:ascii="Times New Roman" w:hAnsi="Times New Roman"/>
          <w:kern w:val="2"/>
          <w:sz w:val="28"/>
          <w:szCs w:val="28"/>
        </w:rPr>
        <w:t>Показатель 3.1 «Уровень освоения бюджетных средств, выделенных на реализацию государственной программы» – плановое значение – 95,9 процента, фактическое значение – 99,9 процента (</w:t>
      </w:r>
      <w:r>
        <w:rPr>
          <w:rFonts w:eastAsia="Times New Roman" w:cs="Times New Roman" w:ascii="Times New Roman" w:hAnsi="Times New Roman"/>
          <w:kern w:val="2"/>
          <w:sz w:val="28"/>
          <w:szCs w:val="28"/>
          <w:lang w:eastAsia="ru-RU"/>
        </w:rPr>
        <w:t>превышение планового значения показателя связано с рациональным и эффективным расходованием средств, предусмотренных на реализацию государственной программы</w:t>
      </w:r>
      <w:r>
        <w:rPr>
          <w:rFonts w:cs="Times New Roman" w:ascii="Times New Roman" w:hAnsi="Times New Roman"/>
          <w:kern w:val="2"/>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Показатель 4.1 «Количество граждан / количество организаций, зарегистрированных в единой информационной системе «Добровольцы России» – плановое значение – 10 500 человек / 240 единиц, фактическое значение – 58 993 человека / 240 единиц (</w:t>
      </w:r>
      <w:r>
        <w:rPr>
          <w:rFonts w:eastAsia="Times New Roman" w:cs="Times New Roman" w:ascii="Times New Roman" w:hAnsi="Times New Roman"/>
          <w:kern w:val="2"/>
          <w:sz w:val="28"/>
          <w:szCs w:val="28"/>
          <w:lang w:eastAsia="ru-RU"/>
        </w:rPr>
        <w:t>превышение планового значения показателя связано с эффективной реализацией регионального проекта «Социальная активность (Ростовская область)»</w:t>
      </w:r>
      <w:r>
        <w:rPr>
          <w:rFonts w:cs="Times New Roman" w:ascii="Times New Roman" w:hAnsi="Times New Roman"/>
          <w:kern w:val="2"/>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2 «Количество граждан Российской Федерации, проживающих на территории Ростовской области, которым была оказана безвозмездная добровольческая (волонтерская) помощь» – плановое значение – 5 000 человек, фактическое значение – 5 000 человек.</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4.3 «Доля молодежи, вовлеченной в добровольческое (волонтерское) движение» – плановое значение – 9,0 процента, фактическое значение – 23,9 процента (превышение планового значения показателя связано с эффективной реализацией регионального проекта «Социальная активность (Ростовская область)»).</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5.1 «Количество молодежных общественных объединений, пользующихся государственной поддержкой» – плановое значение – 14 единиц, фактическое значение – 14 единиц.</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5.2 «Доля молодежи, вовлеченной в деятельность общественных объединений» – плановое значение – 30,0 процента, фактическое значение – 68,8 процента (превышение планового значения показателя связано с эффективной реализацией мероприятий в сфере государственной молодежной полити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5.3 «Численность обучающихся, вовлеченных в деятельность общественных объединений на базе образовательных организаций общего образования, среднего профессионального и высшего образования, накопительным итогом» – плановое значение – 85 000 человек, фактическое значение – 195 883 человека (превышение планового значения показателя связано с эффективной реализацией мероприятий в сфере государственной молодежной полити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казатель 5.4 «Количество молодежи, вовлеченной в деятельность студенческих отрядов» – плановое значение – 5 600 человек, фактическое значение – 5 600 человек.</w:t>
      </w:r>
    </w:p>
    <w:p>
      <w:pPr>
        <w:pStyle w:val="Normal"/>
        <w:widowControl w:val="false"/>
        <w:tabs>
          <w:tab w:val="clear" w:pos="709"/>
          <w:tab w:val="left" w:pos="426" w:leader="none"/>
        </w:tabs>
        <w:spacing w:lineRule="auto" w:line="240" w:before="0" w:after="0"/>
        <w:ind w:firstLine="709"/>
        <w:contextualSpacing/>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contextualSpacing/>
        <w:jc w:val="center"/>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w:t>
        <w:br/>
        <w:t xml:space="preserve">«Молодежь Ростовской области» </w:t>
      </w:r>
    </w:p>
    <w:p>
      <w:pPr>
        <w:pStyle w:val="Normal"/>
        <w:widowControl w:val="false"/>
        <w:tabs>
          <w:tab w:val="clear" w:pos="709"/>
          <w:tab w:val="left" w:pos="426"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kern w:val="2"/>
          <w:sz w:val="28"/>
          <w:szCs w:val="28"/>
          <w:lang w:eastAsia="ru-RU"/>
        </w:rPr>
        <w:t xml:space="preserve">План ассигнований на реализацию государственной программы Ростовской области «Молодежь Ростовской области» на 2019 год составил </w:t>
        <w:br/>
        <w:t>147 417,3 тыс. рублей, 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ластной бюджет – 124 630,8 тыс. рубле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езвозмездные поступления в областной бюджет – 22 061,0 тыс. рубле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стный бюджет – 725,5 тыс. рубле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лан ассигнований в соответствии со сводной бюджетной росписью областного бюджета на 2019 год составил 146 691,8 тыс. рублей.</w:t>
      </w:r>
    </w:p>
    <w:p>
      <w:pPr>
        <w:pStyle w:val="Normal"/>
        <w:spacing w:lineRule="auto" w:line="240" w:before="0" w:after="0"/>
        <w:ind w:firstLine="709"/>
        <w:jc w:val="both"/>
        <w:rPr/>
      </w:pPr>
      <w:r>
        <w:rPr>
          <w:rFonts w:cs="Times New Roman" w:ascii="Times New Roman" w:hAnsi="Times New Roman"/>
          <w:kern w:val="2"/>
          <w:sz w:val="28"/>
          <w:szCs w:val="28"/>
          <w:lang w:eastAsia="ru-RU"/>
        </w:rPr>
        <w:t>Исполнение расходов по государственной программе Ростовской области «Молодежь Ростовской области» в 2019 году составило 147 376,7 тыс. рублей, в том числе по источникам финансирования:</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бластной бюджет – 124 590,2 тыс. рубле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езвозмездные поступления в областной бюджет – 22 061,0 тыс. рублей;</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естный бюджет – 725,5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неосвоенных средств областного бюджета за 2019 год составил 40,6 тыс. рублей </w:t>
      </w:r>
      <w:r>
        <w:rPr>
          <w:rFonts w:cs="Times New Roman" w:ascii="Times New Roman" w:hAnsi="Times New Roman"/>
          <w:kern w:val="2"/>
          <w:sz w:val="28"/>
          <w:szCs w:val="28"/>
          <w:lang w:eastAsia="ru-RU"/>
        </w:rPr>
        <w:t>–</w:t>
      </w:r>
      <w:r>
        <w:rPr>
          <w:rFonts w:eastAsia="Times New Roman" w:cs="Times New Roman" w:ascii="Times New Roman" w:hAnsi="Times New Roman"/>
          <w:kern w:val="2"/>
          <w:sz w:val="28"/>
          <w:szCs w:val="28"/>
          <w:lang w:eastAsia="ru-RU"/>
        </w:rPr>
        <w:t xml:space="preserve"> в связи с экономией по результатам конкурсных процедур.</w:t>
      </w:r>
    </w:p>
    <w:p>
      <w:pPr>
        <w:pStyle w:val="Normal"/>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еисполнения расходных обязательств 2019 года по государственной программе Ростовской области «Молодежь Ростовской области» не имеется.</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Государственная программа Ростовской области «Поддержка казачьих обществ Ростовской области»</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Поддержка казачьих обществ Ростовской области» утверждена постановлением Правительства Ростовской области от 17.10.2018 № 651. </w:t>
      </w:r>
    </w:p>
    <w:p>
      <w:pPr>
        <w:pStyle w:val="Normal"/>
        <w:widowControl w:val="false"/>
        <w:tabs>
          <w:tab w:val="clear" w:pos="709"/>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департамент по делам казачества и кадетских учебных заведений Ростовской области.</w:t>
      </w:r>
    </w:p>
    <w:p>
      <w:pPr>
        <w:pStyle w:val="Normal"/>
        <w:widowControl w:val="false"/>
        <w:tabs>
          <w:tab w:val="clear" w:pos="709"/>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товской области «Поддержка казачьих обществ Ростовской области» включает в себя 4 подпрограммы: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членов казачьих обществ к несению государственной и иной службы»;</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тельных организаций, использующих в образовательном процессе казачий компонент»;</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азачьего самодеятельного народного творчеств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еализацией государственной программы Ростовской области «Поддержка казачьих обществ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Поддержка казачьих обществ Ростовской области» в 2019 году было предусмотрено финансирование в объеме 928 283,2 тыс. рублей.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Поддержка казачьих обществ Ростовской области» за 2019 год утвержден постановлением Правительства Ростовской области от 31.03.2020 № 268.</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Поддержка казачьих обществ Ростовской области» в 2019 году признан удовлетворительным и составил 0,94.</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Поддержка казачьих обществ Ростовской области» </w:t>
        <w:br/>
        <w:t>за 2019 год</w:t>
      </w:r>
    </w:p>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 целях создания условий для реализации государственной политики в отношении казачества в Ростовской области в рамках реализации государственной программы Ростовской области «Поддержка казачьих обществ Ростовской области», утвержденной постановлением Правительства Ростовской области от 17.10.2018 № 651, ответственным исполнителем и участниками государственной программы Ростовской области «Поддержка казачьих обществ Ростовской области» реализован комплекс мероприятий, в результате которых:</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истема координации деятельности областных органов государственной власти, органов местного самоуправления и казачьих обществ в сфере реализации государственной политики Российской Федерации в отношении российского казачества создала дополнительные условия и стимулы для развития духовно-культурных основ казачества, семейных традиций, осуществления патриотического воспитания казачьей молодежи на территории Ростовской области, информационного взаимообмен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озданы основы для формирования единой инфраструктуры государственной и иной службы донского казачества на территории Ростовской области, включающей систему планирования, методического сопровождения, контроля и отчетности;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в каждой образовательной организации сформированы воспитательные системы, которые позволяют успешно решать вопросы социализации обучающихся, выявления и поддержки одаренных и перспективных детей, здоровьесбережения и профилактики асоциальных явлений, накопления опыта использования регионального компонента содержания образования, связанного с историей казачества, его культурой, бытом;</w:t>
      </w:r>
      <w:r>
        <w:rPr>
          <w:rFonts w:eastAsia="Times New Roman" w:cs="Times New Roman" w:ascii="Times New Roman" w:hAnsi="Times New Roman"/>
          <w:kern w:val="2"/>
          <w:sz w:val="28"/>
          <w:szCs w:val="28"/>
          <w:shd w:fill="FFFFFF" w:val="clear"/>
          <w:lang w:eastAsia="ru-RU"/>
        </w:rPr>
        <w:t xml:space="preserve">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увеличилось количество воспитанников казачьих кадетских образовательных организаций, участвующих в мероприятиях всероссийского и регионального уровня. </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Поддержка казачьих обществ Ростовской области» за 2019 год</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Поддержка казачьих обществ Ростовской области» и подпрограммами государственной программы Ростовской области «Поддержка казачьих обществ Ростовской области» предусмотрено пятнадцать показателей, по двенадцати из которых фактически значения соответствуют плановым, по трем показателям фактические значения превышают плановые.</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Показатель 1 «</w:t>
      </w:r>
      <w:r>
        <w:rPr>
          <w:rFonts w:eastAsia="Times New Roman" w:cs="Times New Roman" w:ascii="Times New Roman" w:hAnsi="Times New Roman"/>
          <w:kern w:val="2"/>
          <w:sz w:val="28"/>
          <w:szCs w:val="28"/>
          <w:lang w:eastAsia="ru-RU"/>
        </w:rPr>
        <w:t xml:space="preserve">Доля членов казачьих обществ, принявших на себя обязательства по несению государственной и иной службы российского казачества» – плановое значение </w:t>
      </w:r>
      <w:r>
        <w:rPr>
          <w:rFonts w:eastAsia="Times New Roman" w:cs="Times New Roman" w:ascii="Times New Roman" w:hAnsi="Times New Roman"/>
          <w:kern w:val="2"/>
          <w:sz w:val="28"/>
          <w:szCs w:val="28"/>
        </w:rPr>
        <w:t xml:space="preserve">65,8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79,8 процента. (Превышение показателя связано с регистрацией, перерегистрацией казачьих обществ и ежегодным уточнением данных о членах казачьих обществ в министерстве юстиции Российской Федерации по Ростовской области).</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2. «Доля воспитанников казачьих кадетских корпусов, успешно сдавших единый государственный экзамен» – плановое значение </w:t>
      </w:r>
      <w:r>
        <w:rPr>
          <w:rFonts w:eastAsia="Times New Roman" w:cs="Times New Roman" w:ascii="Times New Roman" w:hAnsi="Times New Roman"/>
          <w:kern w:val="2"/>
          <w:sz w:val="28"/>
          <w:szCs w:val="28"/>
        </w:rPr>
        <w:t xml:space="preserve">98,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 xml:space="preserve">98,0 процента. </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оказатель 3 «Доля казачьих фольклорных коллективов в общем количестве творческих коллективов Ростовской области» – плановое значение </w:t>
      </w:r>
      <w:r>
        <w:rPr>
          <w:rFonts w:eastAsia="Times New Roman" w:cs="Times New Roman" w:ascii="Times New Roman" w:hAnsi="Times New Roman"/>
          <w:kern w:val="2"/>
          <w:sz w:val="28"/>
          <w:szCs w:val="28"/>
        </w:rPr>
        <w:t xml:space="preserve">3,3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3,3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1. «Количество членов казачьих обществ, привлеченных к несению государственной и иной службы» – плановое значение 1156 человек, фактическое значение –1156 человек.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Участие дружинников в дежурствах, которые осуществляются в соответствии с договорами, заключенными между администрацией муниципального образования и войсковым казачьим обществом «Всевеликое войско Донское» – плановое значение 100,0 процента, фактическое значение – 10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3 «Доля муниципальных образований Ростовской области, казачьи общества, общественные казачьи организации и объединения которых охвачены методической работой по организации несения государственной и иной службы» – плановое значение 100,0 процента, фактическое значение – 100,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 xml:space="preserve">Показатель 2.1 </w:t>
      </w:r>
      <w:r>
        <w:rPr>
          <w:rFonts w:eastAsia="Times New Roman" w:cs="Times New Roman" w:ascii="Times New Roman" w:hAnsi="Times New Roman"/>
          <w:kern w:val="2"/>
          <w:sz w:val="28"/>
          <w:szCs w:val="28"/>
          <w:lang w:eastAsia="ru-RU"/>
        </w:rPr>
        <w:t xml:space="preserve">«Доля образовательных организаций, со статусом «казачье», использующих в учебно-воспитательной работе культурно-исторические традиции донского казачества и региональные особенности Донского края, в общем количестве государственных и муниципальных общеобразовательных организаций Ростовской области» </w:t>
      </w:r>
      <w:r>
        <w:rPr>
          <w:rFonts w:eastAsia="Times New Roman" w:cs="Times New Roman" w:ascii="Times New Roman" w:hAnsi="Times New Roman"/>
          <w:kern w:val="2"/>
          <w:sz w:val="28"/>
          <w:szCs w:val="28"/>
        </w:rPr>
        <w:t xml:space="preserve">– плановое значение 12,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12,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2 «Доля удовлетворенности родителей (законных представителей) качеством предоставляемых услуг в казачьих кадетских образовательных учреждениях» – плановое значение 98,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100,0 процента. (Высокое качество услуг, предоставляемых казачьими кадетскими образовательными организациями, высокий процент поступления в вузы).</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3 «Доля воспитанников казачьих кадетских образовательных учреждений, получающих услуги дополнительного образования» – плановое значение 90,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90,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4 «Удельный вес численности выпускников профессиональных образовательных учреждений очной формы обучения, подведомственных департаменту по казачеству, трудоустроившихся в течение одного года после окончания обучения по полученной специальности (профессии), в общей численности выпускников профессиональных образовательных учреждений очной формы обучения, подведомственных департаменту по казачеству» – плановое значение 46,0 процента, фактическое значение </w:t>
      </w:r>
      <w:r>
        <w:rPr>
          <w:rFonts w:eastAsia="Times New Roman" w:cs="Times New Roman" w:ascii="Times New Roman" w:hAnsi="Times New Roman"/>
          <w:kern w:val="2"/>
          <w:sz w:val="28"/>
          <w:szCs w:val="28"/>
          <w:lang w:eastAsia="ru-RU"/>
        </w:rPr>
        <w:t>–</w:t>
      </w:r>
      <w:r>
        <w:rPr>
          <w:rFonts w:eastAsia="Times New Roman" w:cs="Times New Roman" w:ascii="Times New Roman" w:hAnsi="Times New Roman"/>
          <w:kern w:val="2"/>
          <w:sz w:val="28"/>
          <w:szCs w:val="28"/>
        </w:rPr>
        <w:t xml:space="preserve"> 46,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5 «Удельный вес численности обучающихся казачьих кадетских образовательных учреждений по программам общего образования, участвующих в олимпиадах и конкурсах различного уровня, в общей численности обучающихся казачьих кадетских образовательных учреждений по программам общего образования» – плановое значение 49,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49,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2.6 «Удельный вес численности обучающихся по программам среднего профессионального образования в профессиональных образовательных учреждениях, подведомственных департаменту по казачеству, участвующих в олимпиадах и конкурсах различного уровня, в общей численности обучающихся по программам среднего профессионального образования очной формы обучения в профессиональных образовательных учреждениях, подведомственных департаменту по казачеству» – плановое значение 33,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33,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rPr>
        <w:t xml:space="preserve">Показатель 3.1 «Доля воспитанников казачьих кадетских образовательных учреждений, занимающихся самодеятельным народным творчеством» – плановое значение 17,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17,0 процент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4.1 </w:t>
      </w:r>
      <w:r>
        <w:rPr>
          <w:rFonts w:eastAsia="Times New Roman" w:cs="Times New Roman" w:ascii="Times New Roman" w:hAnsi="Times New Roman"/>
          <w:kern w:val="2"/>
          <w:sz w:val="28"/>
          <w:szCs w:val="28"/>
        </w:rPr>
        <w:t xml:space="preserve">«Доля казачьих кадетских образовательных учреждений, выполнивших государственное задание, в общем количестве казачьих кадетских образовательных учреждений, исходя из численности этих учреждений» </w:t>
      </w:r>
      <w:r>
        <w:rPr>
          <w:rFonts w:eastAsia="Times New Roman" w:cs="Times New Roman" w:ascii="Times New Roman" w:hAnsi="Times New Roman"/>
          <w:kern w:val="2"/>
          <w:sz w:val="28"/>
          <w:szCs w:val="28"/>
          <w:lang w:eastAsia="ru-RU"/>
        </w:rPr>
        <w:t xml:space="preserve">– плановое значение </w:t>
      </w:r>
      <w:r>
        <w:rPr>
          <w:rFonts w:eastAsia="Times New Roman" w:cs="Times New Roman" w:ascii="Times New Roman" w:hAnsi="Times New Roman"/>
          <w:kern w:val="2"/>
          <w:sz w:val="28"/>
          <w:szCs w:val="28"/>
        </w:rPr>
        <w:t xml:space="preserve">100,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100,0 процента.</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Показатель 4.2 «Уровень экономии бюджетных расходов по результатам определения поставщиков (подрядчиков, исполнителей) для государственных и муниципальных нужд»</w:t>
      </w:r>
      <w:r>
        <w:rPr>
          <w:rFonts w:eastAsia="Times New Roman" w:cs="Times New Roman" w:ascii="Times New Roman" w:hAnsi="Times New Roman"/>
          <w:kern w:val="2"/>
          <w:sz w:val="28"/>
          <w:szCs w:val="28"/>
        </w:rPr>
        <w:t xml:space="preserve"> – плановое значение 3,0 процента, фактическое значение </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rPr>
        <w:t>6,9 процента.</w:t>
      </w:r>
      <w:r>
        <w:rPr>
          <w:rFonts w:eastAsia="Times New Roman" w:cs="Times New Roman" w:ascii="Times New Roman" w:hAnsi="Times New Roman"/>
          <w:kern w:val="2"/>
          <w:sz w:val="28"/>
          <w:szCs w:val="28"/>
          <w:lang w:eastAsia="ru-RU"/>
        </w:rPr>
        <w:t xml:space="preserve"> (Превышение показателя связано с рациональным и эффективным использованием бюджетных средств). </w:t>
      </w:r>
    </w:p>
    <w:p>
      <w:pPr>
        <w:pStyle w:val="Normal"/>
        <w:widowControl w:val="false"/>
        <w:tabs>
          <w:tab w:val="clear" w:pos="709"/>
          <w:tab w:val="left" w:pos="426" w:leader="none"/>
        </w:tabs>
        <w:spacing w:lineRule="auto" w:line="240" w:before="0" w:after="0"/>
        <w:ind w:firstLine="709"/>
        <w:contextualSpacing/>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ддержка казачьих обществ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Объем запланированных расходов на реализацию государственной программы Ростовской области «Поддержка казачьих обществ Ростовской области» на 2019 год составил 928 283,2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902 683,2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5 600,0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25.12.2018 № 70-ЗС «Об областном бюджете на 2019 год и на плановый период </w:t>
        <w:br/>
        <w:t>2020 и 2021 годов» – 902 683,2 тыс. рублей. В соответствии со сводной бюджетной росписью на 2019 год составил 902 683,2 тыс. рублей, в том числе по источнику финансирования – областной бюджет – 902 683,2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w:t>
      </w:r>
      <w:r>
        <w:rPr/>
        <w:t xml:space="preserve"> </w:t>
      </w:r>
      <w:r>
        <w:rPr>
          <w:rFonts w:eastAsia="Times New Roman" w:cs="Times New Roman" w:ascii="Times New Roman" w:hAnsi="Times New Roman"/>
          <w:kern w:val="2"/>
          <w:sz w:val="28"/>
          <w:szCs w:val="28"/>
          <w:lang w:eastAsia="ru-RU"/>
        </w:rPr>
        <w:t xml:space="preserve">Ростовской области «Поддержка казачьих обществ Ростовской области» в 2019 году составило </w:t>
        <w:br/>
        <w:t>909 253,4 тыс. рублей, в том числе по источникам финансирования:</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885 091,5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24 161,9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и безвозмездных поступлений в областной бюджет составил 17 591,7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экономия, сложившаяся: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в результате проведения торгов и исполнения государственных контрактов департамента по казачеству и подведомственных ему учреждений – в сумме 3 177,0 тыс. рублей, </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 расходам, предназначенным н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финансовое обеспечение аппарата управления департамента по казачеству – 279,8 тыс. рублей, ГКУ РО «Казаки Дона» – 128,6 тыс. рублей; государственных образовательных учреждений – 81,7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типендиальное обеспечение обучающихся в государственных профессиональных образовательных учреждениях и социальную поддержку детей-сирот и детей, оставшихся без попечения родителей в образовательных учреждениях, в связи с уменьшением количества получателей, имеющих право на меры социальной поддержки – 1 524,0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rPr>
        <w:t>в части перечисления м</w:t>
      </w:r>
      <w:r>
        <w:rPr>
          <w:rFonts w:eastAsia="Times New Roman" w:cs="Times New Roman" w:ascii="Times New Roman" w:hAnsi="Times New Roman"/>
          <w:kern w:val="2"/>
          <w:sz w:val="28"/>
          <w:szCs w:val="28"/>
          <w:lang w:eastAsia="ru-RU"/>
        </w:rPr>
        <w:t xml:space="preserve">ежбюджетных трансфертов бюджетам муниципальных районов и городских округов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сложившаяся вследствие текучести кадров </w:t>
      </w:r>
      <w:r>
        <w:rPr>
          <w:rFonts w:eastAsia="Times New Roman" w:cs="Times New Roman" w:ascii="Times New Roman" w:hAnsi="Times New Roman"/>
          <w:kern w:val="2"/>
          <w:sz w:val="28"/>
          <w:szCs w:val="28"/>
        </w:rPr>
        <w:t xml:space="preserve">и соответствующего снижения </w:t>
      </w:r>
      <w:r>
        <w:rPr>
          <w:rFonts w:eastAsia="Times New Roman" w:cs="Times New Roman" w:ascii="Times New Roman" w:hAnsi="Times New Roman"/>
          <w:kern w:val="2"/>
          <w:sz w:val="28"/>
          <w:szCs w:val="28"/>
          <w:lang w:eastAsia="ru-RU"/>
        </w:rPr>
        <w:t>затрат на материальное обеспечение деятельности дружинников,</w:t>
      </w:r>
      <w:r>
        <w:rPr>
          <w:rFonts w:eastAsia="Times New Roman" w:cs="Times New Roman" w:ascii="Times New Roman" w:hAnsi="Times New Roman"/>
          <w:kern w:val="2"/>
          <w:sz w:val="28"/>
          <w:szCs w:val="28"/>
        </w:rPr>
        <w:t xml:space="preserve"> в сумме </w:t>
        <w:br/>
        <w:t>8 764,9 тыс. рублей;</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3 635,7 тыс. рублей</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kern w:val="2"/>
          <w:sz w:val="28"/>
          <w:szCs w:val="28"/>
          <w:lang w:eastAsia="ru-RU"/>
        </w:rPr>
        <w:t>– неполное исполнение государственного контракта, заключенного министерством строительства, архитектуры и территориального развития Ростовской области, возникшее по вине подрядчика в части несвоевременного согласования акта выполненных работ.</w:t>
      </w:r>
    </w:p>
    <w:p>
      <w:pPr>
        <w:pStyle w:val="Normal"/>
        <w:spacing w:lineRule="auto" w:line="240" w:before="0" w:after="0"/>
        <w:ind w:firstLine="709"/>
        <w:jc w:val="both"/>
        <w:rPr/>
      </w:pPr>
      <w:r>
        <w:rPr>
          <w:rFonts w:eastAsia="Times New Roman" w:cs="Times New Roman" w:ascii="Times New Roman" w:hAnsi="Times New Roman"/>
          <w:kern w:val="2"/>
          <w:sz w:val="28"/>
          <w:szCs w:val="28"/>
          <w:lang w:eastAsia="ru-RU"/>
        </w:rPr>
        <w:t>Средства внебюджетных источников на реализацию основных мероприятий государственной программы Ростовской области «Поддержка казачьих обществ Ростовской области» в 2019 году привлекались в сумме 24 161,9 тыс. рублей в части расходов на реализацию подпрограммы 2 «Развитие системы образовательных организаций, использующих в образовательном процессе казачий компонент» на организацию деятельности государственных бюджетных образовательных организаций, подведомственных департаменту по казачеству.</w:t>
      </w:r>
      <w:r>
        <w:br w:type="page"/>
      </w:r>
    </w:p>
    <w:p>
      <w:pPr>
        <w:pStyle w:val="Style38"/>
        <w:widowControl w:val="false"/>
        <w:tabs>
          <w:tab w:val="clear" w:pos="709"/>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19. Государственная программа Ростовской области «Обеспечение общественного порядка и профилактика правонарушений»</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Государственная программа Ростовской области «Обеспечение общественного порядка и профилактика правонарушений» утверждена постановлением Правительства Ростовской области от 26.10.2018 № 678.</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Ответственный исполнитель – Правительство Ростовской области (управление по работе с административными органам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Обеспечение общественного порядка и профилактика правонарушений» включает в себя 3 подпрограммы: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действие коррупции в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а экстремизма и терроризма в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Комплексные меры противодействия злоупотреблению наркотиками </w:t>
        <w:br/>
        <w:t>и их незаконному обороту».</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Обеспечение общественного порядка и профилактика правонарушений» в 2019 году было предусмотрено финансирование в объеме 112 604,9 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Обеспечение общественного порядка и профилактика правонарушений» за 2019 год утвержден постановлением Правительства Ростовской области от 31.03.2020 № 269.</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Уровень реализации государственной программы Ростовской области «Обеспечение общественного порядка и профилактика правонарушений» </w:t>
        <w:br/>
        <w:t>в 2019 году признан высоким и составил 0,96.</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Обеспечение общественного порядка и профилактика правонарушений» за 2019 год</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целях создания условий для повышения качества и результативности реализуемых мер по охране общественного порядка, снижение уровня преступности, противодействию терроризму и экстремизму в рамках реализации государственной программы Ростовской области «Обеспечение общественного порядка и профилактика правонарушений», утвержденной </w:t>
      </w:r>
      <w:r>
        <w:rPr>
          <w:rFonts w:eastAsia="Times New Roman" w:cs="Times New Roman" w:ascii="Times New Roman" w:hAnsi="Times New Roman"/>
          <w:spacing w:val="-4"/>
          <w:sz w:val="28"/>
          <w:szCs w:val="28"/>
          <w:lang w:eastAsia="ru-RU"/>
        </w:rPr>
        <w:t>постановлением Правительства Ростовской области от 26.10.2018 № 678</w:t>
      </w:r>
      <w:r>
        <w:rPr>
          <w:rFonts w:eastAsia="Times New Roman" w:cs="Times New Roman" w:ascii="Times New Roman" w:hAnsi="Times New Roman"/>
          <w:sz w:val="28"/>
          <w:szCs w:val="28"/>
          <w:lang w:eastAsia="ru-RU"/>
        </w:rPr>
        <w:t>, ответственным исполнителем и участниками государственной программы Ростовской области «Обеспечение общественного порядка и профилактика правонарушений» в 2019 году реализован комплекс мероприятий, в результате которы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 мониторинг общественного мнения о состоянии коррупции в Ростовской област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проведение антикоррупционной экспертизы нормативных правовых актов Ростовской области и их про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еализован комплекс мер, направленный на антикоррупционную пропаганду, в том числе через средства массовой информации: в 2019 году в электронных и печатных средствах массовой информации Ростовской области размещено более 900 материалов, направленных на формирование </w:t>
      </w:r>
      <w:r>
        <w:rPr>
          <w:rFonts w:eastAsia="Times New Roman" w:cs="Times New Roman" w:ascii="Times New Roman" w:hAnsi="Times New Roman"/>
          <w:spacing w:val="-4"/>
          <w:sz w:val="28"/>
          <w:szCs w:val="28"/>
          <w:lang w:eastAsia="ru-RU"/>
        </w:rPr>
        <w:t>антикоррупционного общественного мнения и нетерпимости к коррупционному</w:t>
      </w:r>
      <w:r>
        <w:rPr>
          <w:rFonts w:eastAsia="Times New Roman" w:cs="Times New Roman" w:ascii="Times New Roman" w:hAnsi="Times New Roman"/>
          <w:sz w:val="28"/>
          <w:szCs w:val="28"/>
          <w:lang w:eastAsia="ru-RU"/>
        </w:rPr>
        <w:t xml:space="preserve"> повед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 уровень правовой подготовки специалистов в сфере противодействия коррупции за счет обучения государственных гражданских служащих Ростовской области и муниципальных служащих на курсах повышения квалификации по темам: «Противодействие коррупции в органах государственного управления», «Противодействие коррупции в органах государственного и муниципального упра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 xml:space="preserve">обеспечен доступ граждан, общественных объединений и средств массовой </w:t>
      </w:r>
      <w:r>
        <w:rPr>
          <w:rFonts w:eastAsia="Times New Roman" w:cs="Times New Roman" w:ascii="Times New Roman" w:hAnsi="Times New Roman"/>
          <w:sz w:val="28"/>
          <w:szCs w:val="28"/>
          <w:lang w:eastAsia="ru-RU"/>
        </w:rPr>
        <w:t xml:space="preserve">информации к информации о деятельности органов исполнительной власти; </w:t>
      </w:r>
    </w:p>
    <w:p>
      <w:pPr>
        <w:pStyle w:val="Normal"/>
        <w:widowControl w:val="false"/>
        <w:spacing w:lineRule="auto" w:line="240" w:before="0" w:after="0"/>
        <w:ind w:firstLine="709"/>
        <w:jc w:val="both"/>
        <w:rPr/>
      </w:pPr>
      <w:r>
        <w:rPr>
          <w:rFonts w:eastAsia="Times New Roman" w:cs="Times New Roman" w:ascii="Times New Roman" w:hAnsi="Times New Roman"/>
          <w:spacing w:val="-4"/>
          <w:sz w:val="28"/>
          <w:szCs w:val="28"/>
          <w:lang w:eastAsia="ru-RU"/>
        </w:rPr>
        <w:t>налажена система постоянного мониторинга за состоянием межэтнических</w:t>
      </w:r>
      <w:r>
        <w:rPr>
          <w:rFonts w:eastAsia="Times New Roman" w:cs="Times New Roman" w:ascii="Times New Roman" w:hAnsi="Times New Roman"/>
          <w:sz w:val="28"/>
          <w:szCs w:val="28"/>
          <w:lang w:eastAsia="ru-RU"/>
        </w:rPr>
        <w:t xml:space="preserve"> отношений – во всех администрациях муниципальных образований в Ростовской области действуют соответствующие отделы, сектора и ответственные работники;</w:t>
      </w:r>
    </w:p>
    <w:p>
      <w:pPr>
        <w:pStyle w:val="Normal"/>
        <w:widowControl w:val="false"/>
        <w:tabs>
          <w:tab w:val="clear" w:pos="709"/>
          <w:tab w:val="left" w:pos="1189" w:leader="none"/>
        </w:tabs>
        <w:autoSpaceDE w:val="false"/>
        <w:spacing w:lineRule="auto" w:line="240" w:before="0" w:after="0"/>
        <w:ind w:firstLine="709"/>
        <w:jc w:val="both"/>
        <w:rPr/>
      </w:pPr>
      <w:r>
        <w:rPr>
          <w:rFonts w:eastAsia="Times New Roman" w:cs="Times New Roman" w:ascii="Times New Roman" w:hAnsi="Times New Roman"/>
          <w:bCs/>
          <w:spacing w:val="-4"/>
          <w:sz w:val="28"/>
          <w:szCs w:val="28"/>
          <w:lang w:eastAsia="ru-RU"/>
        </w:rPr>
        <w:t>проведено: 1 211 мероприятий «Дни большой профилактики», 692 массовых</w:t>
      </w:r>
      <w:r>
        <w:rPr>
          <w:rFonts w:eastAsia="Times New Roman" w:cs="Times New Roman" w:ascii="Times New Roman" w:hAnsi="Times New Roman"/>
          <w:bCs/>
          <w:sz w:val="28"/>
          <w:szCs w:val="28"/>
          <w:lang w:eastAsia="ru-RU"/>
        </w:rPr>
        <w:t xml:space="preserve"> мероприятия для обучающихся по правовому консультированию, 1 135 встреч на родительских собраниях; 582 выступления на педагогических советах образовательных организаций, 8 211 лекций-бесед по профилактике правонарушений несовершеннолетни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проведение психолого-лингвистических экспертиз в целях выявления признаков экстремизма и пропаганды террористической идеологии в информационных материал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сдача гражданами незаконно хранящихся огнестрельного оружия, боеприпасов, взрывчатых веществ и взрывных устройств за вознагражд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 мониторинг наркоситуации и работы по организации профилактики наркомании в Рост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ся работа по формированию системы мотивации граждан к здоровому образу жизни, включая отказ от вредных привычек (проведено свыше 50 тысяч профилактических антинаркотических мероприятий, выросла </w:t>
      </w:r>
      <w:r>
        <w:rPr>
          <w:rFonts w:eastAsia="Times New Roman" w:cs="Times New Roman" w:ascii="Times New Roman" w:hAnsi="Times New Roman"/>
          <w:spacing w:val="-4"/>
          <w:sz w:val="28"/>
          <w:szCs w:val="28"/>
          <w:lang w:eastAsia="ru-RU"/>
        </w:rPr>
        <w:t>до 93,6 процента доля обучающихся общеобразовательных и профессиональных</w:t>
      </w:r>
      <w:r>
        <w:rPr>
          <w:rFonts w:eastAsia="Times New Roman" w:cs="Times New Roman" w:ascii="Times New Roman" w:hAnsi="Times New Roman"/>
          <w:sz w:val="28"/>
          <w:szCs w:val="28"/>
          <w:lang w:eastAsia="ru-RU"/>
        </w:rPr>
        <w:t xml:space="preserve"> образовательных организаций, систематически занимающихся физической культурой и спор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лась выявляемость несовершеннолетних, входящих в «группу риска» немедицинского потребления наркотиков, что позволит повысить эффективность профилактической рабо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ведены мероприятия по развитию системы наркологической помощи больным наркоманией и их социальной реабилитации (организовано оказание гражданам, больным наркоманией и прошедшим лечение от наркомании, услуг по социальной реабилитации с использованием сертификата, которыми воспользовались 48 потребителей наркотиков; у</w:t>
      </w:r>
      <w:r>
        <w:rPr>
          <w:rFonts w:cs="Times New Roman" w:ascii="Times New Roman" w:hAnsi="Times New Roman"/>
          <w:sz w:val="28"/>
          <w:szCs w:val="28"/>
          <w:lang w:eastAsia="ru-RU"/>
        </w:rPr>
        <w:t xml:space="preserve">ровень болезненности наркологическими расстройствами сократился с 203,0 до 193,4 </w:t>
      </w:r>
      <w:r>
        <w:rPr>
          <w:rFonts w:eastAsia="Times New Roman" w:cs="Times New Roman" w:ascii="Times New Roman" w:hAnsi="Times New Roman"/>
          <w:sz w:val="28"/>
          <w:szCs w:val="28"/>
          <w:lang w:eastAsia="ru-RU"/>
        </w:rPr>
        <w:t>в расчете на 100 тысяч населения);</w:t>
      </w:r>
    </w:p>
    <w:p>
      <w:pPr>
        <w:pStyle w:val="Normal"/>
        <w:widowControl w:val="false"/>
        <w:tabs>
          <w:tab w:val="clear" w:pos="709"/>
          <w:tab w:val="left" w:pos="118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а работа по выявлению и устранению причин и условий, способствующих распространению наркомании, незаконного оборота наркотиков: все образовательные организации обеспечены различными видами охраны; проведены мероприятия с семьями, находящимися в трудной жизненной ситуации, в том числе и в социально-опасном положении; уничтожено 2 660 очагов произрастания дикорастущей конопли на площади 17,0 гектара; силами казачьих дружин оказано содействие правоохранительным органам в противодействии незаконному обороту наркотиков. </w:t>
      </w:r>
    </w:p>
    <w:p>
      <w:pPr>
        <w:pStyle w:val="Style38"/>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Обеспечение общественного порядка и профилактика правонарушений» за 2019 год</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4" w:before="0" w:after="0"/>
        <w:ind w:firstLine="709"/>
        <w:jc w:val="both"/>
        <w:rPr/>
      </w:pPr>
      <w:r>
        <w:rPr>
          <w:rFonts w:eastAsia="Times New Roman" w:cs="Times New Roman" w:ascii="Times New Roman" w:hAnsi="Times New Roman"/>
          <w:sz w:val="28"/>
          <w:szCs w:val="28"/>
          <w:lang w:eastAsia="ru-RU"/>
        </w:rPr>
        <w:t xml:space="preserve">Государственной программой Ростовской области «Обеспечение общественного порядка и профилактика правонарушений» и подпрограммами государственной программы Ростовской области «Обеспечение общественного порядка и профилактика правонарушений» предусмотрено 17 показателей, из которых 9 по показателям фактические значения соответствуют плановым, </w:t>
        <w:br/>
        <w:t xml:space="preserve">по 2 показателям фактические значения превышают плановые, по 5 показателям фактические значения меньше плановых, по 1 показателю плановое значение не достигнуто. </w:t>
      </w:r>
    </w:p>
    <w:p>
      <w:pPr>
        <w:pStyle w:val="Normal"/>
        <w:widowControl w:val="false"/>
        <w:autoSpaceDE w:val="false"/>
        <w:spacing w:lineRule="auto" w:line="24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Доля граждан, опрошенных в ходе мониторинга общественного мнения, которые лично сталкивались за последний год с проявлениями коррупции в Ростовской области» – плановое значение – 27,5 процентов, фактическое значение – 21 процент.</w:t>
      </w:r>
    </w:p>
    <w:p>
      <w:pPr>
        <w:pStyle w:val="Normal"/>
        <w:widowControl w:val="false"/>
        <w:autoSpaceDE w:val="false"/>
        <w:spacing w:lineRule="auto"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уменьшение) значения показателя отражает большую эффективность и обусловлено реализацией комплекса мер, направленных на формирование антикоррупционного общественного мнения и нетерпимости к коррупционному поведению.</w:t>
      </w:r>
    </w:p>
    <w:p>
      <w:pPr>
        <w:pStyle w:val="Normal"/>
        <w:widowControl w:val="false"/>
        <w:autoSpaceDE w:val="false"/>
        <w:spacing w:lineRule="auto"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 «Доля граждан, опрошенных в ходе мониторинга общественного мнения, которые лично сталкивались с конфликтами на межнациональной почве» – плановое значение – 4 процента, фактическое значение – 3,0 процента.</w:t>
      </w:r>
    </w:p>
    <w:p>
      <w:pPr>
        <w:pStyle w:val="Normal"/>
        <w:widowControl w:val="false"/>
        <w:spacing w:lineRule="auto" w:line="252" w:before="0" w:after="0"/>
        <w:ind w:firstLine="709"/>
        <w:jc w:val="both"/>
        <w:rPr/>
      </w:pPr>
      <w:r>
        <w:rPr>
          <w:rFonts w:eastAsia="Times New Roman" w:cs="Times New Roman" w:ascii="Times New Roman" w:hAnsi="Times New Roman"/>
          <w:sz w:val="28"/>
          <w:szCs w:val="28"/>
          <w:lang w:eastAsia="ru-RU"/>
        </w:rPr>
        <w:t>Плановые значения по годам указанного показателя следует интерпретировать как предельно допустимые знач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ледует учитывать также, что уровень погрешности проводимых социологических исследований при выборке, равной 2 000 респондентов, составляет около 3 процентов.</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z w:val="28"/>
          <w:szCs w:val="28"/>
          <w:lang w:eastAsia="ru-RU"/>
        </w:rPr>
        <w:t xml:space="preserve">Показатель 3 </w:t>
      </w:r>
      <w:r>
        <w:rPr>
          <w:rFonts w:cs="Times New Roman" w:ascii="Times New Roman" w:hAnsi="Times New Roman"/>
          <w:sz w:val="28"/>
          <w:szCs w:val="28"/>
        </w:rPr>
        <w:t xml:space="preserve">«Численность пациентов, состоящих на учете в лечебно-профилактических организациях с диагнозом наркомания, в расчете на 100 тыс. населения» </w:t>
      </w:r>
      <w:r>
        <w:rPr>
          <w:rFonts w:eastAsia="Times New Roman" w:cs="Times New Roman" w:ascii="Times New Roman" w:hAnsi="Times New Roman"/>
          <w:sz w:val="28"/>
          <w:szCs w:val="28"/>
          <w:lang w:eastAsia="ru-RU"/>
        </w:rPr>
        <w:t>– плановое значение – 196,0, фактическое значение – 193,4.</w:t>
      </w:r>
    </w:p>
    <w:p>
      <w:pPr>
        <w:pStyle w:val="Normal"/>
        <w:widowControl w:val="false"/>
        <w:autoSpaceDE w:val="false"/>
        <w:spacing w:lineRule="auto"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клонение (уменьшение) показателя отражает большую эффективность и связано с сокращением количества совершенных правонарушений в состоянии наркотического опьянения и, соответственно, снижением количества медицинских освидетельствований на состояние опьянения (алкогольного, наркотического или иного токсического) по направлению (протоколам) правоохранительных органов. </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pacing w:val="-4"/>
          <w:sz w:val="28"/>
          <w:szCs w:val="28"/>
          <w:lang w:eastAsia="ru-RU"/>
        </w:rPr>
        <w:t>Показатель</w:t>
      </w:r>
      <w:r>
        <w:rPr>
          <w:rFonts w:eastAsia="Times New Roman" w:cs="Times New Roman" w:ascii="Times New Roman" w:hAnsi="Times New Roman"/>
          <w:spacing w:val="-4"/>
          <w:sz w:val="28"/>
          <w:szCs w:val="28"/>
          <w:highlight w:val="white"/>
          <w:lang w:eastAsia="ru-RU"/>
        </w:rPr>
        <w:t xml:space="preserve"> 1.1 «Количество государственных гражданских и</w:t>
      </w:r>
      <w:r>
        <w:rPr>
          <w:rFonts w:eastAsia="Times New Roman" w:cs="Times New Roman" w:ascii="Times New Roman" w:hAnsi="Times New Roman"/>
          <w:spacing w:val="-4"/>
          <w:sz w:val="28"/>
          <w:szCs w:val="28"/>
          <w:lang w:eastAsia="ru-RU"/>
        </w:rPr>
        <w:t> </w:t>
      </w:r>
      <w:r>
        <w:rPr>
          <w:rFonts w:eastAsia="Times New Roman" w:cs="Times New Roman" w:ascii="Times New Roman" w:hAnsi="Times New Roman"/>
          <w:spacing w:val="-4"/>
          <w:sz w:val="28"/>
          <w:szCs w:val="28"/>
          <w:highlight w:val="white"/>
          <w:lang w:eastAsia="ru-RU"/>
        </w:rPr>
        <w:t>муниципальных</w:t>
      </w:r>
      <w:r>
        <w:rPr>
          <w:rFonts w:eastAsia="Times New Roman" w:cs="Times New Roman" w:ascii="Times New Roman" w:hAnsi="Times New Roman"/>
          <w:sz w:val="28"/>
          <w:szCs w:val="28"/>
          <w:highlight w:val="white"/>
          <w:lang w:eastAsia="ru-RU"/>
        </w:rPr>
        <w:t xml:space="preserve"> служащих, прошедших обучение на семинарах или курсах п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highlight w:val="white"/>
          <w:lang w:eastAsia="ru-RU"/>
        </w:rPr>
        <w:t>теме «Противодействие коррупции в органах государственного 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highlight w:val="white"/>
          <w:lang w:eastAsia="ru-RU"/>
        </w:rPr>
        <w:t>муниципального управления»</w:t>
      </w:r>
      <w:r>
        <w:rPr>
          <w:rFonts w:eastAsia="Times New Roman" w:cs="Times New Roman" w:ascii="Times New Roman" w:hAnsi="Times New Roman"/>
          <w:sz w:val="28"/>
          <w:szCs w:val="28"/>
          <w:lang w:eastAsia="ru-RU"/>
        </w:rPr>
        <w:t xml:space="preserve"> – плановое значение – 130 человек, фактическое значение – 253 человек.</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1.2 «Количество педагогических работников, реализующих </w:t>
      </w:r>
      <w:r>
        <w:rPr>
          <w:rFonts w:eastAsia="Times New Roman" w:cs="Times New Roman" w:ascii="Times New Roman" w:hAnsi="Times New Roman"/>
          <w:spacing w:val="-4"/>
          <w:sz w:val="28"/>
          <w:szCs w:val="28"/>
          <w:highlight w:val="white"/>
          <w:lang w:eastAsia="ru-RU"/>
        </w:rPr>
        <w:t>мероприятия антикоррупционного просвещения и воспитания в образовательных</w:t>
      </w:r>
      <w:r>
        <w:rPr>
          <w:rFonts w:eastAsia="Times New Roman" w:cs="Times New Roman" w:ascii="Times New Roman" w:hAnsi="Times New Roman"/>
          <w:sz w:val="28"/>
          <w:szCs w:val="28"/>
          <w:highlight w:val="white"/>
          <w:lang w:eastAsia="ru-RU"/>
        </w:rPr>
        <w:t xml:space="preserve"> организациях (элективные, факультативные курсы, модули в рамках предметов, дисциплин правовой направленности)</w:t>
      </w:r>
      <w:r>
        <w:rPr>
          <w:rFonts w:eastAsia="Times New Roman" w:cs="Times New Roman" w:ascii="Times New Roman" w:hAnsi="Times New Roman"/>
          <w:sz w:val="28"/>
          <w:szCs w:val="28"/>
          <w:lang w:eastAsia="ru-RU"/>
        </w:rPr>
        <w:t xml:space="preserve">» – плановое значение – 1 172 человек, фактическое значение – 1 172 человек. </w:t>
      </w:r>
    </w:p>
    <w:p>
      <w:pPr>
        <w:pStyle w:val="Normal"/>
        <w:widowControl w:val="false"/>
        <w:autoSpaceDE w:val="false"/>
        <w:spacing w:lineRule="auto" w:line="252" w:before="0" w:after="0"/>
        <w:ind w:firstLine="709"/>
        <w:jc w:val="both"/>
        <w:rPr/>
      </w:pPr>
      <w:r>
        <w:rPr>
          <w:rFonts w:eastAsia="Times New Roman" w:cs="Times New Roman" w:ascii="Times New Roman" w:hAnsi="Times New Roman"/>
          <w:spacing w:val="-4"/>
          <w:sz w:val="28"/>
          <w:szCs w:val="28"/>
          <w:lang w:eastAsia="ru-RU"/>
        </w:rPr>
        <w:t>Показатель</w:t>
      </w:r>
      <w:r>
        <w:rPr>
          <w:rFonts w:eastAsia="Times New Roman" w:cs="Times New Roman" w:ascii="Times New Roman" w:hAnsi="Times New Roman"/>
          <w:spacing w:val="-4"/>
          <w:sz w:val="28"/>
          <w:szCs w:val="28"/>
          <w:highlight w:val="white"/>
          <w:lang w:eastAsia="ru-RU"/>
        </w:rPr>
        <w:t xml:space="preserve"> 1.3 «Количество руководителей и заместителей руководителей</w:t>
      </w:r>
      <w:r>
        <w:rPr>
          <w:rFonts w:eastAsia="Times New Roman" w:cs="Times New Roman" w:ascii="Times New Roman" w:hAnsi="Times New Roman"/>
          <w:sz w:val="28"/>
          <w:szCs w:val="28"/>
          <w:highlight w:val="white"/>
          <w:lang w:eastAsia="ru-RU"/>
        </w:rPr>
        <w:t xml:space="preserve"> образовательных организаций, прошедших обучение по реализации мероприятий антикоррупционного просвещения и воспитания в образовательных организациях (элективные, факультативные курсы, модули в рамках предметов, дисциплин правовой направленности)</w:t>
      </w:r>
      <w:r>
        <w:rPr>
          <w:rFonts w:eastAsia="Times New Roman" w:cs="Times New Roman" w:ascii="Times New Roman" w:hAnsi="Times New Roman"/>
          <w:sz w:val="28"/>
          <w:szCs w:val="28"/>
          <w:lang w:eastAsia="ru-RU"/>
        </w:rPr>
        <w:t xml:space="preserve">» – плановое значение – 800 человек, фактическое значение – 800 человек. </w:t>
      </w:r>
    </w:p>
    <w:p>
      <w:pPr>
        <w:pStyle w:val="Normal"/>
        <w:widowControl w:val="false"/>
        <w:autoSpaceDE w:val="false"/>
        <w:spacing w:lineRule="auto" w:line="25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4 «Доля обучающихся и воспитанников, прошедших обучение по образовательным программам профилактической направленности: общеобразовательные школы (от общего количества обучающихся III ступени)» – плановое значение – 100 процентов, фактическое значение – 100 процен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5 «Доля обучающихся и студентов профессиональных образовательных организаций, участвующих в мероприятиях, направленных на формирование антикоррупционного мировоззрения, повышение уровня правосознания (от общего количества обучающихся)» – плановое значение – 100 процентов, фактическое значение – 100 процен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6 «Доля граждан, положительно оценивающих открытость деятельности органов исполни</w:t>
        <w:softHyphen/>
        <w:t>тельной власти Ростовской области» – плановое значение – 43,5 процентных пункта, фактическое значение – 45 процентных пунк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клонение (превышение) значения показателя отражает большую эффективность, находится в пределах допустимой теистической погрешности и в корректировке не нуждается. </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7. «Доля размещенных органами исполнительной власти Ростовской области на Едином портале независимой антикоррупционной экспертизы Ростовской области (regulation.donland.ru) проектов нормативных правовых актов для проведения независимой антикоррупционной экспертизы от количества проектов нормативных правовых актов, прошедших антикоррупционную экспертизу» – плановое значение – 90,0 процентных пункта, фактическое значение – 99,0 процентных пунктов.</w:t>
      </w:r>
    </w:p>
    <w:p>
      <w:pPr>
        <w:pStyle w:val="Normal"/>
        <w:widowControl w:val="false"/>
        <w:autoSpaceDE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превышение) значения показателя отражает большую эффективность и связано с принятой в 2019 году практикой размещения всех проектов нормативных правовых актов Правительства Ростовской на сайте regulation.donland.ru для проведения независимой антикоррупционной экспертизы от количества проектов</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2.1 «Доля учреждений социальной сферы, судебных участков мировых судей Ростовской области с наличием системы технической защиты объектов</w:t>
      </w:r>
      <w:r>
        <w:rPr>
          <w:rFonts w:eastAsia="Times New Roman" w:cs="Times New Roman" w:ascii="Times New Roman" w:hAnsi="Times New Roman"/>
          <w:sz w:val="28"/>
          <w:szCs w:val="28"/>
          <w:lang w:eastAsia="ru-RU"/>
        </w:rPr>
        <w:t>» – плановое значение – 91,3 процента, фактическое значение – 91,3 процента.</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2.2 «Доля муниципальных образовательных организаций, учреждений, имеющих ограждение территории по периметру</w:t>
      </w:r>
      <w:r>
        <w:rPr>
          <w:rFonts w:eastAsia="Times New Roman" w:cs="Times New Roman" w:ascii="Times New Roman" w:hAnsi="Times New Roman"/>
          <w:sz w:val="28"/>
          <w:szCs w:val="28"/>
          <w:lang w:eastAsia="ru-RU"/>
        </w:rPr>
        <w:t>» – плановое значение – 91,0 процента, фактическое значение – 91,0 процента.</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2.3 «Количество зарегистрированных преступлений, совершенных в общественных местах, в том числе на улицах с использованием оружия, имитирующих их устройств, в том числе огнестрельного оружия, взрывчатых веществ и взрывных устройств» </w:t>
      </w:r>
      <w:r>
        <w:rPr>
          <w:rFonts w:eastAsia="Times New Roman" w:cs="Times New Roman" w:ascii="Times New Roman" w:hAnsi="Times New Roman"/>
          <w:sz w:val="28"/>
          <w:szCs w:val="28"/>
          <w:lang w:eastAsia="ru-RU"/>
        </w:rPr>
        <w:t>– плановое значение – 141 преступление, фактическое значение – 100 преступлений.</w:t>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 xml:space="preserve">Отклонение (уменьшение) значения показателя отражает большую эффективность и связано с усилением оперативно-розыскной </w:t>
      </w:r>
      <w:r>
        <w:rPr>
          <w:rFonts w:eastAsia="Times New Roman" w:cs="Times New Roman" w:ascii="Times New Roman" w:hAnsi="Times New Roman"/>
          <w:spacing w:val="-4"/>
          <w:sz w:val="28"/>
          <w:szCs w:val="28"/>
          <w:lang w:eastAsia="ru-RU"/>
        </w:rPr>
        <w:t>и профилактической деятельности на данной линии работы правоохранительных</w:t>
      </w:r>
      <w:r>
        <w:rPr>
          <w:rFonts w:eastAsia="Times New Roman" w:cs="Times New Roman" w:ascii="Times New Roman" w:hAnsi="Times New Roman"/>
          <w:sz w:val="28"/>
          <w:szCs w:val="28"/>
          <w:lang w:eastAsia="ru-RU"/>
        </w:rPr>
        <w:t xml:space="preserve"> органов Ростовской области.</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2.4</w:t>
      </w:r>
      <w:r>
        <w:rPr>
          <w:rFonts w:eastAsia="Times New Roman" w:cs="Times New Roman" w:ascii="Times New Roman" w:hAnsi="Times New Roman"/>
          <w:sz w:val="28"/>
          <w:szCs w:val="28"/>
          <w:lang w:eastAsia="ru-RU"/>
        </w:rPr>
        <w:t xml:space="preserve"> «Количество зарегистрированных преступлений, связанных с терроризмом и экстремизмом» – плановое значение – 52 преступления, фактическое значение – 22 преступления.</w:t>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 xml:space="preserve">Отклонение (уменьшение) значения показателя отражает большую </w:t>
      </w:r>
      <w:r>
        <w:rPr>
          <w:rFonts w:eastAsia="Times New Roman" w:cs="Times New Roman" w:ascii="Times New Roman" w:hAnsi="Times New Roman"/>
          <w:spacing w:val="-4"/>
          <w:sz w:val="28"/>
          <w:szCs w:val="28"/>
          <w:lang w:eastAsia="ru-RU"/>
        </w:rPr>
        <w:t>эффективность и связано с усилением оперативно-розыскной и профилактической</w:t>
      </w:r>
      <w:r>
        <w:rPr>
          <w:rFonts w:eastAsia="Times New Roman" w:cs="Times New Roman" w:ascii="Times New Roman" w:hAnsi="Times New Roman"/>
          <w:sz w:val="28"/>
          <w:szCs w:val="28"/>
          <w:lang w:eastAsia="ru-RU"/>
        </w:rPr>
        <w:t xml:space="preserve"> деятельности на данной линии работы правоохранительных органов Рост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азатель</w:t>
      </w:r>
      <w:r>
        <w:rPr>
          <w:rFonts w:eastAsia="Times New Roman" w:cs="Times New Roman" w:ascii="Times New Roman" w:hAnsi="Times New Roman"/>
          <w:sz w:val="28"/>
          <w:szCs w:val="28"/>
          <w:highlight w:val="white"/>
          <w:lang w:eastAsia="ru-RU"/>
        </w:rPr>
        <w:t xml:space="preserve"> 3.1 «Доля больных наркоманией, прошедших лечение и реабилитацию, длительность ремиссии у которых составляет не менее двух лет, по отношению к общему числу больных наркоманией, прошедших лечение и реабилитацию</w:t>
      </w:r>
      <w:r>
        <w:rPr>
          <w:rFonts w:eastAsia="Times New Roman" w:cs="Times New Roman" w:ascii="Times New Roman" w:hAnsi="Times New Roman"/>
          <w:sz w:val="28"/>
          <w:szCs w:val="28"/>
          <w:lang w:eastAsia="ru-RU"/>
        </w:rPr>
        <w:t>» – плановое значение – 7,4 процента, фактическое значение – 7,4 проц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2 «Доля обучающихся и воспитанников, прошедших социально-психологическое тестирование с целью раннего выявления незаконного потребления наркотических средств и психотропных веществ, от числа подлежащих тестированию» – плановое значение – 92,7 процента, фактическое значение – 83,5 проц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недостижение) показателя связано с проведением в 2019 году Минпросвещения России в Ростовской области пилотного проекта социально-психологического тестирования обучающихся, впервые в стране, в онлайн-режиме с использованием цифровых технологий и новых, ранее не отработанных методик. В период проведения указанного тестирования неоднократно имели место технические сбои, дополнительная отладка информационной системы, что повлекло снижение показателя по охвату обучающихся тестир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3.3 «Доля обучающихся общеобразовательных и профессиональных образовательных организаций, систематически занимающихся физической культурой и спортом» – плановое значение – 90,9 процента, фактическое значение – 93,6 проц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превышение) показателя отражает большую эффективность и связано с принятыми мерами по пропаганде здорового образа жизни, вовлечению детей и молодежи в занятия физической культурой и спортом.</w:t>
      </w:r>
    </w:p>
    <w:p>
      <w:pPr>
        <w:pStyle w:val="Normal"/>
        <w:widowControl w:val="false"/>
        <w:tabs>
          <w:tab w:val="clear" w:pos="709"/>
          <w:tab w:val="left" w:pos="567" w:leader="none"/>
          <w:tab w:val="left" w:pos="993" w:leader="none"/>
        </w:tabs>
        <w:spacing w:lineRule="auto" w:line="240" w:before="0" w:after="0"/>
        <w:ind w:firstLine="709"/>
        <w:jc w:val="both"/>
        <w:rPr/>
      </w:pPr>
      <w:r>
        <w:rPr>
          <w:rFonts w:eastAsia="Times New Roman" w:cs="Times New Roman" w:ascii="Times New Roman" w:hAnsi="Times New Roman"/>
          <w:spacing w:val="-4"/>
          <w:sz w:val="28"/>
          <w:szCs w:val="28"/>
          <w:lang w:eastAsia="ru-RU"/>
        </w:rPr>
        <w:t>Таким образом, по 5 показателям фактическое значение меньше планового,</w:t>
      </w:r>
      <w:r>
        <w:rPr>
          <w:rFonts w:eastAsia="Times New Roman" w:cs="Times New Roman" w:ascii="Times New Roman" w:hAnsi="Times New Roman"/>
          <w:sz w:val="28"/>
          <w:szCs w:val="28"/>
          <w:lang w:eastAsia="ru-RU"/>
        </w:rPr>
        <w:t xml:space="preserve"> но их меньшее значение показывает большую эффективность.</w:t>
      </w:r>
    </w:p>
    <w:p>
      <w:pPr>
        <w:pStyle w:val="Style38"/>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Ростовской области, связанных с реализацией государственной программы Ростовской области «Обеспечение общественного порядка и профилактика правонарушений» </w:t>
      </w:r>
    </w:p>
    <w:p>
      <w:pPr>
        <w:pStyle w:val="Style38"/>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4" w:before="0" w:after="0"/>
        <w:ind w:firstLine="709"/>
        <w:jc w:val="both"/>
        <w:rPr/>
      </w:pPr>
      <w:r>
        <w:rPr>
          <w:rFonts w:eastAsia="Times New Roman" w:cs="Times New Roman" w:ascii="Times New Roman" w:hAnsi="Times New Roman"/>
          <w:sz w:val="28"/>
          <w:szCs w:val="28"/>
          <w:lang w:eastAsia="ru-RU"/>
        </w:rPr>
        <w:t xml:space="preserve">Объем запланированных расходов на реализацию государственной программы Ростовской области «Обеспечение общественного порядка и профилактика правонарушений» на 2019 год, предусмотренный постановлением Правительства Ростовской области от 26.10.2018 № 678 </w:t>
        <w:br/>
        <w:t>(в редакции постановления Правительства Ростовской области от 31.12.2019 № 1026) составил 112 604,9 тыс. рублей, в том числе 109 967,0 тыс. рублей – областной бюджет, 2 637,9 тыс. рублей – местные бюджеты.</w:t>
      </w:r>
    </w:p>
    <w:p>
      <w:pPr>
        <w:pStyle w:val="Normal"/>
        <w:widowControl w:val="false"/>
        <w:autoSpaceDE w:val="false"/>
        <w:spacing w:lineRule="auto" w:line="244"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ассигнований в соответствии с Областным законом от 25.12.2018 № 70-ЗС «Об областном бюджете на 2019 год и на плановый период 2020 и 2021 годов» (в редакции Областного закона от 12.12.2019 № 255-ЗС) составил 109 967,0 тыс. рублей. В соответствии со сводной бюджетной росписью –109 967,0 тыс. рублей из средств областного бюджета. Иные источники финансирования 2 637,9 –тыс. рублей за счет местных бюджетов.</w:t>
      </w:r>
    </w:p>
    <w:p>
      <w:pPr>
        <w:pStyle w:val="Normal"/>
        <w:widowControl w:val="false"/>
        <w:autoSpaceDE w:val="false"/>
        <w:spacing w:lineRule="auto" w:line="244" w:before="0" w:after="0"/>
        <w:ind w:firstLine="709"/>
        <w:jc w:val="both"/>
        <w:rPr/>
      </w:pPr>
      <w:r>
        <w:rPr>
          <w:rFonts w:eastAsia="Times New Roman" w:cs="Times New Roman" w:ascii="Times New Roman" w:hAnsi="Times New Roman"/>
          <w:sz w:val="28"/>
          <w:szCs w:val="28"/>
          <w:lang w:eastAsia="ru-RU"/>
        </w:rPr>
        <w:t>Исполнение расходов по государственной программе</w:t>
      </w:r>
      <w:r>
        <w:rPr/>
        <w:t xml:space="preserve"> </w:t>
      </w:r>
      <w:r>
        <w:rPr>
          <w:rFonts w:eastAsia="Times New Roman" w:cs="Times New Roman" w:ascii="Times New Roman" w:hAnsi="Times New Roman"/>
          <w:sz w:val="28"/>
          <w:szCs w:val="28"/>
          <w:lang w:eastAsia="ru-RU"/>
        </w:rPr>
        <w:t>Ростовской области «Обеспечение общественного порядка и профилактика правонарушений» составило 110 824,8 тыс. рублей, в том числе: областной бюджет 108 230,5 тыс. рублей, местный бюджет 2 594,3 тыс. рублей. Объем неосвоенных бюджетных ассигнований составил 1 780,1 тыс. рублей в результате экономии, в том числе при проведении закупок: 1 736,5 тыс. рублей – областной бюджет, 43,6 тыс. рублей – местные бюдже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 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Style38"/>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 утверждена постановлением Правительства Ростовской области от 17.10.2018 № 647.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департамент по предупреждению и ликвидации чрезвычайных ситуаций Ростовской области.</w:t>
      </w:r>
    </w:p>
    <w:p>
      <w:pPr>
        <w:pStyle w:val="Style38"/>
        <w:widowControl w:val="false"/>
        <w:spacing w:lineRule="auto" w:line="240" w:before="0" w:after="0"/>
        <w:ind w:left="0" w:firstLine="709"/>
        <w:contextualSpacing/>
        <w:jc w:val="both"/>
        <w:rPr/>
      </w:pPr>
      <w:r>
        <w:rPr>
          <w:rFonts w:cs="Times New Roman" w:ascii="Times New Roman" w:hAnsi="Times New Roman"/>
          <w:sz w:val="28"/>
          <w:szCs w:val="28"/>
        </w:rPr>
        <w:t xml:space="preserve">Государственная программа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ключает в себя 5 подпрограм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т чрезвычайных ситу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на воде»;</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обеспечения вызова экстренных оперативных служб по единому номеру «112»;</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Создание аппаратно-программного комплекса «Безопасный город» </w:t>
        <w:br/>
        <w:t>на территории Ростовской области».</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 2019 году было предусмотрено финансирование в объеме 1 143 836,3 тыс. рублей. </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за 2019 год утвержден постановлением Правительства Ростовской области от 10.03.2020 № 103.</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 2019 году признан высоким и составил 1,0.</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б основных результатах реализаци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w:t>
        <w:br/>
        <w:t>на водных объектах» за 2019 год</w:t>
      </w:r>
    </w:p>
    <w:p>
      <w:pPr>
        <w:pStyle w:val="Style38"/>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В целях создания условий для минимизации социального и экономического ущерба, наносимого населению, экономике и природной среде чрезвычайными ситуациями природного и техногенного характера, пожарами и происшествиями на водных объектах, в рамках реализаци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утвержденной постановлением Правительства Ростовской области от 17.10.2018 № 647, ответственным исполнителем и участниками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в 2019 году реализован комплекс мероприятий, в результате которы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проведение мероприятий по предупреждению и ликвидации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о поддержание высокой готовности сил и средств государственных казенных учреждений Ростовской области, подведомственных департаменту по предупреждению и ликвидации чрезвычайных ситуаций Ростовской области (далее – ДПЧС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о поддержание в постоянной готовности региональной системы оповещения населения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существлено бесперебойное функционирование в Ростовской области системы обеспечения вызова экстренных оперативных служб по единому номеру «112»;</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rPr>
        <w:t>организовано и обеспечено развитие комплексной многоуровневой системы, базирующейся на современных подходах к мониторингу, прогнозированию, предупреждению правонарушений, происшествий и чрезвычайных ситуаций и реагированию на них на базе аппаратно-программного комплекса «Безопасный город».</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повышения уровня пожарной безопасности населения и территории Ростовской области решены задачи по поддержанию постоянной готовности и дооснащению современной техникой и оборудованием органов управления, сил и средств государственного казенного учреждения Ростовской области «Противопожарная служба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снижения рисков возникновения и масштабов чрезвычайных ситуаций природного и техногенного характера решены следующие задач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ие эффективного предупреждения и ликвидации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ие и поддержание постоянной готовности сил и средств государственных казенных учреждений Ростовской области «Ростовская областная поисково-спасательная служба», «Учебно-методический центр по гражданской обороне и чрезвычайным ситуациям Ростовской области», «Склады гражданской обороны» («Склады ГО»);</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ддержание в постоянной готовности и модернизации региональной системы оповещения населения Ростовской област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 целях повышения уровня безопасности на водных объектах Ростовской области решены следующие задачи:</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ие эффективного предупреждения и ликвидации происшествий на водных объектах;</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еспечение и поддержание в постоянной готовности сил и средств поисково-спасательных подразделений государственного казенного учреждения Ростовской области «Ростовская областная поисково-спасательная служба во внутренних водах и территориальном море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организации эффективного взаимодействия экстренных оперативных служб при возникновении и ликвидации чрезвычайных ситуаций природного и техногенного характера, пожаров и происшествий на водных объектах решены задачи по </w:t>
      </w:r>
      <w:r>
        <w:rPr>
          <w:rFonts w:eastAsia="Times New Roman" w:cs="Times New Roman" w:ascii="Times New Roman" w:hAnsi="Times New Roman"/>
          <w:kern w:val="2"/>
          <w:sz w:val="28"/>
          <w:szCs w:val="28"/>
        </w:rPr>
        <w:t>созданию и обеспечению современной эффективной системы обеспечения вызова экстренных оперативных служб.</w:t>
      </w:r>
    </w:p>
    <w:p>
      <w:pPr>
        <w:pStyle w:val="Normal"/>
        <w:spacing w:lineRule="auto" w:line="240" w:before="0" w:after="0"/>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В целях повышения общего уровня общественной безопасности, правопорядка и безопасности среды обитания за счет существенного улучшения деятельности сил и служб, ответственных за решение этих задач, путем внедрения комплексной многоуровневой системы, базирующейся на современных подходах к мониторингу, прогнозированию, предупреждению правонарушений, происшествий и чрезвычайных ситуаций и реагированию на них, в 2019 году осуществлялось развитие</w:t>
      </w:r>
      <w:r>
        <w:rPr>
          <w:rFonts w:eastAsia="Times New Roman" w:cs="Times New Roman" w:ascii="Times New Roman" w:hAnsi="Times New Roman"/>
          <w:kern w:val="2"/>
          <w:sz w:val="28"/>
          <w:szCs w:val="28"/>
          <w:lang w:eastAsia="ru-RU"/>
        </w:rPr>
        <w:t xml:space="preserve"> аппаратно-программного комплекса «Безопасный город» на территории Ростовской области. </w:t>
      </w:r>
    </w:p>
    <w:p>
      <w:pPr>
        <w:pStyle w:val="Style38"/>
        <w:widowControl w:val="false"/>
        <w:spacing w:lineRule="auto" w:line="240" w:before="0" w:after="0"/>
        <w:ind w:left="0"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за 2019 год</w:t>
      </w:r>
    </w:p>
    <w:p>
      <w:pPr>
        <w:pStyle w:val="Style38"/>
        <w:widowControl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и подпрограммами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предусмотрено 10 показателей, по 7 из которых фактические значения соответствуют плановым, по 3 показателям фактические значения превышают плановые. Показателей недостигнутых плановых значений нет.</w:t>
      </w:r>
    </w:p>
    <w:p>
      <w:pPr>
        <w:pStyle w:val="Normal"/>
        <w:autoSpaceDE w:val="false"/>
        <w:spacing w:lineRule="auto" w:line="232"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bCs/>
          <w:kern w:val="2"/>
          <w:sz w:val="28"/>
          <w:szCs w:val="28"/>
        </w:rPr>
        <w:t>Показатель 1 «Количество пострадавших в чрезвычайных ситуациях»: плановое значение – 648 человек, фактическое значение – 61 человек.</w:t>
      </w:r>
    </w:p>
    <w:p>
      <w:pPr>
        <w:pStyle w:val="Normal"/>
        <w:autoSpaceDE w:val="false"/>
        <w:spacing w:lineRule="auto" w:line="232"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bCs/>
          <w:kern w:val="2"/>
          <w:sz w:val="28"/>
          <w:szCs w:val="28"/>
        </w:rPr>
        <w:t>Показатель 2 «</w:t>
      </w:r>
      <w:r>
        <w:rPr>
          <w:rFonts w:eastAsia="Times New Roman" w:cs="Times New Roman" w:ascii="Times New Roman" w:hAnsi="Times New Roman"/>
          <w:kern w:val="2"/>
          <w:sz w:val="28"/>
          <w:szCs w:val="28"/>
        </w:rPr>
        <w:t>Доля населения Ростовской области, охваченного региональной системой оповещения»:</w:t>
      </w:r>
      <w:r>
        <w:rPr>
          <w:rFonts w:eastAsia="Times New Roman" w:cs="Times New Roman" w:ascii="Times New Roman" w:hAnsi="Times New Roman"/>
          <w:bCs/>
          <w:kern w:val="2"/>
          <w:sz w:val="28"/>
          <w:szCs w:val="28"/>
        </w:rPr>
        <w:t xml:space="preserve"> плановое значение – 92,3 процента, фактическое значение – 92,3 процента.</w:t>
      </w:r>
    </w:p>
    <w:p>
      <w:pPr>
        <w:pStyle w:val="Normal"/>
        <w:autoSpaceDE w:val="false"/>
        <w:spacing w:lineRule="auto" w:line="232" w:before="0" w:after="0"/>
        <w:ind w:firstLine="709"/>
        <w:jc w:val="both"/>
        <w:rPr/>
      </w:pPr>
      <w:r>
        <w:rPr>
          <w:rFonts w:eastAsia="Times New Roman" w:cs="Times New Roman" w:ascii="Times New Roman" w:hAnsi="Times New Roman"/>
          <w:kern w:val="2"/>
          <w:sz w:val="28"/>
          <w:szCs w:val="28"/>
          <w:lang w:eastAsia="ru-RU"/>
        </w:rPr>
        <w:t xml:space="preserve">Показатель 3 «Доля населения Ростовской области, проживающего на территории муниципальных образований, в которых развернут аппаратно-программный комплекс «Безопасный город»: плановое значение </w:t>
      </w:r>
      <w:r>
        <w:rPr>
          <w:rFonts w:eastAsia="Times New Roman" w:cs="Times New Roman" w:ascii="Times New Roman" w:hAnsi="Times New Roman"/>
          <w:bCs/>
          <w:kern w:val="2"/>
          <w:sz w:val="28"/>
          <w:szCs w:val="28"/>
        </w:rPr>
        <w:t>–</w:t>
      </w:r>
      <w:r>
        <w:rPr>
          <w:rFonts w:eastAsia="Times New Roman" w:cs="Times New Roman" w:ascii="Times New Roman" w:hAnsi="Times New Roman"/>
          <w:kern w:val="2"/>
          <w:sz w:val="28"/>
          <w:szCs w:val="28"/>
          <w:lang w:eastAsia="ru-RU"/>
        </w:rPr>
        <w:t xml:space="preserve"> 75,0 процента, фактическое значение </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kern w:val="2"/>
          <w:sz w:val="28"/>
          <w:szCs w:val="28"/>
          <w:lang w:eastAsia="ru-RU"/>
        </w:rPr>
        <w:t>75,0 процента.</w:t>
      </w:r>
    </w:p>
    <w:p>
      <w:pPr>
        <w:pStyle w:val="Normal"/>
        <w:autoSpaceDE w:val="false"/>
        <w:spacing w:lineRule="auto" w:line="232" w:before="0" w:after="0"/>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Показатель 1.1 «Доля населения Ростовской области, обеспеченного противопожарным прикрытием в соответствии с установленными временными нормативами прибытия первого подразделения пожарной охраны к месту вызова»: плановое значение – 98,4 процента, фактическое значение – 98,4 процента.</w:t>
      </w:r>
    </w:p>
    <w:p>
      <w:pPr>
        <w:pStyle w:val="Normal"/>
        <w:autoSpaceDE w:val="false"/>
        <w:spacing w:lineRule="auto" w:line="232" w:before="0" w:after="0"/>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Показатель 2.1 «Доля населения Ростовской области, охваченного модернизированными (современными) средствами оповещения в составе региональной системы оповещения»: плановое значение – 57,3 процента, фактическое значение – 57,3 процента.</w:t>
      </w:r>
    </w:p>
    <w:p>
      <w:pPr>
        <w:pStyle w:val="Normal"/>
        <w:autoSpaceDE w:val="false"/>
        <w:spacing w:lineRule="auto" w:line="232"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bCs/>
          <w:kern w:val="2"/>
          <w:sz w:val="28"/>
          <w:szCs w:val="28"/>
        </w:rPr>
        <w:t>Показатель 2.2 «Количество подготовленных работников гражданской обороны, уполномоченных работников территориальной (областной) подсистемы единой государственной системы предупреждения и ликвидации чрезвычайных ситуаций»: плановое значение – 1500 человек, фактическое значение – 1599 человек.</w:t>
      </w:r>
    </w:p>
    <w:p>
      <w:pPr>
        <w:pStyle w:val="Normal"/>
        <w:autoSpaceDE w:val="false"/>
        <w:spacing w:lineRule="auto" w:line="232" w:before="0" w:after="0"/>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Показатель 2.3 «Доля содержания запаса средств специфической фармакотерапии в составе областного резерва материальных ресурсов для ликвидации медико-санитарных последствий чрезвычайных ситуаций»: плановое значение – 90,0 процента, фактическое значение – 90,0 процента.</w:t>
      </w:r>
    </w:p>
    <w:p>
      <w:pPr>
        <w:pStyle w:val="Normal"/>
        <w:autoSpaceDE w:val="false"/>
        <w:spacing w:lineRule="auto" w:line="232" w:before="0" w:after="0"/>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Показатель 3.1 «Доля населения Ростовской области, обеспеченного оперативным прикрытием областными пожарно-спасательными подразделениями»: плановое значение – 61,1 процента, фактическое значение – 61,1 процента.</w:t>
      </w:r>
    </w:p>
    <w:p>
      <w:pPr>
        <w:pStyle w:val="Normal"/>
        <w:autoSpaceDE w:val="false"/>
        <w:spacing w:lineRule="auto" w:line="232" w:before="0" w:after="0"/>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Показатель 4.1 «Количество обращений граждан на номер «112», принятых и обработанных операторами системы-112»: плановое значение – 3 000,0 тыс. единиц, фактическое значение – 3 129,5 тыс. единиц.</w:t>
      </w:r>
    </w:p>
    <w:p>
      <w:pPr>
        <w:pStyle w:val="Normal"/>
        <w:autoSpaceDE w:val="false"/>
        <w:spacing w:lineRule="auto" w:line="232" w:before="0" w:after="0"/>
        <w:ind w:firstLine="709"/>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Показатель 5.1 «Доля муниципальных образований в Ростовской области, в которых развернут аппаратно-программный комплекс «Безопасный город»: плановое значение – 45,5 процента, фактическое значение – 45,5 процента.</w:t>
      </w:r>
    </w:p>
    <w:p>
      <w:pPr>
        <w:pStyle w:val="Style38"/>
        <w:widowControl w:val="false"/>
        <w:spacing w:lineRule="auto" w:line="240" w:before="0" w:after="0"/>
        <w:ind w:left="0" w:firstLine="709"/>
        <w:contextualSpacing/>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Style38"/>
        <w:widowControl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w:t>
      </w:r>
    </w:p>
    <w:p>
      <w:pPr>
        <w:pStyle w:val="Style3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Объем запланированных расходов на реализацию государственной программы Ростовской области «Защита населения и территории от чрезвычайных ситуаций, обеспечение пожарной безопасности и безопасности людей на водных объектах» на </w:t>
      </w:r>
      <w:r>
        <w:rPr>
          <w:rFonts w:eastAsia="TimesNewRoman;Arial Unicode MS" w:cs="Times New Roman" w:ascii="Times New Roman" w:hAnsi="Times New Roman"/>
          <w:kern w:val="2"/>
          <w:sz w:val="28"/>
          <w:szCs w:val="28"/>
          <w:lang w:eastAsia="ru-RU"/>
        </w:rPr>
        <w:t>2019</w:t>
      </w:r>
      <w:r>
        <w:rPr>
          <w:rFonts w:eastAsia="Times New Roman" w:cs="Times New Roman" w:ascii="Times New Roman" w:hAnsi="Times New Roman"/>
          <w:kern w:val="2"/>
          <w:sz w:val="28"/>
          <w:szCs w:val="28"/>
          <w:lang w:eastAsia="ru-RU"/>
        </w:rPr>
        <w:t xml:space="preserve"> год составил 1 143 836,3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 139 441,3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4 395,0 тыс. рублей.</w:t>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w:t>
      </w:r>
      <w:r>
        <w:rPr>
          <w:rFonts w:eastAsia="Times New Roman" w:cs="Times New Roman" w:ascii="Times New Roman" w:hAnsi="Times New Roman"/>
          <w:bCs/>
          <w:kern w:val="2"/>
          <w:sz w:val="28"/>
          <w:szCs w:val="28"/>
          <w:lang w:eastAsia="ru-RU"/>
        </w:rPr>
        <w:t xml:space="preserve">от 25.12.2018 № 70-ЗС «Об областном бюджете на 2019 год и на плановый период </w:t>
        <w:br/>
        <w:t>2020 и 2021 годов»</w:t>
      </w:r>
      <w:r>
        <w:rPr>
          <w:rFonts w:eastAsia="Times New Roman" w:cs="Times New Roman" w:ascii="Times New Roman" w:hAnsi="Times New Roman"/>
          <w:kern w:val="2"/>
          <w:sz w:val="28"/>
          <w:szCs w:val="28"/>
          <w:lang w:eastAsia="ru-RU"/>
        </w:rPr>
        <w:t xml:space="preserve"> составил 1 139 441,3 тыс. рублей. В соответствии со сводной бюджетной росписью – 1 139 441,3 тыс. рублей, в том числе по источнику финансирования из областного бюджета – 1 139 441,3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Исполнение расходов по государственной программе Ростовской области «Защита населения и территории от чрезвычайных ситуаций, обеспечение пожарной безопасности и безопасности людей на водных объектах» составило 1 121 660,2 тыс. рублей, в том числе по источникам финансирования:</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ластной бюджет – 1 117 265,2 тыс. рублей;</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4 395,0 тыс. рублей.</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Объем неосвоенных бюджетных ассигнований областного бюджета составил 22 176,1 тыс. рублей, из них:</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32,0 тыс. рублей – экономия по фактическим расходам учреждений по фонду оплаты труда;</w:t>
      </w:r>
    </w:p>
    <w:p>
      <w:pPr>
        <w:pStyle w:val="Normal"/>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92,6 тыс. рублей – экономия по иным фактическим выплатам персоналу учреждений, за исключением фонда оплаты труда;</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90,2 тыс. рублей – экономия в связи с фактической уплатой налогов, сборов и иных платежей;</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5934,0 тыс. рублей – экономия по результатам проведения закупок;</w:t>
      </w:r>
    </w:p>
    <w:p>
      <w:pPr>
        <w:pStyle w:val="Normal"/>
        <w:spacing w:lineRule="auto" w:line="232"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5 127,3 тыс. рублей – экономия по факту выполненных работ, услуг и поставке товаров. </w:t>
      </w:r>
      <w:r>
        <w:br w:type="page"/>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Государственная программа Ростовской области «Региональная политика»</w:t>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егиональная политика» от 17.10.2018 № 641.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Ответственный исполнитель – Правительство Ростовской области (управление социально-политических коммуникац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Региональная политика» включает в себя 6 подпрограмм: </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униципального управления и муниципальной службы в Ростовской области, дополнительное профессиональное образование лиц, занятых в системе местного самоуправления»;</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государственной гражданской службы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институтов и инициатив гражданского общества в Ростовской област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региональной государственной информационной политики»;</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содействия добровольному переселению в Ростовскую область соотечественников, проживающих за рубежом»;</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единства российской нации и гармонизация межэтнических отношений в Ростовской обла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На реализацию государственной программы Ростовской области «Региональная политика» в 2019 году было предусмотрено финансирование в объеме 192 146,1 тыс. рубле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государственной программы Ростовской области «Региональная политика» за 2019 год утвержден постановлением Правительства Ростовской области от 31.03.2020 № 267.</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Региональная политика» в 2019 году признан высоким и составил 0,98.</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Региональная политика» в 2019 году</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оздания условий для совершенствования региональной политики и развития гражданского общества в рамках реализации государственной программы Ростовской области «Региональная политика», утвержденной постановлением Правительства Ростовской области от 17.10.2018 № 641, ответственным исполнителем и участниками государственной программы Ростовской области «Региональная политика» в 2019 году реализован комплекс мероприятий, в результате которы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 конкурс на звание «Лучший муниципальный служащий в Ростов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сьми муниципальных образованиях проведены выездные изучения деятельности местных администраций с последующим заслушиванием итоговых результатов на заседаниях Правительства Ростов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ы нормативы штатной численности выборных должностных лиц местного самоуправления, осуществляющих свои полномочия на постоянной основе, и муниципальных служащих в исполнительно-распорядительных органах муниципальных образований Ростов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грамме дополнительного профессионального образования «Управление муниципальными образованиями» проведено обучение 29 должностных лиц из числа муниципальных служащих и лиц, замещающих муниципальные дол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ичество гражданских служащих в возрасте до 30 лет, имеющих стаж гражданской службы не менее трех лет, составило – 320 человек;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гражданских служащих, включенных в кадровый резерв гражданской службы по результатам аттестации, составило – 144 человек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6 областных органах исполнительной власти Ростовской области проведен мониторинг эффективности кадровой рабо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гражданских служащих, включенных в кадровый резерв гражданской службы и лиц, состоящих в резерве управленческих кадров, принявших участие в мероприятиях по профессиональному развитию составило 187 и 146 человек;</w:t>
      </w:r>
    </w:p>
    <w:p>
      <w:pPr>
        <w:pStyle w:val="Normal"/>
        <w:widowControl w:val="false"/>
        <w:autoSpaceDE w:val="false"/>
        <w:spacing w:lineRule="auto" w:line="25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 уровень профессиональной компетенции 1096 гражданских служащих по различным направлениям профессиональной деятельности.</w:t>
      </w:r>
    </w:p>
    <w:p>
      <w:pPr>
        <w:pStyle w:val="Normal"/>
        <w:widowControl w:val="false"/>
        <w:spacing w:lineRule="auto" w:line="25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а финансовая поддержка 46 социально ориентированным некоммерческим организациям (далее – СО НКО);</w:t>
      </w:r>
    </w:p>
    <w:p>
      <w:pPr>
        <w:pStyle w:val="Normal"/>
        <w:widowControl w:val="false"/>
        <w:autoSpaceDE w:val="false"/>
        <w:spacing w:lineRule="auto" w:line="256"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рамках деятельности Общественной палаты Ростовской области проведены 321 публичных мероприятий, в которых приняли участие 3574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гражданских активистов;</w:t>
      </w:r>
    </w:p>
    <w:p>
      <w:pPr>
        <w:pStyle w:val="Normal"/>
        <w:widowControl w:val="false"/>
        <w:autoSpaceDE w:val="false"/>
        <w:spacing w:lineRule="auto" w:line="256"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ыполнены научно-исследовательские работы по проведению 6</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социологических исследований по изучению общественно-политической ситуации в Ростовской области с целью формирования объективного представления об оценке населением Ростовской области деятельности органов государственной власти Ростовской области и органов местного самоуправления по итогам проведения социологических опросов населения;</w:t>
      </w:r>
    </w:p>
    <w:p>
      <w:pPr>
        <w:pStyle w:val="Normal"/>
        <w:widowControl w:val="false"/>
        <w:autoSpaceDE w:val="false"/>
        <w:spacing w:lineRule="auto" w:line="256"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организовано официальное размещение (опубликование) правовых актов, проектов правовых актов и иных информационных материалов Законодательного Собрания и Правительства Ростовской области, органов исполнительной власти Ростовской области, подлежащих официальному опубликованию в соответствии с областным законодательством;</w:t>
      </w:r>
    </w:p>
    <w:p>
      <w:pPr>
        <w:pStyle w:val="Normal"/>
        <w:widowControl w:val="false"/>
        <w:autoSpaceDE w:val="false"/>
        <w:spacing w:lineRule="auto" w:line="256"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ден ежегодный конкурс журналистских работ на премию Губернатора Ростовской области;</w:t>
      </w:r>
    </w:p>
    <w:p>
      <w:pPr>
        <w:pStyle w:val="Normal"/>
        <w:widowControl w:val="false"/>
        <w:autoSpaceDE w:val="false"/>
        <w:spacing w:lineRule="auto" w:line="256" w:before="0" w:after="0"/>
        <w:ind w:firstLine="709"/>
        <w:jc w:val="both"/>
        <w:rPr/>
      </w:pPr>
      <w:r>
        <w:rPr>
          <w:rFonts w:eastAsia="Times New Roman" w:cs="Times New Roman" w:ascii="Times New Roman" w:hAnsi="Times New Roman"/>
          <w:sz w:val="28"/>
          <w:szCs w:val="28"/>
          <w:lang w:eastAsia="ru-RU"/>
        </w:rPr>
        <w:t>в Ростовскую область переселились на постоянное место жительства 128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человек, в том числе содействие в решении вопросов занятости получили 777 человек, меры социальной поддержки предоставлены 261 участнику Государственной программы по оказанию содействия добровольному переселению в Российскую Федерацию соотечественников, проживающих з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убежом;</w:t>
      </w:r>
    </w:p>
    <w:p>
      <w:pPr>
        <w:pStyle w:val="Normal"/>
        <w:widowControl w:val="false"/>
        <w:autoSpaceDE w:val="false"/>
        <w:spacing w:lineRule="auto" w:line="25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16 мероприятий, направленных на укрепление единства российской нации и гармонизацию межэтнических отношений в Ростовской области с количеством участников более 22 350 человек;</w:t>
      </w:r>
    </w:p>
    <w:p>
      <w:pPr>
        <w:pStyle w:val="Normal"/>
        <w:widowControl w:val="false"/>
        <w:autoSpaceDE w:val="false"/>
        <w:spacing w:lineRule="auto" w:line="256" w:before="0" w:after="0"/>
        <w:ind w:firstLine="709"/>
        <w:jc w:val="both"/>
        <w:rPr/>
      </w:pPr>
      <w:r>
        <w:rPr>
          <w:rFonts w:eastAsia="Times New Roman" w:cs="Times New Roman" w:ascii="Times New Roman" w:hAnsi="Times New Roman"/>
          <w:spacing w:val="-6"/>
          <w:sz w:val="28"/>
          <w:szCs w:val="28"/>
          <w:lang w:eastAsia="ru-RU"/>
        </w:rPr>
        <w:t>проведены 7 мероприятий по информационному, научному и методическому</w:t>
      </w:r>
      <w:r>
        <w:rPr>
          <w:rFonts w:eastAsia="Times New Roman" w:cs="Times New Roman" w:ascii="Times New Roman" w:hAnsi="Times New Roman"/>
          <w:sz w:val="28"/>
          <w:szCs w:val="28"/>
          <w:lang w:eastAsia="ru-RU"/>
        </w:rPr>
        <w:t xml:space="preserve"> обеспечению реализации подпрограммы: научно-практическая конференция по тематике межэтнических отношений; зональный обучающей семинар по вопросам обеспечения межэтнического согласия в полиэтничных муниципальных районах Ростовской области; на телеканале «Дон 24» размещались тематические информационные материалы; осуществлялась поддержка сайта «Народы Дона»; организованы и проведены курсы повышения квалификации для государственных и муниципальных служащих по вопросам реализации государственной национальной политики; в целях предупреждения национальной нетерпимости и формирования общероссийской гражданской идентичности  изготовлены и продемонстрированы на телеканале «Дон 24» видеоролики; на рекламных конструкциях, расположенных на территории муниципальных образований Ростовской области размещены баннеры.</w:t>
      </w:r>
    </w:p>
    <w:p>
      <w:pPr>
        <w:pStyle w:val="Normal"/>
        <w:widowControl w:val="false"/>
        <w:spacing w:lineRule="auto" w:line="240" w:before="0" w:after="0"/>
        <w:ind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степени соответствия установленных и достигнутых целевых показателей государственной программы Ростовской области </w:t>
        <w:br/>
        <w:t>«Региональная политика» в 2019 году</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Государственной программой Ростовской области «Региональная политика» и подпрограммами государственной программы Ростовской области «Региональная политика» предусмотрено достижение 39 показателей, </w:t>
        <w:br/>
        <w:t>по 21 из которых фактические значения соответствуют плановым, по 15 показателям фактические значения превышают плановые, по трем показателям не достигнуты плановые значения.</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1 «Доля граждан, позитивно оценивающих деятельность органов местного самоуправления» – плановое значение 52,2 процента, фактическое значение – 51,4 процента.</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2 «Доля гражданских служащих, получивших дополнительное профессиональное образование или принявших участие в иных мероприятиях по профессиональному развитию» – плановое значение 29 процентов, фактическое значение – 38,6 процентов. Превышение планового значения показателя связано с направлением государственных гражданских служащих на прохождение повышения квалификации по дополнительным программам, не требующим финансирования из областного бюджета (семинары, тренинги, лекции).</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3 «Доля граждан, положительно оценивающих деятельность институтов гражданского общества» – плановое значение 43 процента, фактическое значение – 55 процентов. Превышение планового значения показателя связано с повышением эффективности взаимодействия НКО с Правительством Ростовской области и улучшением информационного обеспечения деятельности Общественной палаты Ростовской области.</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4 «Доля граждан, удовлетворенных уровнем информированности о деятельности органов государственной власти Ростовской области» – плановое значение 34 процента, фактическое значение – 50 процентов.</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5 «Доля граждан, положительно оценивающих уровень межэтнического согласия в Ростовской области» – плановое значение </w:t>
        <w:br/>
        <w:t>70,5 процентов, фактическое значение – 82 процента. Превышение планового значения показателя связано со сложившейся в 2019 году геополитической ситуацией, проводимой внешней политикой Российской Федерации и, как следствие, ростом гражданского патриотизма.</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6 «Численность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06.2006 № 637, прибывших в Ростовскую область и зарегистрированных в УФМС России по Ростовской области (далее –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 плановое значение </w:t>
        <w:br/>
        <w:t>380 человек, фактическое значение – 565 человек. Превышение планового значения показателя связано с высокой привлекательностью Ростовской области как территории вселения для соотечественников, проживающих за рубежом, и большим количеством заявлений, поданных на участие в Государственной программе по оказанию содействия добровольному переселению в Российскую Федерацию соотечественников, проживающих за рубежом.</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1.1 «Доля городских округов и муниципальных районов, в отношении которых осуществлена оценка эффективности их деятельности посредством единой информационной базы данных (портала), позволяющей проводить оценку эффективности деятельности органов местного самоуправления, а также осуществлять мониторинг данной информации» – плановое значение 100 процентов, фактическое значение – 100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1.2 «Соотношение динамики значений показателей комплексной оценки эффективности деятельности органов местного самоуправления»: </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 четырем городским округам с наибольшей и четырем городским округам с наименьшей динамикой значений показателей – плановое значение 1,6 процентов, фактическое значение – 1,6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 десяти муниципальным районам с наибольшей и десяти муниципальным районам с наименьшей динамикой значений показателей – плановое значение 2,1 процента, фактическое значение – 2,1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1.3. «Доля населения, проживающего в границах территории, на которой осуществляется территориальное общественное самоуправление» – плановое значение 37 процентов, фактическое значение – 37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1.4. «Доля вакантных должностей муниципальной службы, замещенных на основе конкурса» – плановое значение 14 процентов, фактическое значение – 14,2 процента. </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1.5. «Доля вакантных должностей муниципальной службы, замещенных на основе назначения из кадровых резервов, муниципальных резервов управленческих кадров» плановое значение 31 процент, фактическое значение – 39,6 процентов. Превышение показателя обусловлено эффективным формированием резервов управленческих кадров и своевременной актуализацией таких резерв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1.6. «Доля лиц, назначенных на должности муниципальной службы из муниципальных резервов управленческих кадров» плановое значение 30 процентов, фактическое значение – 30,2 процента.</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1.7. «Доля муниципальных служащих, имеющих высшее образование» – плановое значение 89 процентов, фактическое значение – </w:t>
        <w:br/>
        <w:t>91,7 процента. Превышение показателя обусловлено поступлением на муниципальную службу в отчетном периоде граждан Российской Федерации, имеющих высшее образование.</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1.8. «Доля муниципальных служащих, в отношении которых проведены мероприятия по профессиональному развитию» – плановое значение 38 процентов, фактическое значение – 68,3 процентов. Превышение показателя обусловлено возросшим интересом к проведению обучающих мероприятий со стороны слушателей.</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2.1 «Доля вакантных должностей, замещаемых на основе назначения из кадрового резерва» – плановое значение 27 процентов, фактическое значение – 32 процентов. Превышение планового значения показателя связано с увеличением числа лиц, включенных в кадровый резерв, что обусловлено внесением изменений в законодательство, позволяющих проводить конкурсы на включение в кадровый резерв на группу должностей гражданской службы. Кроме того, решением конкурсной комиссии в кадровый резерв могут быть включены несколько кандидатов, не ставших победителями конкурса на замещение вакантной должности, но профессиональные и личностные качества которых получили высокую оценку.</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2.2 «Коэффициент текучести гражданских служащих на гражданской службе Ростовской области» – плановое значение 10 процентов, фактическое значение – 8 процентов.</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2.3 «Доля лиц, получивших дополнительное профессиональное образование и принявших участие в иных мероприятиях по профессиональному развитию, в общем количестве лиц, состоящих в кадровом резерве» – плановое значение 13 процентов, фактическое значение – </w:t>
        <w:br/>
        <w:t>24,6 процента. Превышение планового значения показателя связано с увеличением количества государственных гражданских служащих, включенных в кадровый резерв, а также с повышением мотивации государственных гражданских служащих к развитию своих профессиональных компетенций путем самообразования.</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2.4 «Доля лиц, принявших участие в программах дополнительного профессионального образования и иных мероприятиях по профессиональному развитию, в общем количестве лиц, состоящих в резерве управленческих кадров Ростовской области» – плановое значение 15 процентов, фактическое значение – 32,2 процента. Превышение планового значения показателя связано с реализацией мероприятий по профессиональному развитию лиц, состоящих в резерве управленческих кадров Ростовской области.</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2.5 «Доля гражданских служащих, включенных в кадровый резерв по результатам аттестации» – плановое значение 26,5 процентов, фактическое значение – 25,4 процентов. Недостижение планового значения показателя связано с увеличением назначений гражданских служащих, подлежащих аттестации в отчетном периоде, на вышестоящие должности гражданской службы.</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2.6. «Доля гражданских служащих в возрасте до 30 лет, имеющих стаж гражданской службы не менее 3 лет» – плановое значение </w:t>
        <w:br/>
        <w:t>13 процентов, фактическое значение – 10,8 процентов. Недостижение планового значения показателя связано с проведением организационно-штатных мероприятий в областных органах исполнительной власти.</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3.1 «Количество мероприятий, проводимых СО НКО в рамках реализации общественно значимых (социальных) программ на средства субсидии» – плановое значение 420 единиц, фактическое значение – </w:t>
        <w:br/>
        <w:t>437 единиц.</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3.2 «Доля внебюджетных средств в общем объеме средств, направленных на реализацию мероприятий институтов гражданского общества» – плановое значение 16 процентов, фактическое значение – 17,3 процента. Превышение планового значения показателя связано с активной работой </w:t>
        <w:br/>
        <w:t>СО НКО по мобилизации денежных средств из внебюджет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3.3 «Прирост количества мероприятий, проведенных Общественной палатой Ростовской области» – плановое значение 103 процента, фактическое значение – 103 процента.</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3.4 «Прирост количества гражданских активистов, участвующих в деятельности Общественной палаты Ростовской области» – плановое значение 108 процентов, фактическое значение – 108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4.1 «Доля городских округов и муниципальных районов Ростовской области, на территории которых проводились социологические исследования, к их общему количеству» – плановое значение 100 процентов, фактическое значение – 100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4.2 «Доля опубликованных нормативных правовых актов в газете, являющейся официальным публикатором правовых актов Ростовской области, к общему количеству нормативных правовых актов, подлежащих официальному опубликованию в соответствии с федеральным и областным законодательством» – плановое значение 100 процентов, фактическое значение – 100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4.3 «Доля населения Ростовской области, охваченного вещанием государственных региональных телеканала и радиоканала, осуществляющих освещение деятельности политических партий, представленных в Законодательном Собрании Ростовской области» – плановое значение 78,6 процента, фактическое значение – 78,6 процента.</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4.4 «Доля размещенных (опубликованных) нормативных правовых актов Ростовской области и иной правовой информации на официальном портале правовой информации Ростовской области (pravo.donland.ru) в информационно-телекоммуникационной сети «Интернет» </w:t>
        <w:br/>
        <w:t>к общему количеству нормативных правовых актов Ростовской области и иной правовой информации, подлежащих размещению (опубликованию) в соответствии с законодательством» – плановое значение 100 процентов, фактическое значение – 100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4.5 «Доля средств массовой информации Ростовской области, принявших участие в конкурсе на премию Губернатора Ростовской области, к общему количеству средств массовой информации Ростовской области» – плановое значение 21 процент, фактическое значение – 21 процент.</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4.6 «Доля средств массовой информации Ростовской области, принявших участие в медиафоруме, к общему количеству общественно-политических средств массовой информации Ростовской области» плановое значение 21 процент, фактическое значение – 21 процент.</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5.1 «Общая численность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с учетом членов семей» – плановое значение 990 человек, 1 281 человек. Превышение планового значения показателя связано с увеличением числ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переселившихся совместно с ними в Ростовскую область членов семей (детей, родителей).</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5.2 «Количество проведенных презентаций подпрограммы в странах проживания соотечественников – потенциаль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 плановое значение три единицы, фактическое значение – три единицы.</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5.3 «Доля рассмотренных УФМС России по Ростовской области заявлений соотечественников – потенциаль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от общего количества поступивших заявлений» – плановое значение 90 процентов, фактическое значение – 100 процентов. Превышение планового значения показателя связано с оперативным рассмотрением заявлений потенциаль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w:t>
      </w:r>
    </w:p>
    <w:p>
      <w:pPr>
        <w:pStyle w:val="Normal"/>
        <w:widowControl w:val="false"/>
        <w:spacing w:lineRule="auto" w:line="240" w:before="0" w:after="0"/>
        <w:ind w:firstLine="709"/>
        <w:contextualSpacing/>
        <w:jc w:val="both"/>
        <w:rPr/>
      </w:pPr>
      <w:r>
        <w:rPr>
          <w:rFonts w:eastAsia="Times New Roman" w:cs="Times New Roman" w:ascii="Times New Roman" w:hAnsi="Times New Roman"/>
          <w:kern w:val="2"/>
          <w:sz w:val="28"/>
          <w:szCs w:val="28"/>
        </w:rPr>
        <w:t xml:space="preserve">Показатель 5.4 «Доля расходов областного бюджета на реализацию предусмотренных подпрограммой мероприятий, связанных с предоставлением дополнительных гарантий и мер социальной поддержки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в том числе оказанием помощи в жилищном обустройстве, в общем размере расходов областного бюджета на реализацию предусмотренных подпрограммой мероприятий» – плановое значение </w:t>
        <w:br/>
        <w:t>100 процентов, фактическое значение – 100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5.6 «Доля трудоустроен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включая открывших собственное дело, от общего числа трудоспособных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прибывших в Ростовскую область в течение отчетного года» – плановое значение 82 процента, фактическое значение – 85,5 процента.</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5.8 «Доля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которым оказана социальная поддержка, от общего числ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переселившихся в муниципальные районы Ростовской области в течение отчетного года» – плановое значение 90 процентов, фактическое значение – 46,8 процента. Недостижение планового значения показателя связано с заявительным характером получения выплаты единовременного пособия на жилищное обустройство.</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5.9 «Доля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выехавших из Ростовской области ранее чем через три года, от общего числ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 плановое значение 10 процентов, фактическое значение – 0 процентов. Превышение планового значения показателя связано с трудоустройством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решены вопросы с устройством детей в дошкольные образовательные и общеобразовательные организации, с временным и постоянным жилищным обустройством, в том числе за счет работодателей. </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Показатель 6.1. «Доля граждан, у которых сформирована общероссийская гражданская идентичность» – плановое значение 68 процентов, фактическое значение – 68 процентов.</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Показатель 6.2 «Прирост числа участников мероприятий, направленных на этнокультурное развитие народов, проживающих на территории Ростовской области» – плановое значение 8,5 процента, фактическое значение – </w:t>
        <w:br/>
        <w:t>8,6 процентов.</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ведения о выполнении расходных обязательств, связанных </w:t>
        <w:br/>
        <w:t xml:space="preserve">с реализацией государственной программы Ростовской области </w:t>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егиональная политика»</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Объем запланированных расходов на реализацию государственной программы Ростовской области «Региональная политика» на 2019 год составил 192 146,1 тыс. рублей, в том числе по источникам финансирования:</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184 737,1 тыс. рублей;</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из федерального бюджета – 7 409,0 тыс. рублей.</w:t>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План ассигнований в соответствии с Областным законом от 12.12.2019 № 255-ЗС «О внесении изменений в Областной закон «Об областном бюджете на 2019 год и на плановый период 2020 и 2021 годов»</w:t>
      </w:r>
      <w:r>
        <w:rPr>
          <w:rFonts w:eastAsia="Times New Roman" w:cs="Times New Roman" w:ascii="Times New Roman" w:hAnsi="Times New Roman"/>
          <w:bCs/>
          <w:sz w:val="28"/>
          <w:szCs w:val="28"/>
          <w:lang w:eastAsia="ru-RU"/>
        </w:rPr>
        <w:t xml:space="preserve"> составил </w:t>
      </w:r>
      <w:r>
        <w:rPr>
          <w:rFonts w:eastAsia="Times New Roman" w:cs="Times New Roman" w:ascii="Times New Roman" w:hAnsi="Times New Roman"/>
          <w:sz w:val="28"/>
          <w:szCs w:val="28"/>
          <w:lang w:eastAsia="ru-RU"/>
        </w:rPr>
        <w:t>191 945,6 тыс. рублей. В соответствии со сводной бюджетной росписью – 191 945,6 тыс. рублей, в том числе по источникам финансирования:</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185 068,8 тыс. рублей;</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из федерального бюджета – 6 876,8 тыс. рублей.</w:t>
      </w:r>
    </w:p>
    <w:p>
      <w:pPr>
        <w:pStyle w:val="Normal"/>
        <w:widowControl w:val="false"/>
        <w:spacing w:lineRule="auto" w:line="228" w:before="0" w:after="0"/>
        <w:ind w:firstLine="709"/>
        <w:jc w:val="both"/>
        <w:rPr/>
      </w:pPr>
      <w:r>
        <w:rPr>
          <w:rFonts w:eastAsia="Times New Roman" w:cs="Times New Roman" w:ascii="Times New Roman" w:hAnsi="Times New Roman"/>
          <w:sz w:val="28"/>
          <w:szCs w:val="28"/>
          <w:lang w:eastAsia="ru-RU"/>
        </w:rPr>
        <w:t>Исполнение расходов по государственной программе Ростовской области «Региональная политика» составило 190 608,1 тыс. рублей или 99,3 процента, в том числе по источникам финансирования:</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бюджет – 183 880,5 тыс. рублей;</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возмездные поступления из федерального бюджета – 6 727,6 тыс. рублей.</w:t>
      </w:r>
    </w:p>
    <w:p>
      <w:pPr>
        <w:pStyle w:val="Normal"/>
        <w:widowControl w:val="false"/>
        <w:autoSpaceDE w:val="false"/>
        <w:spacing w:lineRule="auto" w:line="228" w:before="0" w:after="0"/>
        <w:ind w:firstLine="709"/>
        <w:jc w:val="both"/>
        <w:rPr/>
      </w:pPr>
      <w:r>
        <w:rPr>
          <w:rFonts w:eastAsia="Times New Roman" w:cs="Times New Roman" w:ascii="Times New Roman" w:hAnsi="Times New Roman"/>
          <w:sz w:val="28"/>
          <w:szCs w:val="28"/>
          <w:lang w:eastAsia="ru-RU"/>
        </w:rPr>
        <w:t xml:space="preserve">Объем неосвоенных бюджетных ассигнований областного бюджета и безвозмездных поступлений в областной бюджет составил 1337,5 тыс. рублей, из них: </w:t>
      </w:r>
    </w:p>
    <w:p>
      <w:pPr>
        <w:pStyle w:val="Normal"/>
        <w:widowControl w:val="false"/>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59,2 тыс. рублей – </w:t>
      </w:r>
      <w:r>
        <w:rPr>
          <w:rFonts w:eastAsia="Times New Roman" w:cs="Times New Roman" w:ascii="Times New Roman" w:hAnsi="Times New Roman"/>
          <w:spacing w:val="-4"/>
          <w:sz w:val="28"/>
          <w:szCs w:val="28"/>
        </w:rPr>
        <w:t>объем неосвоенных бюджетных ассигнований областного</w:t>
      </w:r>
      <w:r>
        <w:rPr>
          <w:rFonts w:eastAsia="Times New Roman" w:cs="Times New Roman" w:ascii="Times New Roman" w:hAnsi="Times New Roman"/>
          <w:sz w:val="28"/>
          <w:szCs w:val="28"/>
        </w:rPr>
        <w:t xml:space="preserve"> бюджета</w:t>
      </w:r>
      <w:r>
        <w:rPr>
          <w:rFonts w:eastAsia="Times New Roman" w:cs="Times New Roman" w:ascii="Times New Roman" w:hAnsi="Times New Roman"/>
          <w:sz w:val="28"/>
          <w:szCs w:val="28"/>
          <w:lang w:eastAsia="ru-RU"/>
        </w:rPr>
        <w:t xml:space="preserve"> по </w:t>
      </w:r>
      <w:r>
        <w:rPr>
          <w:rFonts w:eastAsia="Times New Roman" w:cs="Times New Roman" w:ascii="Times New Roman" w:hAnsi="Times New Roman"/>
          <w:sz w:val="28"/>
          <w:szCs w:val="28"/>
        </w:rPr>
        <w:t>основному мероприятию 5.5 «Организация работы по проведению медицинского освидетельствования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на инфекционные заболевания, представляющие опасность для окружающих», связанный с тем, что медицинское освидетельствова</w:t>
        <w:softHyphen/>
        <w:t>ние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на инфекционные заболевания носит добровольный заявительный характер;</w:t>
      </w:r>
    </w:p>
    <w:p>
      <w:pPr>
        <w:pStyle w:val="Normal"/>
        <w:widowControl w:val="false"/>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456,8 тыс. рублей – экономия в результате проведения конкурсных процеду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1,5 тыс. рублей – экономия в результате проведения закупок.</w:t>
      </w:r>
      <w:r>
        <w:br w:type="page"/>
      </w:r>
    </w:p>
    <w:p>
      <w:pPr>
        <w:pStyle w:val="Normal"/>
        <w:widowControl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w:t>
      </w:r>
    </w:p>
    <w:p>
      <w:pPr>
        <w:pStyle w:val="Normal"/>
        <w:widowControl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 утверждена постановлением Правительства Ростовской области от 17.10.2018 № 649. </w:t>
      </w:r>
    </w:p>
    <w:p>
      <w:pPr>
        <w:pStyle w:val="Normal"/>
        <w:widowControl w:val="false"/>
        <w:tabs>
          <w:tab w:val="clear" w:pos="709"/>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 министерство финансов Ростовской области.</w:t>
      </w:r>
    </w:p>
    <w:p>
      <w:pPr>
        <w:pStyle w:val="Normal"/>
        <w:widowControl w:val="false"/>
        <w:tabs>
          <w:tab w:val="clear" w:pos="709"/>
          <w:tab w:val="left" w:pos="142" w:leader="none"/>
          <w:tab w:val="left" w:pos="567" w:leader="none"/>
        </w:tabs>
        <w:spacing w:lineRule="auto" w:line="240" w:before="0" w:after="0"/>
        <w:ind w:firstLine="709"/>
        <w:contextualSpacing/>
        <w:jc w:val="both"/>
        <w:rPr/>
      </w:pPr>
      <w:r>
        <w:rPr>
          <w:rFonts w:cs="Times New Roman" w:ascii="Times New Roman" w:hAnsi="Times New Roman"/>
          <w:sz w:val="28"/>
          <w:szCs w:val="28"/>
        </w:rPr>
        <w:t xml:space="preserve">Государственная программа Ростовской области «Управление государственными финансами и создание условий для эффективного управления муниципальными финансами» включает в себя 6 подпрограмм: </w:t>
      </w:r>
    </w:p>
    <w:p>
      <w:pPr>
        <w:pStyle w:val="Normal"/>
        <w:widowControl w:val="false"/>
        <w:tabs>
          <w:tab w:val="clear" w:pos="709"/>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госрочное финансовое планирование»;</w:t>
      </w:r>
    </w:p>
    <w:p>
      <w:pPr>
        <w:pStyle w:val="Normal"/>
        <w:widowControl w:val="false"/>
        <w:tabs>
          <w:tab w:val="clear" w:pos="709"/>
          <w:tab w:val="left" w:pos="142" w:leader="none"/>
          <w:tab w:val="left" w:pos="567" w:leader="none"/>
        </w:tabs>
        <w:spacing w:lineRule="auto" w:line="240" w:before="0" w:after="0"/>
        <w:ind w:firstLine="709"/>
        <w:contextualSpacing/>
        <w:jc w:val="both"/>
        <w:rPr/>
      </w:pPr>
      <w:r>
        <w:rPr>
          <w:rFonts w:cs="Times New Roman" w:ascii="Times New Roman" w:hAnsi="Times New Roman"/>
          <w:sz w:val="28"/>
          <w:szCs w:val="28"/>
        </w:rPr>
        <w:t>«Нормативно-методическое, информационное обеспечение и организация бюджетного процесса»;</w:t>
      </w:r>
    </w:p>
    <w:p>
      <w:pPr>
        <w:pStyle w:val="Normal"/>
        <w:widowControl w:val="false"/>
        <w:tabs>
          <w:tab w:val="clear" w:pos="709"/>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государственным долгом Ростовской области»;</w:t>
      </w:r>
    </w:p>
    <w:p>
      <w:pPr>
        <w:pStyle w:val="Normal"/>
        <w:widowControl w:val="false"/>
        <w:tabs>
          <w:tab w:val="clear" w:pos="709"/>
          <w:tab w:val="left" w:pos="142" w:leader="none"/>
          <w:tab w:val="left" w:pos="567"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распределения и перераспределения финансовых ресурсов между уровнями бюджетной системы Ростовской области»;</w:t>
      </w:r>
    </w:p>
    <w:p>
      <w:pPr>
        <w:pStyle w:val="Normal"/>
        <w:widowControl w:val="false"/>
        <w:tabs>
          <w:tab w:val="clear" w:pos="709"/>
          <w:tab w:val="left" w:pos="142" w:leader="none"/>
          <w:tab w:val="left" w:pos="567" w:leader="none"/>
        </w:tabs>
        <w:spacing w:lineRule="auto" w:line="240" w:before="0" w:after="0"/>
        <w:ind w:firstLine="709"/>
        <w:contextualSpacing/>
        <w:jc w:val="both"/>
        <w:rPr/>
      </w:pPr>
      <w:r>
        <w:rPr>
          <w:rFonts w:cs="Times New Roman" w:ascii="Times New Roman" w:hAnsi="Times New Roman"/>
          <w:sz w:val="28"/>
          <w:szCs w:val="28"/>
        </w:rPr>
        <w:t>«Содействие повышению качества управления муниципальными финансами»;</w:t>
      </w:r>
    </w:p>
    <w:p>
      <w:pPr>
        <w:pStyle w:val="Normal"/>
        <w:widowControl w:val="false"/>
        <w:tabs>
          <w:tab w:val="clear" w:pos="709"/>
          <w:tab w:val="left" w:pos="142" w:leader="none"/>
          <w:tab w:val="left" w:pos="567" w:leader="none"/>
        </w:tabs>
        <w:spacing w:lineRule="auto" w:line="240" w:before="0" w:after="0"/>
        <w:ind w:firstLine="709"/>
        <w:contextualSpacing/>
        <w:jc w:val="both"/>
        <w:rPr/>
      </w:pPr>
      <w:r>
        <w:rPr>
          <w:rFonts w:cs="Times New Roman" w:ascii="Times New Roman" w:hAnsi="Times New Roman"/>
          <w:sz w:val="28"/>
          <w:szCs w:val="28"/>
        </w:rPr>
        <w:t>«Поддержание устойчивого исполнения местных бюджетов».</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 xml:space="preserve">На реализацию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в 2019 году было предусмотрено финансирование в объеме 10 773 269,8 тыс. рублей. </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Годовой отчет о реализаци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за 2019 год утвержден постановлением Правительства Ростовской области от 17.03.2020 № 160.</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еализаци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в 2019 году признан высоким и составил 1,0.</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б основных результатах реализаци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w:t>
        <w:br/>
        <w:t>за 2019 год</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kern w:val="2"/>
          <w:sz w:val="28"/>
          <w:szCs w:val="28"/>
          <w:lang w:eastAsia="ru-RU"/>
        </w:rPr>
        <w:t xml:space="preserve">В целях создания условий для повышения качества управления государственными финансами и эффективного управления муниципальными финансами в рамках реализации государственной программы Ростовской области </w:t>
      </w:r>
      <w:r>
        <w:rPr>
          <w:rFonts w:eastAsia="TimesNewRoman;Arial Unicode MS" w:cs="Times New Roman" w:ascii="Times New Roman" w:hAnsi="Times New Roman"/>
          <w:kern w:val="2"/>
          <w:sz w:val="28"/>
          <w:szCs w:val="28"/>
          <w:lang w:eastAsia="ru-RU"/>
        </w:rPr>
        <w:t>«</w:t>
      </w:r>
      <w:r>
        <w:rPr>
          <w:rFonts w:cs="Times New Roman" w:ascii="Times New Roman" w:hAnsi="Times New Roman"/>
          <w:kern w:val="2"/>
          <w:sz w:val="28"/>
          <w:szCs w:val="28"/>
        </w:rPr>
        <w:t>Управление государственными финансами и создание условий для эффективного управления муниципальными финансами»</w:t>
      </w:r>
      <w:r>
        <w:rPr>
          <w:rFonts w:eastAsia="Times New Roman" w:cs="Times New Roman" w:ascii="Times New Roman" w:hAnsi="Times New Roman"/>
          <w:kern w:val="2"/>
          <w:sz w:val="28"/>
          <w:szCs w:val="28"/>
          <w:lang w:eastAsia="ru-RU"/>
        </w:rPr>
        <w:t xml:space="preserve">, утвержденной постановлением Правительства Ростовской области </w:t>
      </w:r>
      <w:r>
        <w:rPr>
          <w:rFonts w:cs="Times New Roman" w:ascii="Times New Roman" w:hAnsi="Times New Roman"/>
          <w:kern w:val="2"/>
          <w:sz w:val="28"/>
          <w:szCs w:val="28"/>
        </w:rPr>
        <w:t xml:space="preserve">от </w:t>
      </w:r>
      <w:r>
        <w:rPr>
          <w:rFonts w:eastAsia="Times New Roman" w:cs="Times New Roman" w:ascii="Times New Roman" w:hAnsi="Times New Roman"/>
          <w:kern w:val="2"/>
          <w:sz w:val="28"/>
          <w:szCs w:val="28"/>
          <w:lang w:eastAsia="ru-RU"/>
        </w:rPr>
        <w:t xml:space="preserve">17.10.2018 № 649, ответственным исполнителем в </w:t>
      </w:r>
      <w:r>
        <w:rPr>
          <w:rFonts w:eastAsia="TimesNewRoman;Arial Unicode MS" w:cs="Times New Roman" w:ascii="Times New Roman" w:hAnsi="Times New Roman"/>
          <w:kern w:val="2"/>
          <w:sz w:val="28"/>
          <w:szCs w:val="28"/>
          <w:lang w:eastAsia="ru-RU"/>
        </w:rPr>
        <w:t>2019</w:t>
      </w:r>
      <w:r>
        <w:rPr>
          <w:rFonts w:eastAsia="Times New Roman" w:cs="Times New Roman" w:ascii="Times New Roman" w:hAnsi="Times New Roman"/>
          <w:kern w:val="2"/>
          <w:sz w:val="28"/>
          <w:szCs w:val="28"/>
          <w:lang w:eastAsia="ru-RU"/>
        </w:rPr>
        <w:t xml:space="preserve"> году реализован комплекс мероприятий, в результате которых:</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собственные налоговые и неналоговые доходы </w:t>
      </w:r>
      <w:r>
        <w:rPr>
          <w:rFonts w:eastAsia="Times New Roman" w:cs="Times New Roman" w:ascii="Times New Roman" w:hAnsi="Times New Roman"/>
          <w:kern w:val="2"/>
          <w:sz w:val="28"/>
          <w:szCs w:val="28"/>
          <w:lang w:eastAsia="ru-RU"/>
        </w:rPr>
        <w:t xml:space="preserve">консолидированного бюджета Ростовской области исполнены в объеме 180,5 млрд рублей или 81,5 процента всех доходов и превысили факт 2018 года </w:t>
      </w:r>
      <w:r>
        <w:rPr>
          <w:rFonts w:cs="Times New Roman" w:ascii="Times New Roman" w:hAnsi="Times New Roman"/>
          <w:kern w:val="2"/>
          <w:sz w:val="28"/>
          <w:szCs w:val="28"/>
        </w:rPr>
        <w:t>(в сопоставимых условиях</w:t>
      </w:r>
      <w:r>
        <w:rPr>
          <w:rFonts w:eastAsia="Times New Roman" w:cs="Times New Roman" w:ascii="Times New Roman" w:hAnsi="Times New Roman"/>
          <w:kern w:val="2"/>
          <w:sz w:val="28"/>
          <w:szCs w:val="28"/>
          <w:lang w:eastAsia="ru-RU"/>
        </w:rPr>
        <w:t xml:space="preserve">) на </w:t>
      </w:r>
      <w:r>
        <w:rPr>
          <w:rFonts w:cs="Times New Roman" w:ascii="Times New Roman" w:hAnsi="Times New Roman"/>
          <w:kern w:val="2"/>
          <w:sz w:val="28"/>
          <w:szCs w:val="28"/>
        </w:rPr>
        <w:t>8,9 млрд рублей или на 5,2 процента</w:t>
      </w:r>
      <w:r>
        <w:rPr>
          <w:rFonts w:eastAsia="Times New Roman" w:cs="Times New Roman" w:ascii="Times New Roman" w:hAnsi="Times New Roman"/>
          <w:kern w:val="2"/>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cs="Times New Roman" w:ascii="Times New Roman" w:hAnsi="Times New Roman"/>
          <w:kern w:val="2"/>
          <w:sz w:val="28"/>
          <w:szCs w:val="28"/>
        </w:rPr>
        <w:t>объем налоговых и неналоговых доходов областного бюджета составил 141,7 млрд рублей или 77,6 процента от всех поступлений с приростом по сравнению с прошлым годом на 1,3 млрд рублей или на 1,0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расходы областного бюджета исполнены в объеме 185,9 млрд рублей или 95,0 процента от запланированных параметров;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нят Областной закон от 16.12.2019 № 256-ЗС «Об областном бюджете на 2020 год и на плановый период 2021 и 2022 годов»;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становлением Правительства Ростовской области от 21.02.2019 № 99 бюджетный прогноз Ростовской области актуализирован и пролонгирован на период до 2030 года; </w:t>
      </w:r>
    </w:p>
    <w:p>
      <w:pPr>
        <w:pStyle w:val="Normal"/>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тановлениями Правительства Ростовской области от 11.07.2019 № 463 и от 23.12.2019 № 966 внесены изменения в постановление Правительства Ростовской области от 25.01.2018 № 31 «О мерах по обеспечению исполнения областного бюджета» в части уточнения порядка исполнения бюдже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несен ряд изменений в Областные законы от 25.12.2018 № 70-ЗС «Об областном бюджете на 2019 год и на плановый период 2020 и 2021 годов», от 03.08.2007 № 743-ЗС «О бюджетном процессе в Ростовской области», от 10.05.2012 № 843-ЗС «О региональных налогах и некоторых вопросах налогообложения в Ростовской области»,</w:t>
      </w:r>
      <w:r>
        <w:rPr>
          <w:rFonts w:cs="Times New Roman" w:ascii="Times New Roman" w:hAnsi="Times New Roman"/>
          <w:bCs/>
          <w:iCs/>
          <w:kern w:val="2"/>
          <w:sz w:val="28"/>
          <w:szCs w:val="28"/>
        </w:rPr>
        <w:t xml:space="preserve"> </w:t>
      </w:r>
      <w:r>
        <w:rPr>
          <w:rFonts w:cs="Times New Roman" w:ascii="Times New Roman" w:hAnsi="Times New Roman"/>
          <w:iCs/>
          <w:kern w:val="2"/>
          <w:sz w:val="28"/>
          <w:szCs w:val="28"/>
        </w:rPr>
        <w:t>от 26.12.2016 № 834-ЗС «О межбюджетных отношениях органов государственной власти и органов местного самоуправления в Ростовской области</w:t>
      </w:r>
      <w:r>
        <w:rPr>
          <w:rFonts w:cs="Times New Roman" w:ascii="Times New Roman" w:hAnsi="Times New Roman"/>
          <w:kern w:val="2"/>
          <w:sz w:val="28"/>
          <w:szCs w:val="28"/>
        </w:rPr>
        <w:t>»</w:t>
      </w:r>
      <w:r>
        <w:rPr>
          <w:rFonts w:cs="Times New Roman" w:ascii="Times New Roman" w:hAnsi="Times New Roman"/>
          <w:iCs/>
          <w:kern w:val="2"/>
          <w:sz w:val="28"/>
          <w:szCs w:val="28"/>
        </w:rPr>
        <w:t>;</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м бюджетам оказана значительная финансовая поддержка из областного бюджета в общем объеме 97 880,9 млн рублей с приростом к 2018 году на 7 227,6 млн рублей или 8,0 процента;</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рамках осуществления внутреннего государственного финансового контроля выявлены и пресечены нарушения в сфере бюджетного законодательства в общей сумме 171,5 млн рублей, в сфере закупок – 66,4 млн рублей.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итогам проведения эффективной бюджетной политики и поступательного развития доходной базы Ростовская область включена в число низкодотационных субъектов Российской Федерации и входит в число крупнейших региональных бюджетов Российской Феде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степени соответствия установленных и достигнутых целевых показателей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за 2019 год</w:t>
      </w:r>
    </w:p>
    <w:p>
      <w:pPr>
        <w:pStyle w:val="Normal"/>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Государственной программой Ростовской области «Управление государственными финансами и создание условий для эффективного управления муниципальными финансами» и подпрограммами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предусмотрено 20 показателей, по 14 из которых фактические значения соответствуют плановым, по 4 показателям фактические значения превышают плановые, по 2 показателям не достигнуты плановые значения.</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оказатель 1 «Наличие бюджетного прогноза Ростовской области на долгосрочный период», плановое значение – да, фактическое значение – да. </w:t>
      </w:r>
    </w:p>
    <w:p>
      <w:pPr>
        <w:pStyle w:val="Normal"/>
        <w:autoSpaceDE w:val="false"/>
        <w:spacing w:lineRule="auto" w:line="230" w:before="0" w:after="0"/>
        <w:ind w:firstLine="709"/>
        <w:jc w:val="both"/>
        <w:rPr>
          <w:rFonts w:ascii="Times New Roman" w:hAnsi="Times New Roman" w:eastAsia="Times New Roman" w:cs="Times New Roman"/>
          <w:strike/>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оказатель 2 «Темп роста налоговых и неналоговых доходов консолидированного бюджета Ростовской области к уровню предыдущего года (в сопоставимых условиях)», плановое значение – 109,7 процента, фактическое значение – 105,2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3 «Доля просроченной кредиторской задолженности в расходах областного бюджета», плановое значение – 0 процентов, фактическое значение – 0 процентов.</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 «Отношение объема государственного долга Ростовской области по состоянию на 1 января года, следующего за отчетным, к общему годовому объему доходов (без учета безвозмездных поступлений) областного бюджета», плановое значение – 23,5 процента, фактическое значение – 20,3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5 «Объем переданных в местные бюджеты единых, дополнительных и дифференцированных нормативов отчислений от отдельных налогов», плановое значение – 11 155 563,0 тыс. рублей, фактическое значение – 11 495 781,6 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 «Объем финансовой поддержки нецелевого характера, предоставляемой местным бюджетам из областного бюджета в соответствии с требованиями бюджетного законодательства», плановое значение – 10 517 859,9 тыс. рублей, фактическое значение – 10 517 859,9 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7 «Количество муниципальных районов и городских округов в Ростовской области, оценка качества управления бюджетным процессом которых соответствует 1 степени», плановое значение – 18 штук, фактическое значение – 18 штук.</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оказатель 1.1 «Объем налоговых доходов консолидированного бюджета Ростовской области (за вычетом: транспортного налога; налога на добычу полезных ископаемых;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лога на прибыль и прочих платежей при выполнении соглашений о разделе продукции, в том числе платежей за пользование недрами, регулярных платежей за добычу полезных ископаемых (роялти); разовых поступлений)», плановое значение – 157 145 370,6 тыс. рублей, фактическое значение – 156 141 452,0 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1.2 «Доля расходов областного бюджета, формируемых в рамках государственных программ Ростовской области, в общем объеме расходов областного бюджета», плановое значение – 93,2 процента, фактическое значение – 94,0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оказатель 2.1 «Уровень исполнения расходных обязательств областного бюджета», плановое значение – 95,0 процента, фактическое значение – 95,0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2 «Соотношение количества проверок, по результатам которых приняты меры по устранению нарушений, и количества проверок,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лановое значение – 100,0 процента, фактическое значение – 100,0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3 «Соотношение количества принятых решений о применении бюджетных мер принуждения и общего количества поступивших в министерство финансов Ростовской области уведомлений о применении бюджетных мер принуждения», плановое значение – 100,0 процента, фактическое значение – 100,0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2.4 «Доля организаций сектора государственного управления, осуществляющих процессы планирования и исполнения своих бюджетов в информационной системе «Единая автоматизированная система управления общественными финансами в Ростовской области», плановое значение – 100,0 процента, фактическое значение – 100,0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eastAsia="ru-RU"/>
        </w:rPr>
        <w:t>Показатель 3.1 «Доля расходов на обслуживание государственного долга Ростовской области в объеме расходов обла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плановое значение – 0,7 процента, фактическое значение – 0,6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1 «Темп роста объемов дотаций на выравнивание бюджетной обеспеченности местных бюджетов в «денежной» форме», плановое значение – 118,2 процента, фактическое значение – 118,2 процента.</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4.2 «Доля дотаций, субсидий и субвенций, распределяемых по утвержденным методикам, в общем объеме дотаций, субсидий и субвенций», плановое значение – 100,0 процента, фактическое значение – 100,0 процента.</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 xml:space="preserve">Показатель 5.1 «Доля муниципальных образований, в отношении которых осуществляются меры, предусмотренные </w:t>
      </w:r>
      <w:r>
        <w:rPr>
          <w:rFonts w:eastAsia="Times New Roman" w:cs="Times New Roman" w:ascii="Times New Roman" w:hAnsi="Times New Roman"/>
          <w:bCs/>
          <w:kern w:val="2"/>
          <w:sz w:val="28"/>
          <w:szCs w:val="28"/>
          <w:lang w:eastAsia="ru-RU"/>
        </w:rPr>
        <w:t>пунктом 4 статьи 136</w:t>
      </w:r>
      <w:r>
        <w:rPr>
          <w:rFonts w:eastAsia="Times New Roman" w:cs="Times New Roman" w:ascii="Times New Roman" w:hAnsi="Times New Roman"/>
          <w:kern w:val="2"/>
          <w:sz w:val="28"/>
          <w:szCs w:val="28"/>
          <w:lang w:eastAsia="ru-RU"/>
        </w:rPr>
        <w:t xml:space="preserve"> Бюджетного кодекса Российской Федерации, подписавших с министерством финансов Ростовской области соглашения о мерах по повышению эффективности использования бюджетных средств и увеличению поступления налоговых и неналоговых доходов», плановое значение – 100,0 процента, фактическое значение – 100,0 процента.</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 xml:space="preserve">Показатель 6.1 «Выравнивание бюджетной обеспеченности муниципальных образований в соответствии с требованиями </w:t>
      </w:r>
      <w:r>
        <w:rPr>
          <w:rFonts w:eastAsia="Times New Roman" w:cs="Times New Roman" w:ascii="Times New Roman" w:hAnsi="Times New Roman"/>
          <w:bCs/>
          <w:kern w:val="2"/>
          <w:sz w:val="28"/>
          <w:szCs w:val="28"/>
          <w:lang w:eastAsia="ru-RU"/>
        </w:rPr>
        <w:t>бюджетного законодательства</w:t>
      </w:r>
      <w:r>
        <w:rPr>
          <w:rFonts w:eastAsia="Times New Roman" w:cs="Times New Roman" w:ascii="Times New Roman" w:hAnsi="Times New Roman"/>
          <w:kern w:val="2"/>
          <w:sz w:val="28"/>
          <w:szCs w:val="28"/>
          <w:lang w:eastAsia="ru-RU"/>
        </w:rPr>
        <w:t xml:space="preserve"> на человека: муниципальный район (городской округ), городские поселения (включая городские округа), сельские поселения», плановое значение – 5 805,0 рубля, фактическое значение – 5 805,0 рубля; плановое значение – 2 857,0 рубля, фактическое значение – 2 857,0 рубля; плановое значение – 1 952,1 рубля, фактическое значение – 1 952,1 рубля.</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казатель 6.2 «Доля просроченной кредиторской задолженности к расходам муниципальных образований в Ростовской области», плановое значение – 0 процентов, фактическое значение – 0 процентов.</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 xml:space="preserve">Показатель 6.3 «Количество муниципальных образований, в которых дефицит бюджета и предельный объем муниципального долга превышают уровень, установленный </w:t>
      </w:r>
      <w:r>
        <w:rPr>
          <w:rFonts w:eastAsia="Times New Roman" w:cs="Times New Roman" w:ascii="Times New Roman" w:hAnsi="Times New Roman"/>
          <w:bCs/>
          <w:kern w:val="2"/>
          <w:sz w:val="28"/>
          <w:szCs w:val="28"/>
          <w:lang w:eastAsia="ru-RU"/>
        </w:rPr>
        <w:t>бюджетным законодательством</w:t>
      </w:r>
      <w:r>
        <w:rPr>
          <w:rFonts w:eastAsia="Times New Roman" w:cs="Times New Roman" w:ascii="Times New Roman" w:hAnsi="Times New Roman"/>
          <w:kern w:val="2"/>
          <w:sz w:val="28"/>
          <w:szCs w:val="28"/>
          <w:lang w:eastAsia="ru-RU"/>
        </w:rPr>
        <w:t>», плановое значение – 0 штук, фактическое значение – 0 штук.</w:t>
      </w:r>
    </w:p>
    <w:p>
      <w:pPr>
        <w:pStyle w:val="Normal"/>
        <w:widowControl w:val="false"/>
        <w:spacing w:lineRule="auto" w:line="240" w:before="0" w:after="0"/>
        <w:ind w:firstLine="709"/>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ведения о выполнении расходных обязательств Ростовской области, связанных с реализацией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w:t>
      </w:r>
    </w:p>
    <w:p>
      <w:pPr>
        <w:pStyle w:val="Normal"/>
        <w:widowControl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0" w:before="0" w:after="0"/>
        <w:ind w:firstLine="709"/>
        <w:jc w:val="both"/>
        <w:rPr/>
      </w:pPr>
      <w:r>
        <w:rPr>
          <w:rFonts w:cs="Times New Roman" w:ascii="Times New Roman" w:hAnsi="Times New Roman"/>
          <w:kern w:val="2"/>
          <w:sz w:val="28"/>
          <w:szCs w:val="28"/>
        </w:rPr>
        <w:t xml:space="preserve">Объем запланированных расходов на реализацию государственной программы Ростовской области «Управление государственными финансами и создание условий для эффективного управления муниципальными финансами» на 2019 год составил 10 773 269,8 тыс. рублей, </w:t>
      </w:r>
      <w:r>
        <w:rPr>
          <w:rFonts w:eastAsia="Times New Roman" w:cs="Times New Roman" w:ascii="Times New Roman" w:hAnsi="Times New Roman"/>
          <w:kern w:val="2"/>
          <w:sz w:val="28"/>
          <w:szCs w:val="28"/>
          <w:lang w:eastAsia="ru-RU"/>
        </w:rPr>
        <w:t>в том числе по источникам финансирования:</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 xml:space="preserve">областной бюджет – </w:t>
      </w:r>
      <w:r>
        <w:rPr>
          <w:rFonts w:cs="Times New Roman" w:ascii="Times New Roman" w:hAnsi="Times New Roman"/>
          <w:kern w:val="2"/>
          <w:sz w:val="28"/>
          <w:szCs w:val="28"/>
        </w:rPr>
        <w:t xml:space="preserve">10 773 269,8 </w:t>
      </w:r>
      <w:r>
        <w:rPr>
          <w:rFonts w:eastAsia="Times New Roman" w:cs="Times New Roman" w:ascii="Times New Roman" w:hAnsi="Times New Roman"/>
          <w:kern w:val="2"/>
          <w:sz w:val="28"/>
          <w:szCs w:val="28"/>
          <w:lang w:eastAsia="ru-RU"/>
        </w:rPr>
        <w:t>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0,0 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0,0 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0,0 тыс. рублей.</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 xml:space="preserve">План ассигнований в соответствии с Областным законом от </w:t>
      </w:r>
      <w:r>
        <w:rPr>
          <w:rFonts w:cs="Times New Roman" w:ascii="Times New Roman" w:hAnsi="Times New Roman"/>
          <w:kern w:val="2"/>
          <w:sz w:val="28"/>
          <w:szCs w:val="28"/>
        </w:rPr>
        <w:t xml:space="preserve">25.12.2018 № 70-ЗС «Об областном бюджете на 2019 год и на плановый период </w:t>
        <w:br/>
        <w:t>2020 и 2021 годов»</w:t>
      </w:r>
      <w:r>
        <w:rPr>
          <w:rFonts w:eastAsia="Times New Roman" w:cs="Times New Roman" w:ascii="Times New Roman" w:hAnsi="Times New Roman"/>
          <w:kern w:val="2"/>
          <w:sz w:val="28"/>
          <w:szCs w:val="28"/>
          <w:lang w:eastAsia="ru-RU"/>
        </w:rPr>
        <w:t xml:space="preserve"> составил </w:t>
      </w:r>
      <w:r>
        <w:rPr>
          <w:rFonts w:cs="Times New Roman" w:ascii="Times New Roman" w:hAnsi="Times New Roman"/>
          <w:kern w:val="2"/>
          <w:sz w:val="28"/>
          <w:szCs w:val="28"/>
        </w:rPr>
        <w:t xml:space="preserve">10 773 269,8 </w:t>
      </w:r>
      <w:r>
        <w:rPr>
          <w:rFonts w:eastAsia="Times New Roman" w:cs="Times New Roman" w:ascii="Times New Roman" w:hAnsi="Times New Roman"/>
          <w:kern w:val="2"/>
          <w:sz w:val="28"/>
          <w:szCs w:val="28"/>
          <w:lang w:eastAsia="ru-RU"/>
        </w:rPr>
        <w:t xml:space="preserve">тыс. рублей. В соответствии со сводной бюджетной росписью – </w:t>
      </w:r>
      <w:r>
        <w:rPr>
          <w:rFonts w:cs="Times New Roman" w:ascii="Times New Roman" w:hAnsi="Times New Roman"/>
          <w:kern w:val="2"/>
          <w:sz w:val="28"/>
          <w:szCs w:val="28"/>
        </w:rPr>
        <w:t xml:space="preserve">10 773 269,8 </w:t>
      </w:r>
      <w:r>
        <w:rPr>
          <w:rFonts w:eastAsia="Times New Roman" w:cs="Times New Roman" w:ascii="Times New Roman" w:hAnsi="Times New Roman"/>
          <w:kern w:val="2"/>
          <w:sz w:val="28"/>
          <w:szCs w:val="28"/>
          <w:lang w:eastAsia="ru-RU"/>
        </w:rPr>
        <w:t>тыс. рублей, в том числе по источникам финансирования:</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 xml:space="preserve">областной бюджет – </w:t>
      </w:r>
      <w:r>
        <w:rPr>
          <w:rFonts w:cs="Times New Roman" w:ascii="Times New Roman" w:hAnsi="Times New Roman"/>
          <w:kern w:val="2"/>
          <w:sz w:val="28"/>
          <w:szCs w:val="28"/>
        </w:rPr>
        <w:t xml:space="preserve">10 773 269,8 </w:t>
      </w:r>
      <w:r>
        <w:rPr>
          <w:rFonts w:eastAsia="Times New Roman" w:cs="Times New Roman" w:ascii="Times New Roman" w:hAnsi="Times New Roman"/>
          <w:kern w:val="2"/>
          <w:sz w:val="28"/>
          <w:szCs w:val="28"/>
          <w:lang w:eastAsia="ru-RU"/>
        </w:rPr>
        <w:t>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0,0 тыс. рублей.</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Исполнение расходов по государственной программе составило 10</w:t>
      </w:r>
      <w:r>
        <w:rPr>
          <w:rFonts w:cs="Times New Roman" w:ascii="Times New Roman" w:hAnsi="Times New Roman"/>
          <w:bCs/>
          <w:kern w:val="2"/>
          <w:sz w:val="28"/>
          <w:szCs w:val="28"/>
        </w:rPr>
        <w:t xml:space="preserve"> 766 707,8 </w:t>
      </w:r>
      <w:r>
        <w:rPr>
          <w:rFonts w:eastAsia="Times New Roman" w:cs="Times New Roman" w:ascii="Times New Roman" w:hAnsi="Times New Roman"/>
          <w:kern w:val="2"/>
          <w:sz w:val="28"/>
          <w:szCs w:val="28"/>
          <w:lang w:eastAsia="ru-RU"/>
        </w:rPr>
        <w:t>тыс. рублей, в том числе по источникам финансирования:</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областной бюджет – 10</w:t>
      </w:r>
      <w:r>
        <w:rPr>
          <w:rFonts w:cs="Times New Roman" w:ascii="Times New Roman" w:hAnsi="Times New Roman"/>
          <w:bCs/>
          <w:kern w:val="2"/>
          <w:sz w:val="28"/>
          <w:szCs w:val="28"/>
        </w:rPr>
        <w:t xml:space="preserve"> 766 707,8 </w:t>
      </w:r>
      <w:r>
        <w:rPr>
          <w:rFonts w:eastAsia="Times New Roman" w:cs="Times New Roman" w:ascii="Times New Roman" w:hAnsi="Times New Roman"/>
          <w:kern w:val="2"/>
          <w:sz w:val="28"/>
          <w:szCs w:val="28"/>
          <w:lang w:eastAsia="ru-RU"/>
        </w:rPr>
        <w:t>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безвозмездные поступления из федерального бюджета – 0,0 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местный бюджет – 0,0 тыс. рублей;</w:t>
      </w:r>
    </w:p>
    <w:p>
      <w:pPr>
        <w:pStyle w:val="Normal"/>
        <w:autoSpaceDE w:val="false"/>
        <w:spacing w:lineRule="auto" w:line="23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небюджетные источники – 0,0 тыс. рублей.</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 xml:space="preserve">Объем неосвоенных бюджетных ассигнований областного бюджета составил </w:t>
      </w:r>
      <w:r>
        <w:rPr>
          <w:rFonts w:cs="Times New Roman" w:ascii="Times New Roman" w:hAnsi="Times New Roman"/>
          <w:bCs/>
          <w:kern w:val="2"/>
          <w:sz w:val="28"/>
          <w:szCs w:val="28"/>
        </w:rPr>
        <w:t xml:space="preserve">6 562,0 </w:t>
      </w:r>
      <w:r>
        <w:rPr>
          <w:rFonts w:eastAsia="Times New Roman" w:cs="Times New Roman" w:ascii="Times New Roman" w:hAnsi="Times New Roman"/>
          <w:kern w:val="2"/>
          <w:sz w:val="28"/>
          <w:szCs w:val="28"/>
          <w:lang w:eastAsia="ru-RU"/>
        </w:rPr>
        <w:t>тыс. рублей, том числе:</w:t>
      </w:r>
    </w:p>
    <w:p>
      <w:pPr>
        <w:pStyle w:val="Normal"/>
        <w:autoSpaceDE w:val="false"/>
        <w:spacing w:lineRule="auto" w:line="230" w:before="0" w:after="0"/>
        <w:ind w:firstLine="709"/>
        <w:jc w:val="both"/>
        <w:rPr/>
      </w:pPr>
      <w:r>
        <w:rPr>
          <w:rFonts w:eastAsia="Times New Roman" w:cs="Times New Roman" w:ascii="Times New Roman" w:hAnsi="Times New Roman"/>
          <w:kern w:val="2"/>
          <w:sz w:val="28"/>
          <w:szCs w:val="28"/>
          <w:lang w:eastAsia="ru-RU"/>
        </w:rPr>
        <w:t>4 414,3</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kern w:val="2"/>
          <w:sz w:val="28"/>
          <w:szCs w:val="28"/>
          <w:lang w:eastAsia="ru-RU"/>
        </w:rPr>
        <w:t xml:space="preserve">тыс. рублей – экономия </w:t>
      </w:r>
      <w:r>
        <w:rPr>
          <w:rFonts w:eastAsia="Times New Roman" w:cs="Times New Roman" w:ascii="Times New Roman" w:hAnsi="Times New Roman"/>
          <w:bCs/>
          <w:kern w:val="2"/>
          <w:sz w:val="28"/>
          <w:szCs w:val="28"/>
          <w:lang w:eastAsia="ru-RU"/>
        </w:rPr>
        <w:t>в связи с наличием вакантных должностей, сокращением количества командировок, выплат по больничным листам</w:t>
      </w:r>
      <w:r>
        <w:rPr>
          <w:rFonts w:eastAsia="Times New Roman" w:cs="Times New Roman" w:ascii="Times New Roman" w:hAnsi="Times New Roman"/>
          <w:kern w:val="2"/>
          <w:sz w:val="28"/>
          <w:szCs w:val="28"/>
          <w:lang w:eastAsia="ru-RU"/>
        </w:rPr>
        <w:t>;</w:t>
      </w:r>
    </w:p>
    <w:p>
      <w:pPr>
        <w:pStyle w:val="Normal"/>
        <w:autoSpaceDE w:val="false"/>
        <w:spacing w:lineRule="auto" w:line="230" w:before="0" w:after="0"/>
        <w:ind w:firstLine="709"/>
        <w:jc w:val="both"/>
        <w:rPr/>
      </w:pPr>
      <w:r>
        <w:rPr>
          <w:rFonts w:eastAsia="Times New Roman" w:cs="Times New Roman" w:ascii="Times New Roman" w:hAnsi="Times New Roman"/>
          <w:bCs/>
          <w:kern w:val="2"/>
          <w:sz w:val="28"/>
          <w:szCs w:val="28"/>
          <w:lang w:eastAsia="ru-RU"/>
        </w:rPr>
        <w:t xml:space="preserve">2 147,7 </w:t>
      </w:r>
      <w:r>
        <w:rPr>
          <w:rFonts w:eastAsia="Times New Roman" w:cs="Times New Roman" w:ascii="Times New Roman" w:hAnsi="Times New Roman"/>
          <w:kern w:val="2"/>
          <w:sz w:val="28"/>
          <w:szCs w:val="28"/>
          <w:lang w:eastAsia="ru-RU"/>
        </w:rPr>
        <w:t xml:space="preserve">тыс. рублей – экономия </w:t>
      </w:r>
      <w:r>
        <w:rPr>
          <w:rFonts w:eastAsia="Times New Roman" w:cs="Times New Roman" w:ascii="Times New Roman" w:hAnsi="Times New Roman"/>
          <w:bCs/>
          <w:kern w:val="2"/>
          <w:sz w:val="28"/>
          <w:szCs w:val="28"/>
          <w:lang w:eastAsia="ru-RU"/>
        </w:rPr>
        <w:t>по результатам проведения закупок</w:t>
      </w:r>
      <w:r>
        <w:rPr>
          <w:rFonts w:eastAsia="Times New Roman" w:cs="Times New Roman" w:ascii="Times New Roman" w:hAnsi="Times New Roman"/>
          <w:kern w:val="2"/>
          <w:sz w:val="28"/>
          <w:szCs w:val="28"/>
          <w:lang w:eastAsia="ru-RU"/>
        </w:rPr>
        <w:t>.</w:t>
      </w:r>
    </w:p>
    <w:p>
      <w:pPr>
        <w:pStyle w:val="Normal"/>
        <w:widowControl w:val="false"/>
        <w:spacing w:lineRule="auto" w:line="240" w:before="0" w:after="0"/>
        <w:contextualSpacing/>
        <w:jc w:val="both"/>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sectPr>
      <w:headerReference w:type="default" r:id="rId6"/>
      <w:footerReference w:type="default" r:id="rId7"/>
      <w:footnotePr>
        <w:numFmt w:val="decimal"/>
      </w:footnotePr>
      <w:type w:val="nextPage"/>
      <w:pgSz w:w="11906" w:h="16838"/>
      <w:pgMar w:left="1701" w:right="567" w:gutter="0" w:header="709" w:top="1134" w:footer="6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OpenSymbol">
    <w:altName w:val="Arial Unicode MS"/>
    <w:charset w:val="00"/>
    <w:family w:val="auto"/>
    <w:pitch w:val="default"/>
  </w:font>
  <w:font w:name="Verdan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Страховые взносы на обязательное медицинское страхование неработающего населения, перечисляемые в Федеральный фонд обязательного медицинского страхования, в 2019 году составили 17 228 550,0 тыс. рубле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Times New Roman" w:cs="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sz w:val="28"/>
    </w:rPr>
  </w:style>
  <w:style w:type="character" w:styleId="WW8Num15z1">
    <w:name w:val="WW8Num15z1"/>
    <w:qFormat/>
    <w:rPr>
      <w:rFonts w:ascii="Times New Roman" w:hAnsi="Times New Roman" w:cs="Times New Roman"/>
      <w:b w:val="false"/>
      <w:i w:val="false"/>
      <w:sz w:val="28"/>
    </w:rPr>
  </w:style>
  <w:style w:type="character" w:styleId="WW8Num15z2">
    <w:name w:val="WW8Num15z2"/>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SimSun;宋体" w:cs="Mang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Style5">
    <w:name w:val="Основной шрифт абзаца"/>
    <w:qFormat/>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11">
    <w:name w:val="Основной текст с отступом Знак1"/>
    <w:qFormat/>
    <w:rPr>
      <w:sz w:val="28"/>
    </w:rPr>
  </w:style>
  <w:style w:type="character" w:styleId="Style11">
    <w:name w:val="Основной текст с отступом Знак"/>
    <w:basedOn w:val="Style5"/>
    <w:qFormat/>
    <w:rPr/>
  </w:style>
  <w:style w:type="character" w:styleId="111">
    <w:name w:val="Заголовок 1 Знак1"/>
    <w:qFormat/>
    <w:rPr>
      <w:rFonts w:ascii="AG Souvenir;Times New Roman" w:hAnsi="AG Souvenir;Times New Roman" w:eastAsia="Times New Roman" w:cs="Times New Roman"/>
      <w:b/>
      <w:spacing w:val="38"/>
      <w:sz w:val="28"/>
      <w:szCs w:val="20"/>
    </w:rPr>
  </w:style>
  <w:style w:type="character" w:styleId="12">
    <w:name w:val="Текст выноски Знак1"/>
    <w:qFormat/>
    <w:rPr>
      <w:rFonts w:ascii="Tahoma" w:hAnsi="Tahoma" w:eastAsia="Times New Roman" w:cs="Tahoma"/>
      <w:sz w:val="16"/>
      <w:szCs w:val="16"/>
    </w:rPr>
  </w:style>
  <w:style w:type="character" w:styleId="Appleconvertedspace">
    <w:name w:val="apple-converted-space"/>
    <w:qFormat/>
    <w:rPr/>
  </w:style>
  <w:style w:type="character" w:styleId="3">
    <w:name w:val="Заголовок 3 Знак"/>
    <w:qFormat/>
    <w:rPr>
      <w:rFonts w:ascii="Arial" w:hAnsi="Arial" w:eastAsia="Times New Roman" w:cs="Times New Roman"/>
      <w:b/>
      <w:bCs/>
      <w:sz w:val="26"/>
      <w:szCs w:val="26"/>
      <w:lang w:val="en-US"/>
    </w:rPr>
  </w:style>
  <w:style w:type="character" w:styleId="PageNumber">
    <w:name w:val="Page Number"/>
    <w:basedOn w:val="Style5"/>
    <w:rPr/>
  </w:style>
  <w:style w:type="character" w:styleId="Style12">
    <w:name w:val="Схема документа Знак"/>
    <w:qFormat/>
    <w:rPr>
      <w:rFonts w:ascii="Tahoma" w:hAnsi="Tahoma" w:cs="Tahoma"/>
      <w:sz w:val="16"/>
      <w:szCs w:val="16"/>
    </w:rPr>
  </w:style>
  <w:style w:type="character" w:styleId="13">
    <w:name w:val="Схема документа Знак1"/>
    <w:qFormat/>
    <w:rPr>
      <w:rFonts w:ascii="Tahoma" w:hAnsi="Tahoma" w:cs="Tahoma"/>
      <w:sz w:val="16"/>
      <w:szCs w:val="16"/>
    </w:rPr>
  </w:style>
  <w:style w:type="character" w:styleId="Style13">
    <w:name w:val="Текст Знак"/>
    <w:qFormat/>
    <w:rPr>
      <w:rFonts w:ascii="Courier New" w:hAnsi="Courier New" w:cs="Courier New"/>
      <w:lang w:val="en-US"/>
    </w:rPr>
  </w:style>
  <w:style w:type="character" w:styleId="14">
    <w:name w:val="Текст Знак1"/>
    <w:qFormat/>
    <w:rPr>
      <w:rFonts w:ascii="Consolas" w:hAnsi="Consolas" w:cs="Consolas"/>
      <w:sz w:val="21"/>
      <w:szCs w:val="21"/>
    </w:rPr>
  </w:style>
  <w:style w:type="character" w:styleId="StrongEmphasis">
    <w:name w:val="Strong"/>
    <w:qFormat/>
    <w:rPr>
      <w:b/>
      <w:bCs/>
    </w:rPr>
  </w:style>
  <w:style w:type="character" w:styleId="Style14">
    <w:name w:val="Гипертекстовая ссылка"/>
    <w:qFormat/>
    <w:rPr>
      <w:b w:val="false"/>
      <w:bCs w:val="false"/>
      <w:color w:val="106BBE"/>
      <w:sz w:val="26"/>
      <w:szCs w:val="26"/>
    </w:rPr>
  </w:style>
  <w:style w:type="character" w:styleId="LineNumbering">
    <w:name w:val="Line Number"/>
    <w:rPr/>
  </w:style>
  <w:style w:type="character" w:styleId="Style15">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5">
    <w:name w:val="Основной шрифт абзаца1"/>
    <w:qFormat/>
    <w:rPr/>
  </w:style>
  <w:style w:type="character" w:styleId="16">
    <w:name w:val="Сильная ссылка1"/>
    <w:qFormat/>
    <w:rPr>
      <w:rFonts w:ascii="Times New Roman" w:hAnsi="Times New Roman" w:cs="Times New Roman"/>
      <w:b/>
      <w:bCs w:val="false"/>
      <w:smallCaps/>
      <w:color w:val="C0504D"/>
      <w:spacing w:val="5"/>
      <w:u w:val="single"/>
    </w:rPr>
  </w:style>
  <w:style w:type="character" w:styleId="FontStyle13">
    <w:name w:val="Font Style13"/>
    <w:qFormat/>
    <w:rPr>
      <w:rFonts w:ascii="Times New Roman" w:hAnsi="Times New Roman" w:cs="Times New Roman"/>
      <w:i/>
      <w:iCs w:val="false"/>
      <w:sz w:val="26"/>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7">
    <w:name w:val="Заголовок 7 Знак"/>
    <w:qFormat/>
    <w:rPr>
      <w:rFonts w:ascii="Cambria" w:hAnsi="Cambria" w:eastAsia="Times New Roman" w:cs="Times New Roman"/>
      <w:i/>
      <w:iCs/>
      <w:color w:val="404040"/>
      <w:sz w:val="20"/>
      <w:szCs w:val="20"/>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31">
    <w:name w:val="Заголовок 3 Знак1"/>
    <w:qFormat/>
    <w:rPr>
      <w:rFonts w:ascii="Calibri" w:hAnsi="Calibri" w:eastAsia="Times New Roman" w:cs="Times New Roman"/>
      <w:b/>
      <w:bCs/>
      <w:color w:val="4F81BD"/>
    </w:rPr>
  </w:style>
  <w:style w:type="character" w:styleId="HTML">
    <w:name w:val="Стандартный HTML Знак"/>
    <w:qFormat/>
    <w:rPr>
      <w:rFonts w:ascii="Courier New" w:hAnsi="Courier New" w:eastAsia="Times New Roman" w:cs="Courier New"/>
      <w:sz w:val="20"/>
      <w:szCs w:val="20"/>
    </w:rPr>
  </w:style>
  <w:style w:type="character" w:styleId="17">
    <w:name w:val="Текст сноски Знак1"/>
    <w:basedOn w:val="Style5"/>
    <w:qFormat/>
    <w:rPr/>
  </w:style>
  <w:style w:type="character" w:styleId="Style16">
    <w:name w:val="Заголовок Знак"/>
    <w:qFormat/>
    <w:rPr>
      <w:rFonts w:ascii="Cambria" w:hAnsi="Cambria" w:eastAsia="Times New Roman" w:cs="Times New Roman"/>
      <w:color w:val="17365D"/>
      <w:spacing w:val="5"/>
      <w:kern w:val="2"/>
      <w:sz w:val="52"/>
      <w:szCs w:val="52"/>
      <w:lang w:val="en-US"/>
    </w:rPr>
  </w:style>
  <w:style w:type="character" w:styleId="Style17">
    <w:name w:val="Подзаголовок Знак"/>
    <w:qFormat/>
    <w:rPr>
      <w:rFonts w:ascii="Cambria" w:hAnsi="Cambria" w:eastAsia="Times New Roman" w:cs="Times New Roman"/>
      <w:i/>
      <w:iCs/>
      <w:color w:val="4F81BD"/>
      <w:spacing w:val="15"/>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0"/>
      <w:szCs w:val="20"/>
      <w:lang w:val="en-US"/>
    </w:rPr>
  </w:style>
  <w:style w:type="character" w:styleId="32">
    <w:name w:val="Основной текст с отступом 3 Знак"/>
    <w:qFormat/>
    <w:rPr>
      <w:rFonts w:ascii="Times New Roman" w:hAnsi="Times New Roman" w:eastAsia="Times New Roman" w:cs="Times New Roman"/>
      <w:sz w:val="16"/>
      <w:szCs w:val="20"/>
      <w:lang w:val="en-US"/>
    </w:rPr>
  </w:style>
  <w:style w:type="character" w:styleId="Style18">
    <w:name w:val="Без интервала Знак"/>
    <w:qFormat/>
    <w:rPr>
      <w:rFonts w:ascii="Calibri" w:hAnsi="Calibri" w:eastAsia="Times New Roman" w:cs="Times New Roman"/>
    </w:rPr>
  </w:style>
  <w:style w:type="character" w:styleId="23">
    <w:name w:val="Цитата 2 Знак"/>
    <w:qFormat/>
    <w:rPr>
      <w:rFonts w:ascii="Calibri" w:hAnsi="Calibri" w:eastAsia="Times New Roman" w:cs="Times New Roman"/>
      <w:i/>
      <w:iCs/>
      <w:color w:val="000000"/>
      <w:sz w:val="20"/>
      <w:szCs w:val="20"/>
      <w:lang w:val="en-US"/>
    </w:rPr>
  </w:style>
  <w:style w:type="character" w:styleId="Style19">
    <w:name w:val="Выделенная цитата Знак"/>
    <w:qFormat/>
    <w:rPr>
      <w:rFonts w:ascii="Calibri" w:hAnsi="Calibri" w:eastAsia="Times New Roman" w:cs="Times New Roman"/>
      <w:b/>
      <w:bCs/>
      <w:i/>
      <w:iCs/>
      <w:color w:val="4F81BD"/>
      <w:sz w:val="20"/>
      <w:szCs w:val="20"/>
      <w:lang w:val="en-US"/>
    </w:rPr>
  </w:style>
  <w:style w:type="character" w:styleId="ConsPlusNonformat">
    <w:name w:val="ConsPlusNonformat Знак"/>
    <w:qFormat/>
    <w:rPr>
      <w:rFonts w:ascii="Courier New" w:hAnsi="Courier New" w:eastAsia="Times New Roman" w:cs="Courier New"/>
      <w:sz w:val="20"/>
      <w:szCs w:val="20"/>
    </w:rPr>
  </w:style>
  <w:style w:type="character" w:styleId="QuoteChar">
    <w:name w:val="Quote Char"/>
    <w:qFormat/>
    <w:rPr>
      <w:i/>
      <w:color w:val="000000"/>
    </w:rPr>
  </w:style>
  <w:style w:type="character" w:styleId="IntenseQuoteChar">
    <w:name w:val="Intense Quote Char"/>
    <w:qFormat/>
    <w:rPr>
      <w:b/>
      <w:i/>
      <w:color w:val="4F81BD"/>
    </w:rPr>
  </w:style>
  <w:style w:type="character" w:styleId="FontStyle17">
    <w:name w:val="Font Style17"/>
    <w:qFormat/>
    <w:rPr>
      <w:rFonts w:ascii="Times New Roman" w:hAnsi="Times New Roman" w:cs="Times New Roman"/>
      <w:sz w:val="26"/>
      <w:szCs w:val="26"/>
    </w:rPr>
  </w:style>
  <w:style w:type="character" w:styleId="Style20">
    <w:name w:val="Цветовое выделение"/>
    <w:qFormat/>
    <w:rPr>
      <w:b/>
      <w:bCs/>
      <w:color w:val="26282F"/>
      <w:sz w:val="26"/>
      <w:szCs w:val="26"/>
    </w:rPr>
  </w:style>
  <w:style w:type="character" w:styleId="18">
    <w:name w:val="Текст концевой сноски Знак1"/>
    <w:qFormat/>
    <w:rPr/>
  </w:style>
  <w:style w:type="character" w:styleId="19">
    <w:name w:val="Название Знак1"/>
    <w:qFormat/>
    <w:rPr>
      <w:rFonts w:ascii="Calibri" w:hAnsi="Calibri" w:eastAsia="MS Gothic;ＭＳ ゴシック" w:cs="Times New Roman"/>
      <w:color w:val="17365D"/>
      <w:spacing w:val="5"/>
      <w:kern w:val="2"/>
      <w:sz w:val="52"/>
      <w:szCs w:val="52"/>
    </w:rPr>
  </w:style>
  <w:style w:type="character" w:styleId="110">
    <w:name w:val="Подзаголовок Знак1"/>
    <w:qFormat/>
    <w:rPr>
      <w:rFonts w:ascii="Calibri" w:hAnsi="Calibri" w:eastAsia="MS Gothic;ＭＳ ゴシック" w:cs="Times New Roman"/>
      <w:i/>
      <w:iCs/>
      <w:color w:val="4F81BD"/>
      <w:spacing w:val="15"/>
      <w:sz w:val="24"/>
      <w:szCs w:val="24"/>
    </w:rPr>
  </w:style>
  <w:style w:type="character" w:styleId="211">
    <w:name w:val="Основной текст 2 Знак1"/>
    <w:qFormat/>
    <w:rPr/>
  </w:style>
  <w:style w:type="character" w:styleId="212">
    <w:name w:val="Основной текст с отступом 2 Знак1"/>
    <w:qFormat/>
    <w:rPr/>
  </w:style>
  <w:style w:type="character" w:styleId="311">
    <w:name w:val="Основной текст с отступом 3 Знак1"/>
    <w:qFormat/>
    <w:rPr>
      <w:sz w:val="16"/>
      <w:szCs w:val="16"/>
    </w:rPr>
  </w:style>
  <w:style w:type="character" w:styleId="213">
    <w:name w:val="Цитата 2 Знак1"/>
    <w:qFormat/>
    <w:rPr>
      <w:i/>
      <w:iCs/>
      <w:color w:val="000000"/>
    </w:rPr>
  </w:style>
  <w:style w:type="character" w:styleId="112">
    <w:name w:val="Выделенная цитата Знак1"/>
    <w:qFormat/>
    <w:rPr>
      <w:b/>
      <w:bCs/>
      <w:i/>
      <w:iCs/>
      <w:color w:val="4F81BD"/>
    </w:rPr>
  </w:style>
  <w:style w:type="character" w:styleId="Headerusername">
    <w:name w:val="header-user-name"/>
    <w:qFormat/>
    <w:rPr/>
  </w:style>
  <w:style w:type="character" w:styleId="Style21">
    <w:name w:val="Абзац списка Знак"/>
    <w:qFormat/>
    <w:rPr/>
  </w:style>
  <w:style w:type="character" w:styleId="RTFNum144">
    <w:name w:val="RTF_Num 14 4"/>
    <w:qFormat/>
    <w:rPr>
      <w:rFonts w:ascii="Times New Roman" w:hAnsi="Times New Roman" w:eastAsia="Times New Roman" w:cs="Times New Roman"/>
      <w:color w:val="000000"/>
      <w:sz w:val="24"/>
      <w:szCs w:val="24"/>
      <w:lang w:val="ru-RU"/>
    </w:rPr>
  </w:style>
  <w:style w:type="character" w:styleId="FontStyle22">
    <w:name w:val="Font Style22"/>
    <w:qFormat/>
    <w:rPr>
      <w:rFonts w:ascii="Times New Roman" w:hAnsi="Times New Roman" w:cs="Times New Roman"/>
      <w:sz w:val="26"/>
      <w:szCs w:val="26"/>
    </w:rPr>
  </w:style>
  <w:style w:type="character" w:styleId="Heading11">
    <w:name w:val="Heading #1_"/>
    <w:qFormat/>
    <w:rPr>
      <w:sz w:val="28"/>
      <w:szCs w:val="28"/>
      <w:shd w:fill="FFFFFF" w:val="clear"/>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Знак Знак"/>
    <w:qFormat/>
    <w:rPr>
      <w:sz w:val="24"/>
      <w:lang w:val="ru-RU"/>
    </w:rPr>
  </w:style>
  <w:style w:type="character" w:styleId="Title12">
    <w:name w:val="title12"/>
    <w:qFormat/>
    <w:rPr>
      <w:rFonts w:cs="Times New Roman"/>
      <w:b/>
      <w:bCs/>
      <w:color w:val="0A0A0A"/>
      <w:sz w:val="32"/>
      <w:szCs w:val="32"/>
    </w:rPr>
  </w:style>
  <w:style w:type="character" w:styleId="24">
    <w:name w:val="Знак Знак24"/>
    <w:qFormat/>
    <w:rPr>
      <w:rFonts w:ascii="Calibri" w:hAnsi="Calibri" w:cs="Calibri"/>
      <w:sz w:val="26"/>
    </w:rPr>
  </w:style>
  <w:style w:type="character" w:styleId="Style24">
    <w:name w:val="Основной текст_"/>
    <w:qFormat/>
    <w:rPr>
      <w:spacing w:val="-1"/>
      <w:sz w:val="25"/>
      <w:szCs w:val="25"/>
      <w:shd w:fill="FFFFFF" w:val="clear"/>
    </w:rPr>
  </w:style>
  <w:style w:type="character" w:styleId="Applestylespan">
    <w:name w:val="apple-style-span"/>
    <w:qFormat/>
    <w:rPr/>
  </w:style>
  <w:style w:type="character" w:styleId="Bodytext">
    <w:name w:val="Body text_"/>
    <w:qFormat/>
    <w:rPr>
      <w:spacing w:val="-2"/>
      <w:sz w:val="26"/>
      <w:szCs w:val="26"/>
      <w:shd w:fill="FFFFFF" w:val="clear"/>
    </w:rPr>
  </w:style>
  <w:style w:type="character" w:styleId="113">
    <w:name w:val="Просмотренная гиперссылка1"/>
    <w:qFormat/>
    <w:rPr>
      <w:color w:val="800080"/>
      <w:u w:val="single"/>
    </w:rPr>
  </w:style>
  <w:style w:type="character" w:styleId="Emphasis">
    <w:name w:val="Emphasis"/>
    <w:qFormat/>
    <w:rPr>
      <w:rFonts w:ascii="Times New Roman" w:hAnsi="Times New Roman" w:cs="Times New Roman"/>
      <w:i/>
      <w:iCs w:val="false"/>
    </w:rPr>
  </w:style>
  <w:style w:type="character" w:styleId="ConsPlusNormal">
    <w:name w:val="ConsPlusNormal Знак"/>
    <w:qFormat/>
    <w:rPr>
      <w:rFonts w:ascii="Arial" w:hAnsi="Arial" w:eastAsia="Times New Roman" w:cs="Arial"/>
      <w:sz w:val="20"/>
      <w:szCs w:val="20"/>
    </w:rPr>
  </w:style>
  <w:style w:type="character" w:styleId="Style25">
    <w:name w:val="Таблица текст Знак"/>
    <w:qFormat/>
    <w:rPr>
      <w:sz w:val="24"/>
      <w:szCs w:val="24"/>
    </w:rPr>
  </w:style>
  <w:style w:type="character" w:styleId="BodyTextIndentChar">
    <w:name w:val="Body Text Indent Char"/>
    <w:qFormat/>
    <w:rPr>
      <w:rFonts w:ascii="Times New Roman" w:hAnsi="Times New Roman" w:cs="Times New Roman"/>
      <w:sz w:val="20"/>
      <w:lang w:val="en-US"/>
    </w:rPr>
  </w:style>
  <w:style w:type="character" w:styleId="91">
    <w:name w:val="Знак Знак9"/>
    <w:qFormat/>
    <w:rPr>
      <w:rFonts w:ascii="AG Souvenir;Times New Roman" w:hAnsi="AG Souvenir;Times New Roman" w:cs="AG Souvenir;Times New Roman"/>
      <w:b/>
      <w:bCs w:val="false"/>
      <w:spacing w:val="38"/>
      <w:sz w:val="28"/>
      <w:lang w:val="ru-RU"/>
    </w:rPr>
  </w:style>
  <w:style w:type="character" w:styleId="81">
    <w:name w:val="Знак Знак8"/>
    <w:qFormat/>
    <w:rPr>
      <w:sz w:val="28"/>
      <w:lang w:val="ru-RU"/>
    </w:rPr>
  </w:style>
  <w:style w:type="character" w:styleId="FontStyle21">
    <w:name w:val="Font Style21"/>
    <w:qFormat/>
    <w:rPr>
      <w:rFonts w:ascii="Times New Roman" w:hAnsi="Times New Roman" w:cs="Times New Roman"/>
      <w:sz w:val="26"/>
    </w:rPr>
  </w:style>
  <w:style w:type="character" w:styleId="10">
    <w:name w:val="Знак Знак10"/>
    <w:qFormat/>
    <w:rPr>
      <w:sz w:val="28"/>
      <w:lang w:val="en-US"/>
    </w:rPr>
  </w:style>
  <w:style w:type="character" w:styleId="HeaderChar">
    <w:name w:val="Header Char"/>
    <w:qFormat/>
    <w:rPr>
      <w:rFonts w:ascii="Calibri" w:hAnsi="Calibri" w:cs="Calibri"/>
      <w:sz w:val="22"/>
    </w:rPr>
  </w:style>
  <w:style w:type="character" w:styleId="25">
    <w:name w:val="Знак Знак2"/>
    <w:qFormat/>
    <w:rPr>
      <w:rFonts w:ascii="Cambria" w:hAnsi="Cambria" w:cs="Cambria"/>
      <w:b/>
      <w:bCs w:val="false"/>
      <w:kern w:val="2"/>
      <w:sz w:val="32"/>
      <w:lang w:val="ru-RU"/>
    </w:rPr>
  </w:style>
  <w:style w:type="character" w:styleId="BalloonTextChar">
    <w:name w:val="Balloon Text Char"/>
    <w:qFormat/>
    <w:rPr>
      <w:rFonts w:ascii="Tahoma" w:hAnsi="Tahoma" w:cs="Tahoma"/>
      <w:sz w:val="16"/>
    </w:rPr>
  </w:style>
  <w:style w:type="character" w:styleId="114">
    <w:name w:val="Знак Знак1"/>
    <w:qFormat/>
    <w:rPr>
      <w:rFonts w:ascii="Calibri" w:hAnsi="Calibri" w:cs="Calibri"/>
      <w:sz w:val="22"/>
      <w:lang w:val="ru-RU"/>
    </w:rPr>
  </w:style>
  <w:style w:type="character" w:styleId="Style26">
    <w:name w:val="Знак примечания"/>
    <w:qFormat/>
    <w:rPr>
      <w:sz w:val="16"/>
      <w:szCs w:val="16"/>
    </w:rPr>
  </w:style>
  <w:style w:type="character" w:styleId="Style27">
    <w:name w:val="Текст примечания Знак"/>
    <w:qFormat/>
    <w:rPr>
      <w:sz w:val="20"/>
      <w:szCs w:val="20"/>
    </w:rPr>
  </w:style>
  <w:style w:type="character" w:styleId="Style28">
    <w:name w:val="Тема примечания Знак"/>
    <w:qFormat/>
    <w:rPr>
      <w:b/>
      <w:bCs/>
      <w:sz w:val="20"/>
      <w:szCs w:val="20"/>
    </w:rPr>
  </w:style>
  <w:style w:type="character" w:styleId="WWAbsatzStandardschriftart">
    <w:name w:val="WW-Absatz-Standardschriftart"/>
    <w:qFormat/>
    <w:rPr/>
  </w:style>
  <w:style w:type="character" w:styleId="Style29">
    <w:name w:val="Красная строка Знак"/>
    <w:qFormat/>
    <w:rPr>
      <w:rFonts w:ascii="Arial" w:hAnsi="Arial" w:cs="Arial"/>
      <w:sz w:val="28"/>
    </w:rPr>
  </w:style>
  <w:style w:type="character" w:styleId="115">
    <w:name w:val="Красная строка Знак1"/>
    <w:qFormat/>
    <w:rPr>
      <w:rFonts w:ascii="Times New Roman" w:hAnsi="Times New Roman" w:eastAsia="Times New Roman" w:cs="Times New Roman"/>
      <w:sz w:val="22"/>
      <w:szCs w:val="22"/>
    </w:rPr>
  </w:style>
  <w:style w:type="character" w:styleId="33">
    <w:name w:val="Основной текст 3 Знак"/>
    <w:qFormat/>
    <w:rPr>
      <w:sz w:val="16"/>
      <w:szCs w:val="16"/>
      <w:lang w:val="en-US"/>
    </w:rPr>
  </w:style>
  <w:style w:type="character" w:styleId="312">
    <w:name w:val="Основной текст 3 Знак1"/>
    <w:qFormat/>
    <w:rPr>
      <w:sz w:val="16"/>
      <w:szCs w:val="16"/>
    </w:rPr>
  </w:style>
  <w:style w:type="character" w:styleId="Style30">
    <w:name w:val="Таб_текст Знак"/>
    <w:qFormat/>
    <w:rPr>
      <w:sz w:val="24"/>
      <w:szCs w:val="22"/>
    </w:rPr>
  </w:style>
  <w:style w:type="character" w:styleId="Style31">
    <w:name w:val="Таб_заг Знак"/>
    <w:qFormat/>
    <w:rPr>
      <w:sz w:val="24"/>
      <w:szCs w:val="22"/>
    </w:rPr>
  </w:style>
  <w:style w:type="character" w:styleId="26">
    <w:name w:val="Основной текст (2)_"/>
    <w:qFormat/>
    <w:rPr>
      <w:sz w:val="26"/>
      <w:szCs w:val="26"/>
      <w:shd w:fill="FFFFFF" w:val="clear"/>
    </w:rPr>
  </w:style>
  <w:style w:type="character" w:styleId="Style32">
    <w:name w:val="Слабое выделение"/>
    <w:qFormat/>
    <w:rPr>
      <w:i/>
      <w:iCs/>
    </w:rPr>
  </w:style>
  <w:style w:type="character" w:styleId="Style33">
    <w:name w:val="Сильное выделение"/>
    <w:qFormat/>
    <w:rPr>
      <w:b/>
      <w:bCs/>
      <w:i/>
      <w:iCs/>
    </w:rPr>
  </w:style>
  <w:style w:type="character" w:styleId="Style34">
    <w:name w:val="Слабая ссылка"/>
    <w:qFormat/>
    <w:rPr>
      <w:smallCaps/>
    </w:rPr>
  </w:style>
  <w:style w:type="character" w:styleId="Style35">
    <w:name w:val="Сильная ссылка"/>
    <w:qFormat/>
    <w:rPr>
      <w:b/>
      <w:bCs/>
      <w:smallCaps/>
    </w:rPr>
  </w:style>
  <w:style w:type="character" w:styleId="Style36">
    <w:name w:val="Название книги"/>
    <w:qFormat/>
    <w:rPr>
      <w:i/>
      <w:iCs/>
      <w:smallCaps/>
      <w:spacing w:val="5"/>
    </w:rPr>
  </w:style>
  <w:style w:type="character" w:styleId="HTMLPreformattedChar">
    <w:name w:val="HTML Preformatted Char"/>
    <w:qFormat/>
    <w:rPr>
      <w:rFonts w:ascii="Courier New" w:hAnsi="Courier New" w:cs="Courier New"/>
      <w:sz w:val="22"/>
    </w:rPr>
  </w:style>
  <w:style w:type="character" w:styleId="FootnoteTextChar">
    <w:name w:val="Footnote Text Char"/>
    <w:qFormat/>
    <w:rPr>
      <w:rFonts w:ascii="Arial" w:hAnsi="Arial" w:cs="Arial"/>
    </w:rPr>
  </w:style>
  <w:style w:type="character" w:styleId="CommentTextChar">
    <w:name w:val="Comment Text Char"/>
    <w:qFormat/>
    <w:rPr>
      <w:sz w:val="22"/>
    </w:rPr>
  </w:style>
  <w:style w:type="character" w:styleId="EndnoteTextChar">
    <w:name w:val="Endnote Text Char"/>
    <w:qFormat/>
    <w:rPr>
      <w:sz w:val="22"/>
    </w:rPr>
  </w:style>
  <w:style w:type="character" w:styleId="BodyTextFirstIndentChar">
    <w:name w:val="Body Text First Indent Char"/>
    <w:qFormat/>
    <w:rPr>
      <w:rFonts w:ascii="Arial" w:hAnsi="Arial" w:cs="Arial"/>
      <w:sz w:val="28"/>
    </w:rPr>
  </w:style>
  <w:style w:type="character" w:styleId="BodyText2Char">
    <w:name w:val="Body Text 2 Char"/>
    <w:qFormat/>
    <w:rPr>
      <w:rFonts w:ascii="Arial" w:hAnsi="Arial" w:cs="Arial"/>
    </w:rPr>
  </w:style>
  <w:style w:type="character" w:styleId="BodyText3Char">
    <w:name w:val="Body Text 3 Char"/>
    <w:qFormat/>
    <w:rPr>
      <w:sz w:val="16"/>
    </w:rPr>
  </w:style>
  <w:style w:type="character" w:styleId="BodyTextIndent2Char">
    <w:name w:val="Body Text Indent 2 Char"/>
    <w:qFormat/>
    <w:rPr>
      <w:rFonts w:ascii="Arial" w:hAnsi="Arial" w:cs="Arial"/>
      <w:sz w:val="28"/>
    </w:rPr>
  </w:style>
  <w:style w:type="character" w:styleId="BodyTextIndent3Char">
    <w:name w:val="Body Text Indent 3 Char"/>
    <w:qFormat/>
    <w:rPr>
      <w:rFonts w:ascii="Arial" w:hAnsi="Arial" w:cs="Arial"/>
      <w:sz w:val="16"/>
    </w:rPr>
  </w:style>
  <w:style w:type="character" w:styleId="DocumentMapChar">
    <w:name w:val="Document Map Char"/>
    <w:qFormat/>
    <w:rPr>
      <w:rFonts w:ascii="Tahoma" w:hAnsi="Tahoma" w:cs="Tahoma"/>
      <w:sz w:val="22"/>
      <w:shd w:fill="000080" w:val="clear"/>
    </w:rPr>
  </w:style>
  <w:style w:type="character" w:styleId="PlainTextChar">
    <w:name w:val="Plain Text Char"/>
    <w:qFormat/>
    <w:rPr>
      <w:rFonts w:ascii="Arial" w:hAnsi="Arial" w:cs="Arial"/>
      <w:color w:val="000000"/>
    </w:rPr>
  </w:style>
  <w:style w:type="character" w:styleId="CommentSubjectChar">
    <w:name w:val="Comment Subject Char"/>
    <w:qFormat/>
    <w:rPr>
      <w:b/>
      <w:sz w:val="22"/>
    </w:rPr>
  </w:style>
  <w:style w:type="character" w:styleId="Style37">
    <w:name w:val="Интернет-ссылка"/>
    <w:qFormat/>
    <w:rPr>
      <w:rFonts w:ascii="Times New Roman" w:hAnsi="Times New Roman" w:cs="Times New Roman"/>
      <w:color w:val="0000FF"/>
      <w:u w:val="single"/>
    </w:rPr>
  </w:style>
  <w:style w:type="character" w:styleId="W">
    <w:name w:val="w"/>
    <w:basedOn w:val="Style5"/>
    <w:qFormat/>
    <w:rPr/>
  </w:style>
  <w:style w:type="character" w:styleId="Nowrap">
    <w:name w:val="nowrap"/>
    <w:basedOn w:val="Style5"/>
    <w:qFormat/>
    <w:rPr/>
  </w:style>
  <w:style w:type="character" w:styleId="Extendedtextshort">
    <w:name w:val="extended-text__short"/>
    <w:basedOn w:val="Style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116">
    <w:name w:val="Номер страницы1"/>
    <w:basedOn w:val="15"/>
    <w:qFormat/>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StrongEmphasis">
    <w:name w:val="WW-Strong Emphasis"/>
    <w:qFormat/>
    <w:rPr>
      <w:rFonts w:ascii="Times New Roman" w:hAnsi="Times New Roman" w:cs="Times New Roman"/>
      <w:b/>
      <w:bCs w:val="false"/>
    </w:rPr>
  </w:style>
  <w:style w:type="character" w:styleId="FootnoteSymbol">
    <w:name w:val="Footnote Symbol"/>
    <w:qFormat/>
    <w:rPr>
      <w:vertAlign w:val="superscript"/>
    </w:rPr>
  </w:style>
  <w:style w:type="character" w:styleId="117">
    <w:name w:val="Основной текст Знак1"/>
    <w:qFormat/>
    <w:rPr>
      <w:sz w:val="28"/>
    </w:rPr>
  </w:style>
  <w:style w:type="character" w:styleId="118">
    <w:name w:val="Нижний колонтитул Знак1"/>
    <w:basedOn w:val="Style5"/>
    <w:qFormat/>
    <w:rPr/>
  </w:style>
  <w:style w:type="character" w:styleId="119">
    <w:name w:val="Верхний колонтитул Знак1"/>
    <w:basedOn w:val="Style5"/>
    <w:qFormat/>
    <w:rPr/>
  </w:style>
  <w:style w:type="character" w:styleId="27">
    <w:name w:val="Текст выноски Знак2"/>
    <w:qFormat/>
    <w:rPr>
      <w:rFonts w:ascii="Tahoma" w:hAnsi="Tahoma" w:cs="Tahoma"/>
      <w:sz w:val="16"/>
      <w:szCs w:val="16"/>
    </w:rPr>
  </w:style>
  <w:style w:type="character" w:styleId="28">
    <w:name w:val="Основной шрифт абзаца2"/>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34">
    <w:name w:val="Текст выноски Знак3"/>
    <w:qFormat/>
    <w:rPr>
      <w:rFonts w:ascii="Tahoma" w:hAnsi="Tahoma" w:cs="Tahoma"/>
      <w:sz w:val="16"/>
      <w:szCs w:val="16"/>
    </w:rPr>
  </w:style>
  <w:style w:type="character" w:styleId="29">
    <w:name w:val="Подзаголовок Знак2"/>
    <w:qFormat/>
    <w:rPr>
      <w:rFonts w:ascii="Cambria" w:hAnsi="Cambria" w:cs="Cambria"/>
      <w:sz w:val="24"/>
      <w:szCs w:val="24"/>
    </w:rPr>
  </w:style>
  <w:style w:type="character" w:styleId="210">
    <w:name w:val="Верхний колонтитул Знак2"/>
    <w:qFormat/>
    <w:rPr>
      <w:szCs w:val="21"/>
    </w:rPr>
  </w:style>
  <w:style w:type="character" w:styleId="214">
    <w:name w:val="Нижний колонтитул Знак2"/>
    <w:qFormat/>
    <w:rPr>
      <w:szCs w:val="21"/>
    </w:rPr>
  </w:style>
  <w:style w:type="character" w:styleId="215">
    <w:name w:val="Текст сноски Знак2"/>
    <w:qFormat/>
    <w:rPr>
      <w:kern w:val="2"/>
      <w:szCs w:val="18"/>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jc w:val="center"/>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Times New Roman" w:hAnsi="Times New Roman" w:eastAsia="Times New Roman" w:cs="Mangal"/>
      <w:sz w:val="20"/>
      <w:szCs w:val="20"/>
      <w:lang w:eastAsia="zh-CN"/>
    </w:rPr>
  </w:style>
  <w:style w:type="paragraph" w:styleId="Style3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4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09"/>
      <w:jc w:val="both"/>
    </w:pPr>
    <w:rPr>
      <w:sz w:val="28"/>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32"/>
      <w:szCs w:val="3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firstLine="567"/>
      <w:jc w:val="both"/>
    </w:pPr>
    <w:rPr>
      <w:rFonts w:ascii="Times New Roman" w:hAnsi="Times New Roman" w:eastAsia="Times New Roman" w:cs="Times New Roman"/>
      <w:sz w:val="28"/>
      <w:szCs w:val="28"/>
    </w:rPr>
  </w:style>
  <w:style w:type="paragraph" w:styleId="Style41">
    <w:name w:val="Схема документа"/>
    <w:basedOn w:val="Normal"/>
    <w:qFormat/>
    <w:pPr>
      <w:spacing w:lineRule="auto" w:line="240" w:before="0" w:after="0"/>
      <w:jc w:val="center"/>
    </w:pPr>
    <w:rPr>
      <w:rFonts w:ascii="Tahoma" w:hAnsi="Tahoma" w:cs="Tahoma"/>
      <w:sz w:val="16"/>
      <w:szCs w:val="16"/>
    </w:rPr>
  </w:style>
  <w:style w:type="paragraph" w:styleId="Style42">
    <w:name w:val="Текст"/>
    <w:basedOn w:val="Normal"/>
    <w:qFormat/>
    <w:pPr>
      <w:spacing w:lineRule="auto" w:line="240" w:before="0" w:after="0"/>
      <w:ind w:firstLine="720"/>
      <w:jc w:val="both"/>
    </w:pPr>
    <w:rPr>
      <w:rFonts w:ascii="Courier New" w:hAnsi="Courier New" w:cs="Courier New"/>
      <w:lang w:val="en-US"/>
    </w:rPr>
  </w:style>
  <w:style w:type="paragraph" w:styleId="Style43">
    <w:name w:val="Без интервала"/>
    <w:qFormat/>
    <w:pPr>
      <w:widowControl/>
      <w:bidi w:val="0"/>
      <w:jc w:val="center"/>
    </w:pPr>
    <w:rPr>
      <w:rFonts w:ascii="Calibri" w:hAnsi="Calibri" w:eastAsia="Times New Roman" w:cs="Times New Roman"/>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4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5">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4"/>
      <w:szCs w:val="24"/>
    </w:rPr>
  </w:style>
  <w:style w:type="paragraph" w:styleId="Style46">
    <w:name w:val="Знак"/>
    <w:basedOn w:val="Normal"/>
    <w:qFormat/>
    <w:pPr>
      <w:spacing w:lineRule="exact" w:line="240" w:before="0" w:after="160"/>
    </w:pPr>
    <w:rPr>
      <w:rFonts w:ascii="Verdana" w:hAnsi="Verdana"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47">
    <w:name w:val="Цитата"/>
    <w:basedOn w:val="Normal"/>
    <w:qFormat/>
    <w:pPr>
      <w:spacing w:lineRule="auto" w:line="240" w:before="0" w:after="0"/>
      <w:ind w:left="993" w:right="-766" w:hanging="709"/>
    </w:pPr>
    <w:rPr>
      <w:rFonts w:ascii="Times New Roman" w:hAnsi="Times New Roman" w:eastAsia="Times New Roman" w:cs="Times New Roman"/>
      <w:sz w:val="24"/>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121">
    <w:name w:val="Верхний колонтитул1"/>
    <w:basedOn w:val="Normal"/>
    <w:qFormat/>
    <w:pPr>
      <w:spacing w:lineRule="auto" w:line="240" w:before="0" w:after="0"/>
      <w:ind w:left="200" w:hanging="0"/>
      <w:jc w:val="center"/>
    </w:pPr>
    <w:rPr>
      <w:rFonts w:ascii="Arial" w:hAnsi="Arial" w:eastAsia="Times New Roman" w:cs="Arial"/>
      <w:b/>
      <w:bCs/>
      <w:color w:val="3560A7"/>
      <w:sz w:val="14"/>
      <w:szCs w:val="14"/>
    </w:rPr>
  </w:style>
  <w:style w:type="paragraph" w:styleId="Subheader">
    <w:name w:val="subheader"/>
    <w:basedOn w:val="Normal"/>
    <w:qFormat/>
    <w:pPr>
      <w:spacing w:lineRule="auto" w:line="240" w:before="100" w:after="50"/>
    </w:pPr>
    <w:rPr>
      <w:rFonts w:ascii="Arial" w:hAnsi="Arial" w:eastAsia="Times New Roman" w:cs="Arial"/>
      <w:b/>
      <w:bCs/>
      <w:color w:val="000000"/>
      <w:sz w:val="12"/>
      <w:szCs w:val="12"/>
    </w:rPr>
  </w:style>
  <w:style w:type="paragraph" w:styleId="Text1">
    <w:name w:val="text1"/>
    <w:basedOn w:val="Normal"/>
    <w:qFormat/>
    <w:pPr>
      <w:spacing w:lineRule="atLeast" w:line="336" w:before="150" w:after="0"/>
    </w:pPr>
    <w:rPr>
      <w:rFonts w:ascii="Times New Roman" w:hAnsi="Times New Roman" w:eastAsia="Times New Roman" w:cs="Times New Roman"/>
      <w:sz w:val="26"/>
      <w:szCs w:val="26"/>
    </w:rPr>
  </w:style>
  <w:style w:type="paragraph" w:styleId="FR1">
    <w:name w:val="FR1"/>
    <w:qFormat/>
    <w:pPr>
      <w:widowControl w:val="false"/>
      <w:autoSpaceDE w:val="false"/>
      <w:bidi w:val="0"/>
      <w:spacing w:lineRule="auto" w:line="314"/>
      <w:ind w:left="4480" w:hanging="20"/>
    </w:pPr>
    <w:rPr>
      <w:rFonts w:ascii="Arial" w:hAnsi="Arial" w:eastAsia="Times New Roman" w:cs="Arial"/>
      <w:color w:val="auto"/>
      <w:sz w:val="12"/>
      <w:szCs w:val="12"/>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val="en-US"/>
    </w:rPr>
  </w:style>
  <w:style w:type="paragraph" w:styleId="216">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217">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35">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lang w:val="en-US"/>
    </w:rPr>
  </w:style>
  <w:style w:type="paragraph" w:styleId="218">
    <w:name w:val="Цитата 2"/>
    <w:basedOn w:val="Normal"/>
    <w:next w:val="Normal"/>
    <w:qFormat/>
    <w:pPr/>
    <w:rPr>
      <w:rFonts w:ascii="Calibri" w:hAnsi="Calibri" w:eastAsia="Times New Roman" w:cs="Times New Roman"/>
      <w:i/>
      <w:iCs/>
      <w:color w:val="000000"/>
      <w:sz w:val="20"/>
      <w:szCs w:val="20"/>
      <w:lang w:val="en-US"/>
    </w:rPr>
  </w:style>
  <w:style w:type="paragraph" w:styleId="Style48">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sz w:val="20"/>
      <w:szCs w:val="20"/>
      <w:lang w:val="en-US"/>
    </w:rPr>
  </w:style>
  <w:style w:type="paragraph" w:styleId="Style61">
    <w:name w:val="Style6"/>
    <w:basedOn w:val="Normal"/>
    <w:qFormat/>
    <w:pPr>
      <w:widowControl w:val="false"/>
      <w:autoSpaceDE w:val="false"/>
      <w:spacing w:lineRule="exact" w:line="323" w:before="0" w:after="0"/>
      <w:ind w:firstLine="696"/>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323" w:before="0" w:after="0"/>
      <w:ind w:firstLine="734"/>
      <w:jc w:val="both"/>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6"/>
      <w:szCs w:val="26"/>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Font7">
    <w:name w:val="font7"/>
    <w:basedOn w:val="Normal"/>
    <w:qFormat/>
    <w:pPr>
      <w:spacing w:lineRule="auto" w:line="240" w:before="280" w:after="280"/>
    </w:pPr>
    <w:rPr>
      <w:rFonts w:ascii="Times New Roman" w:hAnsi="Times New Roman" w:eastAsia="Times New Roman" w:cs="Times New Roman"/>
      <w:b/>
      <w:bCs/>
      <w:sz w:val="26"/>
      <w:szCs w:val="26"/>
    </w:rPr>
  </w:style>
  <w:style w:type="paragraph" w:styleId="Font8">
    <w:name w:val="font8"/>
    <w:basedOn w:val="Normal"/>
    <w:qFormat/>
    <w:pPr>
      <w:spacing w:lineRule="auto" w:line="240" w:before="280" w:after="280"/>
    </w:pPr>
    <w:rPr>
      <w:rFonts w:ascii="Times New Roman" w:hAnsi="Times New Roman" w:eastAsia="Times New Roman" w:cs="Times New Roman"/>
      <w:color w:val="FF0000"/>
      <w:sz w:val="26"/>
      <w:szCs w:val="26"/>
    </w:rPr>
  </w:style>
  <w:style w:type="paragraph" w:styleId="Font9">
    <w:name w:val="font9"/>
    <w:basedOn w:val="Normal"/>
    <w:qFormat/>
    <w:pPr>
      <w:spacing w:lineRule="auto" w:line="240" w:before="280" w:after="280"/>
    </w:pPr>
    <w:rPr>
      <w:rFonts w:ascii="Times New Roman" w:hAnsi="Times New Roman" w:eastAsia="Times New Roman" w:cs="Times New Roman"/>
      <w:color w:val="000000"/>
      <w:sz w:val="28"/>
      <w:szCs w:val="28"/>
    </w:rPr>
  </w:style>
  <w:style w:type="paragraph" w:styleId="Font10">
    <w:name w:val="font10"/>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26"/>
      <w:szCs w:val="2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93">
    <w:name w:val="xl93"/>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97">
    <w:name w:val="xl97"/>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99">
    <w:name w:val="xl9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21">
    <w:name w:val="xl121"/>
    <w:basedOn w:val="Normal"/>
    <w:qFormat/>
    <w:pP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2">
    <w:name w:val="xl122"/>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3">
    <w:name w:val="xl123"/>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37">
    <w:name w:val="xl137"/>
    <w:basedOn w:val="Normal"/>
    <w:qFormat/>
    <w:pPr>
      <w:pBdr>
        <w:left w:val="single" w:sz="8"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39">
    <w:name w:val="xl13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0">
    <w:name w:val="xl14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3">
    <w:name w:val="xl14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44">
    <w:name w:val="xl14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45">
    <w:name w:val="xl14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46">
    <w:name w:val="xl146"/>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47">
    <w:name w:val="xl147"/>
    <w:basedOn w:val="Normal"/>
    <w:qFormat/>
    <w:pPr>
      <w:pBdr>
        <w:top w:val="single" w:sz="4" w:space="0" w:color="000000"/>
        <w:left w:val="single" w:sz="4" w:space="0" w:color="000000"/>
        <w:bottom w:val="single" w:sz="4" w:space="0" w:color="000000"/>
      </w:pBdr>
      <w:shd w:fill="FFFFFF" w:val="clear"/>
      <w:spacing w:lineRule="auto" w:line="240" w:before="280" w:after="280"/>
      <w:jc w:val="right"/>
    </w:pPr>
    <w:rPr>
      <w:rFonts w:ascii="Times New Roman" w:hAnsi="Times New Roman" w:eastAsia="Times New Roman" w:cs="Times New Roman"/>
      <w:color w:val="000000"/>
      <w:sz w:val="26"/>
      <w:szCs w:val="26"/>
    </w:rPr>
  </w:style>
  <w:style w:type="paragraph" w:styleId="Xl148">
    <w:name w:val="xl14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49">
    <w:name w:val="xl149"/>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150">
    <w:name w:val="xl150"/>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151">
    <w:name w:val="xl151"/>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153">
    <w:name w:val="xl153"/>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6">
    <w:name w:val="xl156"/>
    <w:basedOn w:val="Normal"/>
    <w:qFormat/>
    <w:pPr>
      <w:pBdr>
        <w:top w:val="single" w:sz="4" w:space="0" w:color="000000"/>
        <w:left w:val="single" w:sz="4" w:space="0" w:color="000000"/>
        <w:bottom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158">
    <w:name w:val="xl158"/>
    <w:basedOn w:val="Normal"/>
    <w:qFormat/>
    <w:pPr>
      <w:pBdr>
        <w:top w:val="single" w:sz="8" w:space="0" w:color="000000"/>
        <w:left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60">
    <w:name w:val="xl160"/>
    <w:basedOn w:val="Normal"/>
    <w:qFormat/>
    <w:pPr>
      <w:pBdr>
        <w:top w:val="single" w:sz="8" w:space="0" w:color="000000"/>
        <w:left w:val="single" w:sz="4"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8"/>
      <w:szCs w:val="28"/>
    </w:rPr>
  </w:style>
  <w:style w:type="paragraph" w:styleId="Xl162">
    <w:name w:val="xl162"/>
    <w:basedOn w:val="Normal"/>
    <w:qFormat/>
    <w:pPr>
      <w:pBdr>
        <w:top w:val="single" w:sz="8" w:space="0" w:color="000000"/>
        <w:left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163">
    <w:name w:val="xl16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64">
    <w:name w:val="xl164"/>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66">
    <w:name w:val="xl16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68">
    <w:name w:val="xl16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170">
    <w:name w:val="xl170"/>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2">
    <w:name w:val="xl17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74">
    <w:name w:val="xl17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8">
    <w:name w:val="xl17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8"/>
      <w:szCs w:val="28"/>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88">
    <w:name w:val="xl188"/>
    <w:basedOn w:val="Normal"/>
    <w:qFormat/>
    <w:pPr>
      <w:pBdr>
        <w:lef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189">
    <w:name w:val="xl18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91">
    <w:name w:val="xl19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94">
    <w:name w:val="xl194"/>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195">
    <w:name w:val="xl195"/>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199">
    <w:name w:val="xl19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2">
    <w:name w:val="xl202"/>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03">
    <w:name w:val="xl20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04">
    <w:name w:val="xl20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5">
    <w:name w:val="xl20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08">
    <w:name w:val="xl20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09">
    <w:name w:val="xl20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11">
    <w:name w:val="xl211"/>
    <w:basedOn w:val="Normal"/>
    <w:qFormat/>
    <w:pPr>
      <w:pBdr>
        <w:top w:val="single" w:sz="8" w:space="0" w:color="000000"/>
        <w:left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212">
    <w:name w:val="xl212"/>
    <w:basedOn w:val="Normal"/>
    <w:qFormat/>
    <w:pPr>
      <w:pBdr>
        <w:top w:val="single" w:sz="8" w:space="0" w:color="000000"/>
        <w:left w:val="single" w:sz="4"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14">
    <w:name w:val="xl214"/>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15">
    <w:name w:val="xl21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16">
    <w:name w:val="xl216"/>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18">
    <w:name w:val="xl218"/>
    <w:basedOn w:val="Normal"/>
    <w:qFormat/>
    <w:pP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sz w:val="26"/>
      <w:szCs w:val="26"/>
    </w:rPr>
  </w:style>
  <w:style w:type="paragraph" w:styleId="Xl221">
    <w:name w:val="xl221"/>
    <w:basedOn w:val="Normal"/>
    <w:qFormat/>
    <w:pPr>
      <w:pBdr>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23">
    <w:name w:val="xl223"/>
    <w:basedOn w:val="Normal"/>
    <w:qFormat/>
    <w:pPr>
      <w:pBdr>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24">
    <w:name w:val="xl224"/>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25">
    <w:name w:val="xl225"/>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26">
    <w:name w:val="xl226"/>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27">
    <w:name w:val="xl227"/>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28">
    <w:name w:val="xl228"/>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29">
    <w:name w:val="xl229"/>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30">
    <w:name w:val="xl230"/>
    <w:basedOn w:val="Normal"/>
    <w:qFormat/>
    <w:pPr>
      <w:pBdr>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31">
    <w:name w:val="xl231"/>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32">
    <w:name w:val="xl232"/>
    <w:basedOn w:val="Normal"/>
    <w:qFormat/>
    <w:pPr>
      <w:pBdr>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33">
    <w:name w:val="xl233"/>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234">
    <w:name w:val="xl234"/>
    <w:basedOn w:val="Normal"/>
    <w:qFormat/>
    <w:pPr>
      <w:pBdr>
        <w:top w:val="single" w:sz="4" w:space="0" w:color="000000"/>
        <w:left w:val="single" w:sz="8" w:space="0" w:color="000000"/>
        <w:bottom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235">
    <w:name w:val="xl235"/>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36">
    <w:name w:val="xl236"/>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37">
    <w:name w:val="xl237"/>
    <w:basedOn w:val="Normal"/>
    <w:qFormat/>
    <w:pPr>
      <w:pBdr>
        <w:top w:val="single" w:sz="8" w:space="0" w:color="000000"/>
        <w:left w:val="single" w:sz="8"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38">
    <w:name w:val="xl238"/>
    <w:basedOn w:val="Normal"/>
    <w:qFormat/>
    <w:pPr>
      <w:pBdr>
        <w:top w:val="single" w:sz="4" w:space="0" w:color="000000"/>
        <w:left w:val="single" w:sz="8" w:space="0" w:color="000000"/>
        <w:bottom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39">
    <w:name w:val="xl239"/>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40">
    <w:name w:val="xl240"/>
    <w:basedOn w:val="Normal"/>
    <w:qFormat/>
    <w:pPr>
      <w:pBdr>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41">
    <w:name w:val="xl241"/>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6"/>
      <w:szCs w:val="26"/>
    </w:rPr>
  </w:style>
  <w:style w:type="paragraph" w:styleId="Xl242">
    <w:name w:val="xl242"/>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6"/>
      <w:szCs w:val="26"/>
    </w:rPr>
  </w:style>
  <w:style w:type="paragraph" w:styleId="Xl243">
    <w:name w:val="xl243"/>
    <w:basedOn w:val="Normal"/>
    <w:qFormat/>
    <w:pPr>
      <w:pBdr>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44">
    <w:name w:val="xl244"/>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45">
    <w:name w:val="xl245"/>
    <w:basedOn w:val="Normal"/>
    <w:qFormat/>
    <w:pPr>
      <w:pBdr>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46">
    <w:name w:val="xl246"/>
    <w:basedOn w:val="Normal"/>
    <w:qFormat/>
    <w:pPr>
      <w:pBdr>
        <w:top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47">
    <w:name w:val="xl247"/>
    <w:basedOn w:val="Normal"/>
    <w:qFormat/>
    <w:pPr>
      <w:pBdr>
        <w:top w:val="single" w:sz="4"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48">
    <w:name w:val="xl248"/>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49">
    <w:name w:val="xl249"/>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50">
    <w:name w:val="xl25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251">
    <w:name w:val="xl25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52">
    <w:name w:val="xl252"/>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53">
    <w:name w:val="xl253"/>
    <w:basedOn w:val="Normal"/>
    <w:qFormat/>
    <w:pPr>
      <w:pBdr>
        <w:top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54">
    <w:name w:val="xl254"/>
    <w:basedOn w:val="Normal"/>
    <w:qFormat/>
    <w:pPr>
      <w:pBdr>
        <w:top w:val="single" w:sz="8"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55">
    <w:name w:val="xl255"/>
    <w:basedOn w:val="Normal"/>
    <w:qFormat/>
    <w:pPr>
      <w:pBdr>
        <w:top w:val="single" w:sz="4" w:space="0" w:color="000000"/>
        <w:bottom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56">
    <w:name w:val="xl256"/>
    <w:basedOn w:val="Normal"/>
    <w:qFormat/>
    <w:pPr>
      <w:pBdr>
        <w:bottom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257">
    <w:name w:val="xl257"/>
    <w:basedOn w:val="Normal"/>
    <w:qFormat/>
    <w:pPr>
      <w:pBdr>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58">
    <w:name w:val="xl258"/>
    <w:basedOn w:val="Normal"/>
    <w:qFormat/>
    <w:pPr>
      <w:pBdr>
        <w:top w:val="single" w:sz="4" w:space="0" w:color="000000"/>
        <w:left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259">
    <w:name w:val="xl259"/>
    <w:basedOn w:val="Normal"/>
    <w:qFormat/>
    <w:pPr>
      <w:pBdr>
        <w:left w:val="single" w:sz="8"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260">
    <w:name w:val="xl260"/>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1">
    <w:name w:val="xl261"/>
    <w:basedOn w:val="Normal"/>
    <w:qFormat/>
    <w:pPr>
      <w:pBdr>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2">
    <w:name w:val="xl2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3">
    <w:name w:val="xl263"/>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264">
    <w:name w:val="xl264"/>
    <w:basedOn w:val="Normal"/>
    <w:qFormat/>
    <w:pPr>
      <w:pBdr>
        <w:top w:val="single" w:sz="8"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265">
    <w:name w:val="xl265"/>
    <w:basedOn w:val="Normal"/>
    <w:qFormat/>
    <w:pPr>
      <w:pBdr>
        <w:top w:val="single" w:sz="8" w:space="0" w:color="000000"/>
        <w:left w:val="single" w:sz="4"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266">
    <w:name w:val="xl266"/>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267">
    <w:name w:val="xl267"/>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268">
    <w:name w:val="xl26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69">
    <w:name w:val="xl269"/>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270">
    <w:name w:val="xl270"/>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1">
    <w:name w:val="xl27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2">
    <w:name w:val="xl272"/>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73">
    <w:name w:val="xl27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74">
    <w:name w:val="xl27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6">
    <w:name w:val="xl27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7">
    <w:name w:val="xl277"/>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278">
    <w:name w:val="xl27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79">
    <w:name w:val="xl279"/>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280">
    <w:name w:val="xl2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81">
    <w:name w:val="xl28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6"/>
      <w:szCs w:val="26"/>
    </w:rPr>
  </w:style>
  <w:style w:type="paragraph" w:styleId="Xl282">
    <w:name w:val="xl282"/>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283">
    <w:name w:val="xl28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284">
    <w:name w:val="xl28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5">
    <w:name w:val="xl285"/>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6">
    <w:name w:val="xl286"/>
    <w:basedOn w:val="Normal"/>
    <w:qFormat/>
    <w:pPr>
      <w:pBdr>
        <w:top w:val="single" w:sz="4" w:space="0" w:color="000000"/>
        <w:left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7">
    <w:name w:val="xl287"/>
    <w:basedOn w:val="Normal"/>
    <w:qFormat/>
    <w:pPr>
      <w:pBdr>
        <w:top w:val="single" w:sz="8" w:space="0" w:color="000000"/>
        <w:left w:val="single" w:sz="4" w:space="0" w:color="000000"/>
        <w:bottom w:val="single" w:sz="8" w:space="0" w:color="000000"/>
      </w:pBdr>
      <w:shd w:fill="C5D9F1" w:val="clear"/>
      <w:spacing w:lineRule="auto" w:line="240" w:before="280" w:after="280"/>
    </w:pPr>
    <w:rPr>
      <w:rFonts w:ascii="Times New Roman" w:hAnsi="Times New Roman" w:eastAsia="Times New Roman" w:cs="Times New Roman"/>
      <w:b/>
      <w:bCs/>
      <w:color w:val="000000"/>
      <w:sz w:val="26"/>
      <w:szCs w:val="26"/>
    </w:rPr>
  </w:style>
  <w:style w:type="paragraph" w:styleId="Xl288">
    <w:name w:val="xl288"/>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89">
    <w:name w:val="xl28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color w:val="000000"/>
      <w:sz w:val="26"/>
      <w:szCs w:val="26"/>
    </w:rPr>
  </w:style>
  <w:style w:type="paragraph" w:styleId="Xl290">
    <w:name w:val="xl290"/>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1">
    <w:name w:val="xl291"/>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2">
    <w:name w:val="xl29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3">
    <w:name w:val="xl29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4">
    <w:name w:val="xl294"/>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5">
    <w:name w:val="xl29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6">
    <w:name w:val="xl296"/>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7">
    <w:name w:val="xl297"/>
    <w:basedOn w:val="Normal"/>
    <w:qFormat/>
    <w:pPr>
      <w:pBdr>
        <w:top w:val="single" w:sz="4" w:space="0" w:color="000000"/>
        <w:left w:val="single" w:sz="4" w:space="0" w:color="000000"/>
        <w:bottom w:val="single" w:sz="4" w:space="0" w:color="000000"/>
      </w:pBdr>
      <w:shd w:fill="C5D9F1" w:val="clear"/>
      <w:spacing w:lineRule="auto" w:line="240" w:before="280" w:after="280"/>
    </w:pPr>
    <w:rPr>
      <w:rFonts w:ascii="Times New Roman" w:hAnsi="Times New Roman" w:eastAsia="Times New Roman" w:cs="Times New Roman"/>
      <w:b/>
      <w:bCs/>
      <w:sz w:val="26"/>
      <w:szCs w:val="26"/>
    </w:rPr>
  </w:style>
  <w:style w:type="paragraph" w:styleId="Xl298">
    <w:name w:val="xl298"/>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299">
    <w:name w:val="xl2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0">
    <w:name w:val="xl300"/>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1">
    <w:name w:val="xl30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2">
    <w:name w:val="xl302"/>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6"/>
      <w:szCs w:val="26"/>
    </w:rPr>
  </w:style>
  <w:style w:type="paragraph" w:styleId="Xl303">
    <w:name w:val="xl3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6"/>
      <w:szCs w:val="26"/>
    </w:rPr>
  </w:style>
  <w:style w:type="paragraph" w:styleId="Xl304">
    <w:name w:val="xl304"/>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6"/>
      <w:szCs w:val="26"/>
    </w:rPr>
  </w:style>
  <w:style w:type="paragraph" w:styleId="Xl305">
    <w:name w:val="xl305"/>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eastAsia="Times New Roman" w:cs="Times New Roman"/>
      <w:color w:val="000000"/>
      <w:sz w:val="26"/>
      <w:szCs w:val="26"/>
    </w:rPr>
  </w:style>
  <w:style w:type="paragraph" w:styleId="Xl306">
    <w:name w:val="xl30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07">
    <w:name w:val="xl307"/>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08">
    <w:name w:val="xl308"/>
    <w:basedOn w:val="Normal"/>
    <w:qFormat/>
    <w:pPr>
      <w:pBdr>
        <w:right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309">
    <w:name w:val="xl309"/>
    <w:basedOn w:val="Normal"/>
    <w:qFormat/>
    <w:pPr>
      <w:pBdr>
        <w:top w:val="single" w:sz="8" w:space="0" w:color="000000"/>
        <w:bottom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10">
    <w:name w:val="xl310"/>
    <w:basedOn w:val="Normal"/>
    <w:qFormat/>
    <w:pPr>
      <w:pBdr>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11">
    <w:name w:val="xl31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12">
    <w:name w:val="xl312"/>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13">
    <w:name w:val="xl313"/>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314">
    <w:name w:val="xl31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315">
    <w:name w:val="xl31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316">
    <w:name w:val="xl31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17">
    <w:name w:val="xl31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18">
    <w:name w:val="xl318"/>
    <w:basedOn w:val="Normal"/>
    <w:qFormat/>
    <w:pPr>
      <w:pBdr>
        <w:left w:val="single" w:sz="4" w:space="0" w:color="000000"/>
        <w:bottom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19">
    <w:name w:val="xl31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320">
    <w:name w:val="xl320"/>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322">
    <w:name w:val="xl322"/>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23">
    <w:name w:val="xl32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24">
    <w:name w:val="xl324"/>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25">
    <w:name w:val="xl325"/>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b/>
      <w:bCs/>
      <w:sz w:val="26"/>
      <w:szCs w:val="26"/>
    </w:rPr>
  </w:style>
  <w:style w:type="paragraph" w:styleId="Xl326">
    <w:name w:val="xl32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7">
    <w:name w:val="xl327"/>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color w:val="000000"/>
      <w:sz w:val="26"/>
      <w:szCs w:val="26"/>
    </w:rPr>
  </w:style>
  <w:style w:type="paragraph" w:styleId="Xl329">
    <w:name w:val="xl329"/>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30">
    <w:name w:val="xl330"/>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331">
    <w:name w:val="xl331"/>
    <w:basedOn w:val="Normal"/>
    <w:qFormat/>
    <w:pPr>
      <w:pBdr>
        <w:top w:val="single" w:sz="8" w:space="0" w:color="000000"/>
        <w:left w:val="single" w:sz="4" w:space="0" w:color="000000"/>
        <w:bottom w:val="single" w:sz="8" w:space="0" w:color="000000"/>
        <w:right w:val="single" w:sz="8"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33">
    <w:name w:val="xl333"/>
    <w:basedOn w:val="Normal"/>
    <w:qFormat/>
    <w:pPr>
      <w:pBdr>
        <w:top w:val="single" w:sz="8" w:space="0" w:color="000000"/>
        <w:bottom w:val="single" w:sz="8"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34">
    <w:name w:val="xl334"/>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335">
    <w:name w:val="xl335"/>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6"/>
      <w:szCs w:val="26"/>
    </w:rPr>
  </w:style>
  <w:style w:type="paragraph" w:styleId="Xl336">
    <w:name w:val="xl33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6"/>
      <w:szCs w:val="26"/>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eastAsia="Times New Roman" w:cs="Times New Roman"/>
      <w:color w:val="000000"/>
      <w:sz w:val="26"/>
      <w:szCs w:val="26"/>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76933C"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eastAsia="Times New Roman" w:cs="Times New Roman"/>
      <w:color w:val="000000"/>
      <w:sz w:val="26"/>
      <w:szCs w:val="2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eastAsia="Times New Roman" w:cs="Times New Roman"/>
      <w:color w:val="000000"/>
      <w:sz w:val="26"/>
      <w:szCs w:val="26"/>
    </w:rPr>
  </w:style>
  <w:style w:type="paragraph" w:styleId="Xl341">
    <w:name w:val="xl341"/>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42">
    <w:name w:val="xl342"/>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43">
    <w:name w:val="xl343"/>
    <w:basedOn w:val="Normal"/>
    <w:qFormat/>
    <w:pPr>
      <w:spacing w:lineRule="auto" w:line="240" w:before="280" w:after="280"/>
      <w:jc w:val="center"/>
    </w:pPr>
    <w:rPr>
      <w:rFonts w:ascii="Times New Roman" w:hAnsi="Times New Roman" w:eastAsia="Times New Roman" w:cs="Times New Roman"/>
      <w:sz w:val="24"/>
      <w:szCs w:val="24"/>
    </w:rPr>
  </w:style>
  <w:style w:type="paragraph" w:styleId="Xl344">
    <w:name w:val="xl344"/>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45">
    <w:name w:val="xl34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46">
    <w:name w:val="xl346"/>
    <w:basedOn w:val="Normal"/>
    <w:qFormat/>
    <w:pPr>
      <w:spacing w:lineRule="auto" w:line="240" w:before="280" w:after="280"/>
    </w:pPr>
    <w:rPr>
      <w:rFonts w:ascii="Times New Roman" w:hAnsi="Times New Roman" w:eastAsia="Times New Roman" w:cs="Times New Roman"/>
      <w:sz w:val="24"/>
      <w:szCs w:val="24"/>
    </w:rPr>
  </w:style>
  <w:style w:type="paragraph" w:styleId="Xl347">
    <w:name w:val="xl347"/>
    <w:basedOn w:val="Normal"/>
    <w:qFormat/>
    <w:pPr>
      <w:spacing w:lineRule="auto" w:line="240" w:before="280" w:after="280"/>
    </w:pPr>
    <w:rPr>
      <w:rFonts w:ascii="Times New Roman" w:hAnsi="Times New Roman" w:eastAsia="Times New Roman" w:cs="Times New Roman"/>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351">
    <w:name w:val="xl35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52">
    <w:name w:val="xl352"/>
    <w:basedOn w:val="Normal"/>
    <w:qFormat/>
    <w:pPr>
      <w:pBdr>
        <w:top w:val="single" w:sz="8" w:space="0" w:color="000000"/>
        <w:left w:val="single" w:sz="4" w:space="0" w:color="000000"/>
        <w:bottom w:val="single" w:sz="8" w:space="0" w:color="000000"/>
        <w:right w:val="single" w:sz="8"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353">
    <w:name w:val="xl353"/>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54">
    <w:name w:val="xl35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55">
    <w:name w:val="xl355"/>
    <w:basedOn w:val="Normal"/>
    <w:qFormat/>
    <w:pPr>
      <w:shd w:fill="FFFFFF" w:val="clear"/>
      <w:spacing w:lineRule="auto" w:line="240" w:before="280" w:after="280"/>
    </w:pPr>
    <w:rPr>
      <w:rFonts w:ascii="Times New Roman" w:hAnsi="Times New Roman" w:eastAsia="Times New Roman" w:cs="Times New Roman"/>
      <w:color w:val="000000"/>
      <w:sz w:val="26"/>
      <w:szCs w:val="26"/>
    </w:rPr>
  </w:style>
  <w:style w:type="paragraph" w:styleId="Xl356">
    <w:name w:val="xl35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357">
    <w:name w:val="xl357"/>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358">
    <w:name w:val="xl358"/>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59">
    <w:name w:val="xl359"/>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360">
    <w:name w:val="xl360"/>
    <w:basedOn w:val="Normal"/>
    <w:qFormat/>
    <w:pPr>
      <w:pBdr>
        <w:left w:val="single" w:sz="8" w:space="0" w:color="000000"/>
        <w:bottom w:val="single" w:sz="4" w:space="0" w:color="000000"/>
      </w:pBdr>
      <w:shd w:fill="FFFF00" w:val="clear"/>
      <w:spacing w:lineRule="auto" w:line="240" w:before="280" w:after="280"/>
      <w:jc w:val="center"/>
    </w:pPr>
    <w:rPr>
      <w:rFonts w:ascii="Times New Roman" w:hAnsi="Times New Roman" w:eastAsia="Times New Roman" w:cs="Times New Roman"/>
      <w:b/>
      <w:bCs/>
      <w:sz w:val="26"/>
      <w:szCs w:val="26"/>
    </w:rPr>
  </w:style>
  <w:style w:type="paragraph" w:styleId="Xl361">
    <w:name w:val="xl361"/>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362">
    <w:name w:val="xl362"/>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363">
    <w:name w:val="xl363"/>
    <w:basedOn w:val="Normal"/>
    <w:qFormat/>
    <w:pPr>
      <w:pBdr>
        <w:left w:val="single" w:sz="8" w:space="0" w:color="000000"/>
        <w:bottom w:val="single" w:sz="4" w:space="0" w:color="000000"/>
      </w:pBdr>
      <w:shd w:fill="FFFF00"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64">
    <w:name w:val="xl36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000000"/>
      <w:sz w:val="26"/>
      <w:szCs w:val="26"/>
    </w:rPr>
  </w:style>
  <w:style w:type="paragraph" w:styleId="Xl365">
    <w:name w:val="xl365"/>
    <w:basedOn w:val="Normal"/>
    <w:qFormat/>
    <w:pPr>
      <w:pBdr>
        <w:bottom w:val="single" w:sz="4" w:space="0" w:color="000000"/>
      </w:pBdr>
      <w:shd w:fill="FFFF00" w:val="clear"/>
      <w:spacing w:lineRule="auto" w:line="240" w:before="280" w:after="280"/>
      <w:jc w:val="center"/>
    </w:pPr>
    <w:rPr>
      <w:rFonts w:ascii="Times New Roman" w:hAnsi="Times New Roman" w:eastAsia="Times New Roman" w:cs="Times New Roman"/>
      <w:color w:val="000000"/>
      <w:sz w:val="26"/>
      <w:szCs w:val="26"/>
    </w:rPr>
  </w:style>
  <w:style w:type="paragraph" w:styleId="Xl366">
    <w:name w:val="xl366"/>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eastAsia="Times New Roman" w:cs="Times New Roman"/>
      <w:color w:val="000000"/>
      <w:sz w:val="26"/>
      <w:szCs w:val="26"/>
    </w:rPr>
  </w:style>
  <w:style w:type="paragraph" w:styleId="Xl367">
    <w:name w:val="xl367"/>
    <w:basedOn w:val="Normal"/>
    <w:qFormat/>
    <w:pPr>
      <w:pBdr>
        <w:top w:val="single" w:sz="4" w:space="0" w:color="000000"/>
        <w:bottom w:val="single" w:sz="4" w:space="0" w:color="000000"/>
      </w:pBdr>
      <w:shd w:fill="FFFF00" w:val="clear"/>
      <w:spacing w:lineRule="auto" w:line="240" w:before="280" w:after="280"/>
      <w:jc w:val="center"/>
    </w:pPr>
    <w:rPr>
      <w:rFonts w:ascii="Times New Roman" w:hAnsi="Times New Roman" w:eastAsia="Times New Roman" w:cs="Times New Roman"/>
      <w:sz w:val="26"/>
      <w:szCs w:val="26"/>
    </w:rPr>
  </w:style>
  <w:style w:type="paragraph" w:styleId="Xl368">
    <w:name w:val="xl368"/>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4"/>
      <w:szCs w:val="24"/>
    </w:rPr>
  </w:style>
  <w:style w:type="paragraph" w:styleId="Xl369">
    <w:name w:val="xl369"/>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370">
    <w:name w:val="xl370"/>
    <w:basedOn w:val="Normal"/>
    <w:qFormat/>
    <w:pPr>
      <w:pBdr>
        <w:bottom w:val="single" w:sz="4" w:space="0" w:color="000000"/>
      </w:pBdr>
      <w:shd w:fill="FF0000" w:val="clear"/>
      <w:spacing w:lineRule="auto" w:line="240" w:before="280" w:after="280"/>
      <w:jc w:val="center"/>
    </w:pPr>
    <w:rPr>
      <w:rFonts w:ascii="Times New Roman" w:hAnsi="Times New Roman" w:eastAsia="Times New Roman" w:cs="Times New Roman"/>
      <w:color w:val="000000"/>
      <w:sz w:val="24"/>
      <w:szCs w:val="24"/>
    </w:rPr>
  </w:style>
  <w:style w:type="paragraph" w:styleId="Xl371">
    <w:name w:val="xl371"/>
    <w:basedOn w:val="Normal"/>
    <w:qFormat/>
    <w:pPr>
      <w:pBdr>
        <w:bottom w:val="single" w:sz="4" w:space="0" w:color="000000"/>
      </w:pBdr>
      <w:shd w:fill="92D050" w:val="clear"/>
      <w:spacing w:lineRule="auto" w:line="240" w:before="280" w:after="280"/>
      <w:jc w:val="center"/>
    </w:pPr>
    <w:rPr>
      <w:rFonts w:ascii="Times New Roman" w:hAnsi="Times New Roman" w:eastAsia="Times New Roman" w:cs="Times New Roman"/>
      <w:sz w:val="26"/>
      <w:szCs w:val="26"/>
    </w:rPr>
  </w:style>
  <w:style w:type="paragraph" w:styleId="Xl372">
    <w:name w:val="xl372"/>
    <w:basedOn w:val="Normal"/>
    <w:qFormat/>
    <w:pPr>
      <w:pBdr>
        <w:bottom w:val="single" w:sz="4" w:space="0" w:color="000000"/>
      </w:pBdr>
      <w:spacing w:lineRule="auto" w:line="240" w:before="280" w:after="280"/>
      <w:jc w:val="center"/>
    </w:pPr>
    <w:rPr>
      <w:rFonts w:ascii="Times New Roman" w:hAnsi="Times New Roman" w:eastAsia="Times New Roman" w:cs="Times New Roman"/>
      <w:sz w:val="26"/>
      <w:szCs w:val="26"/>
    </w:rPr>
  </w:style>
  <w:style w:type="paragraph" w:styleId="Xl373">
    <w:name w:val="xl373"/>
    <w:basedOn w:val="Normal"/>
    <w:qFormat/>
    <w:pPr>
      <w:pBdr>
        <w:top w:val="single" w:sz="8" w:space="0" w:color="000000"/>
        <w:left w:val="single" w:sz="8" w:space="0" w:color="000000"/>
        <w:bottom w:val="single" w:sz="8"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374">
    <w:name w:val="xl374"/>
    <w:basedOn w:val="Normal"/>
    <w:qFormat/>
    <w:pPr>
      <w:pBdr>
        <w:left w:val="single" w:sz="4" w:space="0" w:color="000000"/>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75">
    <w:name w:val="xl37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color w:val="000000"/>
      <w:sz w:val="26"/>
      <w:szCs w:val="26"/>
    </w:rPr>
  </w:style>
  <w:style w:type="paragraph" w:styleId="Xl376">
    <w:name w:val="xl376"/>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77">
    <w:name w:val="xl377"/>
    <w:basedOn w:val="Normal"/>
    <w:qFormat/>
    <w:pPr>
      <w:pBdr>
        <w:bottom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78">
    <w:name w:val="xl378"/>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6"/>
      <w:szCs w:val="26"/>
    </w:rPr>
  </w:style>
  <w:style w:type="paragraph" w:styleId="Xl379">
    <w:name w:val="xl379"/>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6"/>
      <w:szCs w:val="26"/>
    </w:rPr>
  </w:style>
  <w:style w:type="paragraph" w:styleId="Xl380">
    <w:name w:val="xl380"/>
    <w:basedOn w:val="Normal"/>
    <w:qFormat/>
    <w:pPr>
      <w:pBdr>
        <w:bottom w:val="single" w:sz="4" w:space="0" w:color="000000"/>
      </w:pBdr>
      <w:shd w:fill="92D050" w:val="clear"/>
      <w:spacing w:lineRule="auto" w:line="240" w:before="280" w:after="280"/>
      <w:jc w:val="center"/>
    </w:pPr>
    <w:rPr>
      <w:rFonts w:ascii="Times New Roman" w:hAnsi="Times New Roman" w:eastAsia="Times New Roman" w:cs="Times New Roman"/>
      <w:color w:val="000000"/>
      <w:sz w:val="26"/>
      <w:szCs w:val="26"/>
    </w:rPr>
  </w:style>
  <w:style w:type="paragraph" w:styleId="Xl381">
    <w:name w:val="xl381"/>
    <w:basedOn w:val="Normal"/>
    <w:qFormat/>
    <w:pPr>
      <w:pBdr>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82">
    <w:name w:val="xl382"/>
    <w:basedOn w:val="Normal"/>
    <w:qFormat/>
    <w:pPr>
      <w:pBdr>
        <w:top w:val="single" w:sz="4" w:space="0" w:color="000000"/>
        <w:left w:val="single" w:sz="8" w:space="0" w:color="000000"/>
        <w:bottom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83">
    <w:name w:val="xl38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b/>
      <w:bCs/>
      <w:sz w:val="26"/>
      <w:szCs w:val="26"/>
    </w:rPr>
  </w:style>
  <w:style w:type="paragraph" w:styleId="Xl384">
    <w:name w:val="xl38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385">
    <w:name w:val="xl385"/>
    <w:basedOn w:val="Normal"/>
    <w:qFormat/>
    <w:pPr>
      <w:spacing w:lineRule="auto" w:line="240" w:before="280" w:after="280"/>
    </w:pPr>
    <w:rPr>
      <w:rFonts w:ascii="Times New Roman" w:hAnsi="Times New Roman" w:eastAsia="Times New Roman" w:cs="Times New Roman"/>
      <w:sz w:val="24"/>
      <w:szCs w:val="24"/>
    </w:rPr>
  </w:style>
  <w:style w:type="paragraph" w:styleId="Xl386">
    <w:name w:val="xl386"/>
    <w:basedOn w:val="Normal"/>
    <w:qFormat/>
    <w:pPr>
      <w:pBdr>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87">
    <w:name w:val="xl387"/>
    <w:basedOn w:val="Normal"/>
    <w:qFormat/>
    <w:pPr>
      <w:pBdr>
        <w:bottom w:val="single" w:sz="4"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88">
    <w:name w:val="xl388"/>
    <w:basedOn w:val="Normal"/>
    <w:qFormat/>
    <w:pPr>
      <w:pBdr>
        <w:left w:val="single" w:sz="8" w:space="0" w:color="000000"/>
        <w:bottom w:val="single" w:sz="4" w:space="0" w:color="000000"/>
      </w:pBdr>
      <w:shd w:fill="92D050" w:val="clear"/>
      <w:spacing w:lineRule="auto" w:line="240" w:before="280" w:after="280"/>
    </w:pPr>
    <w:rPr>
      <w:rFonts w:ascii="Times New Roman" w:hAnsi="Times New Roman" w:eastAsia="Times New Roman" w:cs="Times New Roman"/>
      <w:color w:val="000000"/>
      <w:sz w:val="26"/>
      <w:szCs w:val="26"/>
    </w:rPr>
  </w:style>
  <w:style w:type="paragraph" w:styleId="Xl389">
    <w:name w:val="xl389"/>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90">
    <w:name w:val="xl390"/>
    <w:basedOn w:val="Normal"/>
    <w:qFormat/>
    <w:pPr>
      <w:pBdr>
        <w:top w:val="single" w:sz="4"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91">
    <w:name w:val="xl391"/>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000000"/>
      <w:sz w:val="26"/>
      <w:szCs w:val="26"/>
    </w:rPr>
  </w:style>
  <w:style w:type="paragraph" w:styleId="Xl392">
    <w:name w:val="xl392"/>
    <w:basedOn w:val="Normal"/>
    <w:qFormat/>
    <w:pPr>
      <w:pBdr>
        <w:top w:val="single" w:sz="8" w:space="0" w:color="000000"/>
        <w:left w:val="single" w:sz="4" w:space="0" w:color="000000"/>
        <w:bottom w:val="single" w:sz="8" w:space="0" w:color="000000"/>
      </w:pBdr>
      <w:shd w:fill="C5D9F1" w:val="clear"/>
      <w:spacing w:lineRule="auto" w:line="240" w:before="280" w:after="280"/>
      <w:jc w:val="center"/>
    </w:pPr>
    <w:rPr>
      <w:rFonts w:ascii="Times New Roman" w:hAnsi="Times New Roman" w:eastAsia="Times New Roman" w:cs="Times New Roman"/>
      <w:b/>
      <w:bCs/>
      <w:sz w:val="26"/>
      <w:szCs w:val="26"/>
    </w:rPr>
  </w:style>
  <w:style w:type="paragraph" w:styleId="Xl393">
    <w:name w:val="xl39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4">
    <w:name w:val="xl394"/>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5">
    <w:name w:val="xl395"/>
    <w:basedOn w:val="Normal"/>
    <w:qFormat/>
    <w:pPr>
      <w:pBdr>
        <w:top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6">
    <w:name w:val="xl396"/>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397">
    <w:name w:val="xl397"/>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98">
    <w:name w:val="xl39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399">
    <w:name w:val="xl399"/>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0">
    <w:name w:val="xl400"/>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1">
    <w:name w:val="xl401"/>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2">
    <w:name w:val="xl402"/>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03">
    <w:name w:val="xl403"/>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04">
    <w:name w:val="xl404"/>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5">
    <w:name w:val="xl405"/>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6">
    <w:name w:val="xl406"/>
    <w:basedOn w:val="Normal"/>
    <w:qFormat/>
    <w:pPr>
      <w:pBdr>
        <w:top w:val="single" w:sz="8" w:space="0" w:color="000000"/>
        <w:left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07">
    <w:name w:val="xl407"/>
    <w:basedOn w:val="Normal"/>
    <w:qFormat/>
    <w:pPr>
      <w:pBdr>
        <w:left w:val="single" w:sz="8" w:space="0" w:color="000000"/>
        <w:bottom w:val="single" w:sz="8" w:space="0" w:color="000000"/>
        <w:right w:val="single" w:sz="4" w:space="0" w:color="000000"/>
      </w:pBdr>
      <w:shd w:fill="FFFF00"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08">
    <w:name w:val="xl408"/>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09">
    <w:name w:val="xl409"/>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color w:val="000000"/>
      <w:sz w:val="26"/>
      <w:szCs w:val="26"/>
    </w:rPr>
  </w:style>
  <w:style w:type="paragraph" w:styleId="Xl410">
    <w:name w:val="xl410"/>
    <w:basedOn w:val="Normal"/>
    <w:qFormat/>
    <w:pPr>
      <w:pBdr>
        <w:top w:val="single" w:sz="8" w:space="0" w:color="000000"/>
        <w:left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Xl411">
    <w:name w:val="xl411"/>
    <w:basedOn w:val="Normal"/>
    <w:qFormat/>
    <w:pPr>
      <w:pBdr>
        <w:left w:val="single" w:sz="4" w:space="0" w:color="000000"/>
        <w:bottom w:val="single" w:sz="8" w:space="0" w:color="000000"/>
        <w:right w:val="single" w:sz="8"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Xl412">
    <w:name w:val="xl412"/>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13">
    <w:name w:val="xl413"/>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6"/>
      <w:szCs w:val="26"/>
    </w:rPr>
  </w:style>
  <w:style w:type="paragraph" w:styleId="Xl414">
    <w:name w:val="xl414"/>
    <w:basedOn w:val="Normal"/>
    <w:qFormat/>
    <w:pPr>
      <w:pBdr>
        <w:top w:val="single" w:sz="8" w:space="0" w:color="000000"/>
        <w:left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5">
    <w:name w:val="xl415"/>
    <w:basedOn w:val="Normal"/>
    <w:qFormat/>
    <w:pPr>
      <w:pBdr>
        <w:left w:val="single" w:sz="4" w:space="0" w:color="000000"/>
        <w:bottom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6">
    <w:name w:val="xl416"/>
    <w:basedOn w:val="Normal"/>
    <w:qFormat/>
    <w:pPr>
      <w:pBdr>
        <w:top w:val="single" w:sz="8" w:space="0" w:color="000000"/>
        <w:left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7">
    <w:name w:val="xl417"/>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18">
    <w:name w:val="xl41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19">
    <w:name w:val="xl41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0">
    <w:name w:val="xl420"/>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1">
    <w:name w:val="xl42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2">
    <w:name w:val="xl422"/>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3">
    <w:name w:val="xl42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4">
    <w:name w:val="xl424"/>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5">
    <w:name w:val="xl425"/>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6">
    <w:name w:val="xl426"/>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7">
    <w:name w:val="xl427"/>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8">
    <w:name w:val="xl428"/>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29">
    <w:name w:val="xl429"/>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0">
    <w:name w:val="xl430"/>
    <w:basedOn w:val="Normal"/>
    <w:qFormat/>
    <w:pPr>
      <w:pBdr>
        <w:top w:val="single" w:sz="8"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1">
    <w:name w:val="xl43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2">
    <w:name w:val="xl432"/>
    <w:basedOn w:val="Normal"/>
    <w:qFormat/>
    <w:pPr>
      <w:pBdr>
        <w:top w:val="single" w:sz="8" w:space="0" w:color="000000"/>
        <w:left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433">
    <w:name w:val="xl433"/>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color w:val="000000"/>
      <w:sz w:val="26"/>
      <w:szCs w:val="26"/>
    </w:rPr>
  </w:style>
  <w:style w:type="paragraph" w:styleId="Xl434">
    <w:name w:val="xl434"/>
    <w:basedOn w:val="Normal"/>
    <w:qFormat/>
    <w:pPr>
      <w:pBdr>
        <w:top w:val="single" w:sz="8" w:space="0" w:color="000000"/>
        <w:left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5">
    <w:name w:val="xl435"/>
    <w:basedOn w:val="Normal"/>
    <w:qFormat/>
    <w:pPr>
      <w:pBdr>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6">
    <w:name w:val="xl436"/>
    <w:basedOn w:val="Normal"/>
    <w:qFormat/>
    <w:pPr>
      <w:pBdr>
        <w:top w:val="single" w:sz="8" w:space="0" w:color="000000"/>
        <w:left w:val="single" w:sz="8"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7">
    <w:name w:val="xl437"/>
    <w:basedOn w:val="Normal"/>
    <w:qFormat/>
    <w:pPr>
      <w:pBdr>
        <w:left w:val="single" w:sz="8"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8">
    <w:name w:val="xl438"/>
    <w:basedOn w:val="Normal"/>
    <w:qFormat/>
    <w:pPr>
      <w:pBdr>
        <w:top w:val="single" w:sz="8" w:space="0" w:color="000000"/>
        <w:left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39">
    <w:name w:val="xl439"/>
    <w:basedOn w:val="Normal"/>
    <w:qFormat/>
    <w:pPr>
      <w:pBdr>
        <w:left w:val="single" w:sz="4" w:space="0" w:color="000000"/>
        <w:bottom w:val="single" w:sz="4" w:space="0" w:color="000000"/>
        <w:right w:val="single" w:sz="8" w:space="0" w:color="000000"/>
      </w:pBdr>
      <w:shd w:fill="C5D9F1" w:val="clear"/>
      <w:spacing w:lineRule="auto" w:line="240" w:before="280" w:after="280"/>
      <w:jc w:val="center"/>
    </w:pPr>
    <w:rPr>
      <w:rFonts w:ascii="Times New Roman" w:hAnsi="Times New Roman" w:eastAsia="Times New Roman" w:cs="Times New Roman"/>
      <w:b/>
      <w:bCs/>
      <w:color w:val="000000"/>
      <w:sz w:val="26"/>
      <w:szCs w:val="26"/>
    </w:rPr>
  </w:style>
  <w:style w:type="paragraph" w:styleId="Xl440">
    <w:name w:val="xl440"/>
    <w:basedOn w:val="Normal"/>
    <w:qFormat/>
    <w:pPr>
      <w:pBdr>
        <w:top w:val="single" w:sz="8" w:space="0" w:color="000000"/>
        <w:left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Xl441">
    <w:name w:val="xl441"/>
    <w:basedOn w:val="Normal"/>
    <w:qFormat/>
    <w:pPr>
      <w:pBdr>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9">
    <w:name w:val="Цитата 21"/>
    <w:basedOn w:val="Normal"/>
    <w:next w:val="Normal"/>
    <w:qFormat/>
    <w:pPr/>
    <w:rPr>
      <w:i/>
      <w:color w:val="000000"/>
    </w:rPr>
  </w:style>
  <w:style w:type="paragraph" w:styleId="122">
    <w:name w:val="Выделенная цитата1"/>
    <w:basedOn w:val="Normal"/>
    <w:next w:val="Normal"/>
    <w:qFormat/>
    <w:pPr>
      <w:pBdr>
        <w:bottom w:val="single" w:sz="4" w:space="4" w:color="4F81BD"/>
      </w:pBdr>
      <w:spacing w:before="200" w:after="280"/>
      <w:ind w:left="936" w:right="936" w:hanging="0"/>
    </w:pPr>
    <w:rPr>
      <w:b/>
      <w:i/>
      <w:color w:val="4F81BD"/>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Web">
    <w:name w:val="Обычный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23">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Style49">
    <w:name w:val="Отчетный"/>
    <w:basedOn w:val="Normal"/>
    <w:qFormat/>
    <w:pPr>
      <w:spacing w:lineRule="auto" w:line="360" w:before="0" w:after="120"/>
      <w:ind w:firstLine="720"/>
      <w:jc w:val="both"/>
    </w:pPr>
    <w:rPr>
      <w:rFonts w:ascii="Times New Roman" w:hAnsi="Times New Roman" w:eastAsia="Times New Roman" w:cs="Times New Roman"/>
      <w:sz w:val="26"/>
      <w:szCs w:val="20"/>
    </w:rPr>
  </w:style>
  <w:style w:type="paragraph" w:styleId="TableContents">
    <w:name w:val="Table Contents"/>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50">
    <w:name w:val="Абзац"/>
    <w:basedOn w:val="Normal"/>
    <w:qFormat/>
    <w:pPr>
      <w:overflowPunct w:val="false"/>
      <w:autoSpaceDE w:val="false"/>
      <w:spacing w:lineRule="auto" w:line="240" w:before="120" w:after="0"/>
      <w:ind w:firstLine="851"/>
      <w:jc w:val="both"/>
    </w:pPr>
    <w:rPr>
      <w:rFonts w:ascii="Times New Roman" w:hAnsi="Times New Roman" w:eastAsia="Times New Roman" w:cs="Times New Roman"/>
      <w:sz w:val="26"/>
      <w:szCs w:val="20"/>
    </w:rPr>
  </w:style>
  <w:style w:type="paragraph" w:styleId="Heading12">
    <w:name w:val="Heading #1"/>
    <w:basedOn w:val="Normal"/>
    <w:qFormat/>
    <w:pPr>
      <w:shd w:fill="FFFFFF" w:val="clear"/>
      <w:spacing w:lineRule="exact" w:line="320" w:before="0" w:after="0"/>
      <w:outlineLvl w:val="0"/>
    </w:pPr>
    <w:rPr>
      <w:sz w:val="28"/>
      <w:szCs w:val="28"/>
      <w:shd w:fill="FFFFFF" w:val="clear"/>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24">
    <w:name w:val="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51">
    <w:name w:val="Строка ссылки"/>
    <w:basedOn w:val="TextBody"/>
    <w:qFormat/>
    <w:pPr/>
    <w:rPr/>
  </w:style>
  <w:style w:type="paragraph" w:styleId="Style52">
    <w:name w:val="СтильМой"/>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25">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cell1">
    <w:name w:val="conspluscell"/>
    <w:basedOn w:val="Normal"/>
    <w:qFormat/>
    <w:pPr>
      <w:spacing w:lineRule="auto" w:line="240" w:before="30" w:after="30"/>
    </w:pPr>
    <w:rPr>
      <w:rFonts w:ascii="Times New Roman" w:hAnsi="Times New Roman" w:eastAsia="Times New Roman" w:cs="Times New Roman"/>
      <w:sz w:val="24"/>
      <w:szCs w:val="24"/>
    </w:rPr>
  </w:style>
  <w:style w:type="paragraph" w:styleId="126">
    <w:name w:val="Знак Знак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Text">
    <w:name w:val="text"/>
    <w:basedOn w:val="Normal"/>
    <w:qFormat/>
    <w:pPr>
      <w:spacing w:lineRule="atLeast" w:line="225" w:before="0" w:after="150"/>
      <w:ind w:left="225" w:right="45" w:firstLine="225"/>
    </w:pPr>
    <w:rPr>
      <w:rFonts w:ascii="Arial" w:hAnsi="Arial" w:eastAsia="Times New Roman" w:cs="Arial"/>
      <w:color w:val="000000"/>
      <w:sz w:val="18"/>
      <w:szCs w:val="18"/>
    </w:rPr>
  </w:style>
  <w:style w:type="paragraph" w:styleId="221">
    <w:name w:val="Стиль 22 пт полужирный По центру"/>
    <w:basedOn w:val="Normal"/>
    <w:qFormat/>
    <w:pPr>
      <w:spacing w:lineRule="auto" w:line="240" w:before="0" w:after="0"/>
      <w:jc w:val="center"/>
    </w:pPr>
    <w:rPr>
      <w:rFonts w:ascii="Verdana" w:hAnsi="Verdana" w:eastAsia="Times New Roman" w:cs="Times New Roman"/>
      <w:b/>
      <w:bCs/>
      <w:sz w:val="40"/>
      <w:szCs w:val="20"/>
    </w:rPr>
  </w:style>
  <w:style w:type="paragraph" w:styleId="220">
    <w:name w:val="çàãîëîâîê 2"/>
    <w:basedOn w:val="Normal"/>
    <w:next w:val="Normal"/>
    <w:qFormat/>
    <w:pPr>
      <w:keepNext w:val="true"/>
      <w:widowControl w:val="false"/>
      <w:autoSpaceDE w:val="false"/>
      <w:spacing w:lineRule="auto" w:line="240" w:before="0" w:after="0"/>
    </w:pPr>
    <w:rPr>
      <w:rFonts w:ascii="Times New Roman" w:hAnsi="Times New Roman" w:eastAsia="Times New Roman" w:cs="Times New Roman"/>
      <w:sz w:val="28"/>
      <w:szCs w:val="28"/>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127">
    <w:name w:val="Цитата1"/>
    <w:basedOn w:val="Normal"/>
    <w:qFormat/>
    <w:pPr>
      <w:suppressAutoHyphens w:val="true"/>
      <w:spacing w:lineRule="auto" w:line="240" w:before="0" w:after="0"/>
      <w:ind w:left="851" w:right="849" w:hanging="0"/>
    </w:pPr>
    <w:rPr>
      <w:rFonts w:ascii="Times New Roman" w:hAnsi="Times New Roman" w:eastAsia="Times New Roman" w:cs="Times New Roman"/>
      <w:sz w:val="28"/>
      <w:szCs w:val="20"/>
    </w:rPr>
  </w:style>
  <w:style w:type="paragraph" w:styleId="128">
    <w:name w:val="Основной текст1"/>
    <w:basedOn w:val="Normal"/>
    <w:qFormat/>
    <w:pPr>
      <w:widowControl w:val="false"/>
      <w:shd w:fill="FFFFFF" w:val="clear"/>
      <w:spacing w:lineRule="exact" w:line="338" w:before="0" w:after="300"/>
      <w:jc w:val="center"/>
    </w:pPr>
    <w:rPr>
      <w:spacing w:val="-1"/>
      <w:sz w:val="25"/>
      <w:szCs w:val="25"/>
    </w:rPr>
  </w:style>
  <w:style w:type="paragraph" w:styleId="Standard">
    <w:name w:val="Standard"/>
    <w:qFormat/>
    <w:pPr>
      <w:widowControl w:val="false"/>
      <w:suppressAutoHyphens w:val="true"/>
      <w:bidi w:val="0"/>
    </w:pPr>
    <w:rPr>
      <w:rFonts w:ascii="Arial" w:hAnsi="Arial" w:eastAsia="Arial Unicode MS" w:cs="Tahoma"/>
      <w:color w:val="auto"/>
      <w:kern w:val="2"/>
      <w:sz w:val="21"/>
      <w:szCs w:val="24"/>
      <w:lang w:val="ru-RU" w:bidi="ar-SA" w:eastAsia="zh-CN"/>
    </w:rPr>
  </w:style>
  <w:style w:type="paragraph" w:styleId="Style53">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w:basedOn w:val="Normal"/>
    <w:qFormat/>
    <w:pPr>
      <w:spacing w:lineRule="auto" w:line="240" w:before="0" w:after="0"/>
    </w:pPr>
    <w:rPr>
      <w:rFonts w:ascii="Times New Roman" w:hAnsi="Times New Roman" w:eastAsia="Times New Roman" w:cs="Times New Roman"/>
      <w:sz w:val="28"/>
      <w:szCs w:val="28"/>
    </w:rPr>
  </w:style>
  <w:style w:type="paragraph" w:styleId="222">
    <w:name w:val="Основной текст2"/>
    <w:basedOn w:val="Normal"/>
    <w:qFormat/>
    <w:pPr>
      <w:widowControl w:val="false"/>
      <w:shd w:fill="FFFFFF" w:val="clear"/>
      <w:spacing w:lineRule="exact" w:line="322" w:before="0" w:after="0"/>
      <w:ind w:firstLine="720"/>
      <w:jc w:val="both"/>
    </w:pPr>
    <w:rPr>
      <w:spacing w:val="-2"/>
      <w:sz w:val="26"/>
      <w:szCs w:val="26"/>
    </w:rPr>
  </w:style>
  <w:style w:type="paragraph" w:styleId="12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4">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ListParagraph1">
    <w:name w:val="List Paragraph1"/>
    <w:basedOn w:val="Normal"/>
    <w:qFormat/>
    <w:pPr>
      <w:spacing w:before="0" w:after="200"/>
      <w:ind w:left="720" w:hanging="0"/>
      <w:contextualSpacing/>
    </w:pPr>
    <w:rPr>
      <w:rFonts w:ascii="Calibri" w:hAnsi="Calibri" w:eastAsia="Times New Roman" w:cs="Times New Roman"/>
    </w:rPr>
  </w:style>
  <w:style w:type="paragraph" w:styleId="Style55">
    <w:name w:val="Таблица текст"/>
    <w:basedOn w:val="Normal"/>
    <w:qFormat/>
    <w:pPr>
      <w:spacing w:lineRule="auto" w:line="240" w:before="40" w:after="40"/>
      <w:ind w:left="57" w:right="57" w:hanging="0"/>
    </w:pPr>
    <w:rPr>
      <w:sz w:val="24"/>
      <w:szCs w:val="24"/>
    </w:rPr>
  </w:style>
  <w:style w:type="paragraph" w:styleId="Style56">
    <w:name w:val="Глава"/>
    <w:basedOn w:val="Normal"/>
    <w:qFormat/>
    <w:pPr>
      <w:widowControl w:val="false"/>
      <w:suppressAutoHyphens w:val="true"/>
      <w:autoSpaceDE w:val="false"/>
      <w:spacing w:lineRule="atLeast" w:line="300" w:before="0" w:after="170"/>
      <w:jc w:val="center"/>
    </w:pPr>
    <w:rPr>
      <w:rFonts w:ascii="Times New Roman" w:hAnsi="Times New Roman" w:eastAsia="Times New Roman" w:cs="Times New Roman"/>
      <w:b/>
      <w:bCs/>
      <w:color w:val="980000"/>
      <w:kern w:val="2"/>
      <w:sz w:val="30"/>
      <w:szCs w:val="30"/>
      <w:lang w:val="en-US"/>
    </w:rPr>
  </w:style>
  <w:style w:type="paragraph" w:styleId="Style5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lineRule="auto" w:line="240" w:before="280" w:after="280"/>
    </w:pPr>
    <w:rPr>
      <w:rFonts w:ascii="Tahoma" w:hAnsi="Tahoma" w:eastAsia="Times New Roman" w:cs="Times New Roman"/>
      <w:sz w:val="20"/>
      <w:szCs w:val="20"/>
      <w:lang w:val="en-US"/>
    </w:rPr>
  </w:style>
  <w:style w:type="paragraph" w:styleId="1110">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210">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Style58">
    <w:name w:val="Текст примечания"/>
    <w:basedOn w:val="Normal"/>
    <w:qFormat/>
    <w:pPr>
      <w:spacing w:lineRule="auto" w:line="240"/>
    </w:pPr>
    <w:rPr>
      <w:sz w:val="20"/>
      <w:szCs w:val="20"/>
    </w:rPr>
  </w:style>
  <w:style w:type="paragraph" w:styleId="Style59">
    <w:name w:val="Тема примечания"/>
    <w:basedOn w:val="Style58"/>
    <w:next w:val="Style58"/>
    <w:qFormat/>
    <w:pPr/>
    <w:rPr>
      <w:b/>
      <w:b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60">
    <w:name w:val="Название объекта"/>
    <w:basedOn w:val="Normal"/>
    <w:next w:val="Normal"/>
    <w:qFormat/>
    <w:pPr/>
    <w:rPr>
      <w:rFonts w:ascii="Calibri" w:hAnsi="Calibri" w:eastAsia="Calibri" w:cs="Times New Roman"/>
      <w:b/>
      <w:bCs/>
      <w:sz w:val="20"/>
      <w:szCs w:val="20"/>
    </w:rPr>
  </w:style>
  <w:style w:type="paragraph" w:styleId="51">
    <w:name w:val="Основной текст5"/>
    <w:basedOn w:val="Normal"/>
    <w:qFormat/>
    <w:pPr>
      <w:widowControl w:val="false"/>
      <w:shd w:fill="FFFFFF" w:val="clear"/>
      <w:spacing w:lineRule="exact" w:line="202" w:before="0" w:after="0"/>
    </w:pPr>
    <w:rPr>
      <w:rFonts w:ascii="Times New Roman" w:hAnsi="Times New Roman" w:eastAsia="Times New Roman" w:cs="Times New Roman"/>
      <w:sz w:val="18"/>
      <w:szCs w:val="18"/>
    </w:rPr>
  </w:style>
  <w:style w:type="paragraph" w:styleId="Style62">
    <w:name w:val="Красная строка"/>
    <w:basedOn w:val="Normal"/>
    <w:qFormat/>
    <w:pPr>
      <w:spacing w:lineRule="auto" w:line="240" w:before="0" w:after="0"/>
      <w:ind w:firstLine="210"/>
    </w:pPr>
    <w:rPr>
      <w:rFonts w:ascii="Arial" w:hAnsi="Arial" w:cs="Arial"/>
      <w:sz w:val="28"/>
      <w:szCs w:val="20"/>
    </w:rPr>
  </w:style>
  <w:style w:type="paragraph" w:styleId="36">
    <w:name w:val="Основной текст 3"/>
    <w:basedOn w:val="Normal"/>
    <w:qFormat/>
    <w:pPr>
      <w:spacing w:lineRule="auto" w:line="240" w:before="0" w:after="120"/>
    </w:pPr>
    <w:rPr>
      <w:sz w:val="16"/>
      <w:szCs w:val="16"/>
      <w:lang w:val="en-US"/>
    </w:rPr>
  </w:style>
  <w:style w:type="paragraph" w:styleId="A3">
    <w:name w:val="a3"/>
    <w:basedOn w:val="Normal"/>
    <w:qFormat/>
    <w:pPr>
      <w:spacing w:lineRule="auto" w:line="240" w:before="64" w:after="64"/>
    </w:pPr>
    <w:rPr>
      <w:rFonts w:ascii="Arial" w:hAnsi="Arial" w:eastAsia="Times New Roman" w:cs="Arial"/>
      <w:color w:val="000000"/>
      <w:sz w:val="20"/>
      <w:szCs w:val="20"/>
    </w:rPr>
  </w:style>
  <w:style w:type="paragraph" w:styleId="Style63">
    <w:name w:val="Таб_текст"/>
    <w:basedOn w:val="Style43"/>
    <w:qFormat/>
    <w:pPr>
      <w:jc w:val="left"/>
    </w:pPr>
    <w:rPr>
      <w:rFonts w:eastAsia="Calibri"/>
      <w:sz w:val="24"/>
    </w:rPr>
  </w:style>
  <w:style w:type="paragraph" w:styleId="Style64">
    <w:name w:val="Таб_заг"/>
    <w:basedOn w:val="Style43"/>
    <w:qFormat/>
    <w:pPr/>
    <w:rPr>
      <w:rFonts w:eastAsia="Calibri"/>
      <w:sz w:val="24"/>
    </w:rPr>
  </w:style>
  <w:style w:type="paragraph" w:styleId="223">
    <w:name w:val="Основной текст (2)"/>
    <w:basedOn w:val="Normal"/>
    <w:qFormat/>
    <w:pPr>
      <w:widowControl w:val="false"/>
      <w:shd w:fill="FFFFFF" w:val="clear"/>
      <w:spacing w:lineRule="atLeast" w:line="0" w:before="360" w:after="900"/>
      <w:ind w:firstLine="567"/>
      <w:jc w:val="center"/>
    </w:pPr>
    <w:rPr>
      <w:sz w:val="26"/>
      <w:szCs w:val="26"/>
    </w:rPr>
  </w:style>
  <w:style w:type="paragraph" w:styleId="811">
    <w:name w:val="Заголовок 81"/>
    <w:basedOn w:val="Normal"/>
    <w:next w:val="Normal"/>
    <w:qFormat/>
    <w:pPr>
      <w:spacing w:lineRule="auto" w:line="240" w:before="0" w:after="0"/>
      <w:ind w:firstLine="709"/>
      <w:jc w:val="both"/>
      <w:outlineLvl w:val="7"/>
    </w:pPr>
    <w:rPr>
      <w:rFonts w:ascii="Times New Roman" w:hAnsi="Times New Roman" w:eastAsia="Times New Roman" w:cs="Times New Roman"/>
      <w:b/>
      <w:bCs/>
      <w:color w:val="7F7F7F"/>
      <w:sz w:val="20"/>
      <w:szCs w:val="20"/>
    </w:rPr>
  </w:style>
  <w:style w:type="paragraph" w:styleId="130">
    <w:name w:val="Заголовок1"/>
    <w:basedOn w:val="Normal"/>
    <w:next w:val="TextBody"/>
    <w:qFormat/>
    <w:pPr>
      <w:keepNext w:val="true"/>
      <w:spacing w:lineRule="auto" w:line="240" w:before="240" w:after="120"/>
      <w:jc w:val="center"/>
    </w:pPr>
    <w:rPr>
      <w:rFonts w:ascii="Liberation Sans;Arial" w:hAnsi="Liberation Sans;Arial" w:eastAsia="Microsoft YaHei" w:cs="Arial"/>
      <w:sz w:val="28"/>
      <w:szCs w:val="28"/>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IndexHeading">
    <w:name w:val="Index Heading"/>
    <w:basedOn w:val="Normal"/>
    <w:pPr>
      <w:suppressLineNumbers/>
      <w:spacing w:lineRule="auto" w:line="240" w:before="0" w:after="0"/>
      <w:jc w:val="center"/>
    </w:pPr>
    <w:rPr>
      <w:rFonts w:cs="Arial"/>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basedOn w:val="Standard"/>
    <w:next w:val="Textbody1"/>
    <w:qFormat/>
    <w:pPr>
      <w:keepNext w:val="true"/>
      <w:widowControl/>
      <w:spacing w:before="240" w:after="120"/>
      <w:textAlignment w:val="baseline"/>
    </w:pPr>
    <w:rPr>
      <w:rFonts w:eastAsia="Microsoft YaHei" w:cs="Mangal"/>
      <w:sz w:val="28"/>
      <w:szCs w:val="28"/>
      <w:lang w:eastAsia="zh-CN"/>
    </w:rPr>
  </w:style>
  <w:style w:type="paragraph" w:styleId="Textbody1">
    <w:name w:val="Text body"/>
    <w:basedOn w:val="Standard"/>
    <w:qFormat/>
    <w:pPr>
      <w:widowControl/>
      <w:textAlignment w:val="baseline"/>
    </w:pPr>
    <w:rPr>
      <w:rFonts w:ascii="Times New Roman" w:hAnsi="Times New Roman" w:eastAsia="Times New Roman" w:cs="Times New Roman"/>
      <w:sz w:val="28"/>
      <w:szCs w:val="20"/>
      <w:lang w:eastAsia="zh-CN"/>
    </w:rPr>
  </w:style>
  <w:style w:type="paragraph" w:styleId="131">
    <w:name w:val="Название объекта1"/>
    <w:basedOn w:val="Standard"/>
    <w:qFormat/>
    <w:pPr>
      <w:widowControl/>
      <w:suppressLineNumbers/>
      <w:spacing w:before="120" w:after="120"/>
      <w:textAlignment w:val="baseline"/>
    </w:pPr>
    <w:rPr>
      <w:rFonts w:ascii="Times New Roman" w:hAnsi="Times New Roman" w:eastAsia="Times New Roman" w:cs="Mangal"/>
      <w:i/>
      <w:iCs/>
      <w:sz w:val="24"/>
      <w:lang w:eastAsia="zh-CN"/>
    </w:rPr>
  </w:style>
  <w:style w:type="paragraph" w:styleId="1111">
    <w:name w:val="Заголовок 11"/>
    <w:basedOn w:val="Standard"/>
    <w:next w:val="Standard"/>
    <w:qFormat/>
    <w:pPr>
      <w:keepNext w:val="true"/>
      <w:widowControl/>
      <w:spacing w:lineRule="exact" w:line="220"/>
      <w:jc w:val="center"/>
      <w:textAlignment w:val="baseline"/>
      <w:outlineLvl w:val="0"/>
    </w:pPr>
    <w:rPr>
      <w:rFonts w:ascii="AG Souvenir;Times New Roman" w:hAnsi="AG Souvenir;Times New Roman" w:eastAsia="Times New Roman" w:cs="AG Souvenir;Times New Roman"/>
      <w:b/>
      <w:spacing w:val="38"/>
      <w:sz w:val="28"/>
      <w:szCs w:val="20"/>
      <w:lang w:eastAsia="zh-CN"/>
    </w:rPr>
  </w:style>
  <w:style w:type="paragraph" w:styleId="2110">
    <w:name w:val="Заголовок 21"/>
    <w:basedOn w:val="Standard"/>
    <w:next w:val="Standard"/>
    <w:qFormat/>
    <w:pPr>
      <w:keepNext w:val="true"/>
      <w:keepLines/>
      <w:widowControl/>
      <w:spacing w:before="200" w:after="0"/>
      <w:textAlignment w:val="baseline"/>
      <w:outlineLvl w:val="1"/>
    </w:pPr>
    <w:rPr>
      <w:rFonts w:ascii="Cambria" w:hAnsi="Cambria" w:eastAsia="Times New Roman" w:cs="Cambria"/>
      <w:b/>
      <w:bCs/>
      <w:color w:val="4F81BD"/>
      <w:sz w:val="26"/>
      <w:szCs w:val="26"/>
      <w:lang w:eastAsia="zh-CN"/>
    </w:rPr>
  </w:style>
  <w:style w:type="paragraph" w:styleId="313">
    <w:name w:val="Заголовок 31"/>
    <w:basedOn w:val="Standard"/>
    <w:next w:val="Standard"/>
    <w:qFormat/>
    <w:pPr>
      <w:keepNext w:val="true"/>
      <w:widowControl/>
      <w:spacing w:lineRule="auto" w:line="276" w:before="240" w:after="60"/>
      <w:textAlignment w:val="baseline"/>
      <w:outlineLvl w:val="2"/>
    </w:pPr>
    <w:rPr>
      <w:rFonts w:ascii="Cambria" w:hAnsi="Cambria" w:eastAsia="Times New Roman" w:cs="Cambria"/>
      <w:b/>
      <w:bCs/>
      <w:sz w:val="26"/>
      <w:szCs w:val="26"/>
      <w:lang w:eastAsia="zh-CN"/>
    </w:rPr>
  </w:style>
  <w:style w:type="paragraph" w:styleId="41">
    <w:name w:val="Заголовок 41"/>
    <w:basedOn w:val="WWHeading"/>
    <w:next w:val="Textbody1"/>
    <w:qFormat/>
    <w:pPr>
      <w:outlineLvl w:val="3"/>
    </w:pPr>
    <w:rPr>
      <w:b/>
      <w:bCs/>
      <w:i/>
      <w:iCs/>
      <w:sz w:val="24"/>
      <w:szCs w:val="24"/>
    </w:rPr>
  </w:style>
  <w:style w:type="paragraph" w:styleId="132">
    <w:name w:val="Название1"/>
    <w:basedOn w:val="Standard"/>
    <w:qFormat/>
    <w:pPr>
      <w:widowControl/>
      <w:suppressLineNumbers/>
      <w:spacing w:before="120" w:after="120"/>
      <w:textAlignment w:val="baseline"/>
    </w:pPr>
    <w:rPr>
      <w:rFonts w:ascii="Times New Roman" w:hAnsi="Times New Roman" w:eastAsia="Times New Roman" w:cs="Mangal"/>
      <w:i/>
      <w:iCs/>
      <w:sz w:val="24"/>
      <w:lang w:eastAsia="zh-CN"/>
    </w:rPr>
  </w:style>
  <w:style w:type="paragraph" w:styleId="133">
    <w:name w:val="Указатель1"/>
    <w:basedOn w:val="Standard"/>
    <w:qFormat/>
    <w:pPr>
      <w:widowControl/>
      <w:suppressLineNumbers/>
      <w:textAlignment w:val="baseline"/>
    </w:pPr>
    <w:rPr>
      <w:rFonts w:ascii="Times New Roman" w:hAnsi="Times New Roman" w:eastAsia="Times New Roman" w:cs="Mangal"/>
      <w:sz w:val="20"/>
      <w:szCs w:val="20"/>
      <w:lang w:eastAsia="zh-CN"/>
    </w:rPr>
  </w:style>
  <w:style w:type="paragraph" w:styleId="Textbodyindent1">
    <w:name w:val="Text body indent"/>
    <w:basedOn w:val="Standard"/>
    <w:qFormat/>
    <w:pPr>
      <w:widowControl/>
      <w:ind w:firstLine="709"/>
      <w:jc w:val="both"/>
      <w:textAlignment w:val="baseline"/>
    </w:pPr>
    <w:rPr>
      <w:rFonts w:ascii="Times New Roman" w:hAnsi="Times New Roman" w:eastAsia="Times New Roman" w:cs="Times New Roman"/>
      <w:sz w:val="28"/>
      <w:szCs w:val="20"/>
      <w:lang w:eastAsia="zh-CN"/>
    </w:rPr>
  </w:style>
  <w:style w:type="paragraph" w:styleId="134">
    <w:name w:val="Нижний колонтитул1"/>
    <w:basedOn w:val="Standard"/>
    <w:qFormat/>
    <w:pPr>
      <w:widowControl/>
      <w:textAlignment w:val="baseline"/>
    </w:pPr>
    <w:rPr>
      <w:rFonts w:ascii="Times New Roman" w:hAnsi="Times New Roman" w:eastAsia="Times New Roman" w:cs="Times New Roman"/>
      <w:sz w:val="20"/>
      <w:szCs w:val="20"/>
      <w:lang w:eastAsia="zh-CN"/>
    </w:rPr>
  </w:style>
  <w:style w:type="paragraph" w:styleId="WWFootnote">
    <w:name w:val="WW-Footnote"/>
    <w:basedOn w:val="Standard"/>
    <w:qFormat/>
    <w:pPr>
      <w:widowControl/>
      <w:textAlignment w:val="baseline"/>
    </w:pPr>
    <w:rPr>
      <w:rFonts w:ascii="Times New Roman" w:hAnsi="Times New Roman" w:eastAsia="Times New Roman" w:cs="Times New Roman"/>
      <w:sz w:val="20"/>
      <w:szCs w:val="20"/>
      <w:lang w:eastAsia="zh-CN"/>
    </w:rPr>
  </w:style>
  <w:style w:type="paragraph" w:styleId="TableHeading">
    <w:name w:val="Table Heading"/>
    <w:basedOn w:val="TableContents"/>
    <w:qFormat/>
    <w:pPr>
      <w:widowControl/>
      <w:suppressLineNumbers/>
      <w:suppressAutoHyphens w:val="true"/>
      <w:jc w:val="center"/>
      <w:textAlignment w:val="baseline"/>
    </w:pPr>
    <w:rPr>
      <w:b/>
      <w:bCs/>
      <w:kern w:val="2"/>
      <w:sz w:val="20"/>
      <w:szCs w:val="20"/>
      <w:lang w:eastAsia="zh-CN"/>
    </w:rPr>
  </w:style>
  <w:style w:type="paragraph" w:styleId="Framecontents">
    <w:name w:val="Frame contents"/>
    <w:basedOn w:val="Textbody1"/>
    <w:qFormat/>
    <w:pPr/>
    <w:rPr/>
  </w:style>
  <w:style w:type="paragraph" w:styleId="224">
    <w:name w:val="Название2"/>
    <w:basedOn w:val="Standard"/>
    <w:qFormat/>
    <w:pPr>
      <w:widowControl/>
      <w:suppressLineNumbers/>
      <w:spacing w:before="120" w:after="120"/>
      <w:textAlignment w:val="baseline"/>
    </w:pPr>
    <w:rPr>
      <w:rFonts w:ascii="Times New Roman" w:hAnsi="Times New Roman" w:eastAsia="Times New Roman" w:cs="Mangal"/>
      <w:i/>
      <w:iCs/>
      <w:sz w:val="24"/>
      <w:lang w:eastAsia="zh-CN"/>
    </w:rPr>
  </w:style>
  <w:style w:type="paragraph" w:styleId="225">
    <w:name w:val="Указатель2"/>
    <w:basedOn w:val="Standard"/>
    <w:qFormat/>
    <w:pPr>
      <w:widowControl/>
      <w:suppressLineNumbers/>
      <w:textAlignment w:val="baseline"/>
    </w:pPr>
    <w:rPr>
      <w:rFonts w:ascii="Times New Roman" w:hAnsi="Times New Roman" w:eastAsia="Times New Roman" w:cs="Mangal"/>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17:00Z</dcterms:created>
  <dc:creator>riac24</dc:creator>
  <dc:description/>
  <cp:keywords/>
  <dc:language>en-US</dc:language>
  <cp:lastModifiedBy>МЭ, отд.программ</cp:lastModifiedBy>
  <cp:lastPrinted>2020-04-01T12:03:00Z</cp:lastPrinted>
  <dcterms:modified xsi:type="dcterms:W3CDTF">2020-06-08T14:17:00Z</dcterms:modified>
  <cp:revision>2</cp:revision>
  <dc:subject/>
  <dc:title/>
</cp:coreProperties>
</file>