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Телефон доверия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 вопросам профилактики коррупционных и иных правонарушений министерства экономического развит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ст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важаемые заявител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реализации антикоррупционных мероприятий, проводимых министерством экономического развития Ростовской области, повышения эффективности обеспечения соблюдения государственными гражданскими служащими министерства и руководителями организаций, находящихся в ведении министерства, запретов, ограничений, обязательств и правил служебного поведения, формирования в обществе нетерпимости к коррупционному поведению в министерстве экономического развития Ростовской области функционирует «телефон доверия» по вопросам противодействия коррупци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 (863) 244-16-0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приема сообщений по «телефону довер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«телефону доверия» по вопросам противодействия коррупции принимается и рассматривается информация о фактах:</w:t>
      </w:r>
    </w:p>
    <w:p>
      <w:pPr>
        <w:pStyle w:val="Normal"/>
        <w:shd w:fill="FFFFFF" w:val="clear"/>
        <w:spacing w:lineRule="auto" w:line="240" w:before="0" w:after="0"/>
        <w:ind w:left="-36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коррупционных проявлений в действиях государственных гражданских служащих министерства и руководителей организаций, находящихся в ведении министерства;</w:t>
      </w:r>
    </w:p>
    <w:p>
      <w:pPr>
        <w:pStyle w:val="Normal"/>
        <w:shd w:fill="FFFFFF" w:val="clear"/>
        <w:spacing w:lineRule="auto" w:line="240" w:before="0" w:after="0"/>
        <w:ind w:left="-36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конфликта интересов в действиях государственных гражданских служащих министерства и руководителей организаций, находящихся в ведении министерства;</w:t>
      </w:r>
    </w:p>
    <w:p>
      <w:pPr>
        <w:pStyle w:val="Normal"/>
        <w:shd w:fill="FFFFFF" w:val="clear"/>
        <w:spacing w:lineRule="auto" w:line="240" w:before="0" w:after="0"/>
        <w:ind w:left="-36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несоблюдения государственными гражданскими служащими министерства и руководителями организаций, находящихся в ведении министерства, ограничений и запретов, установленных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 рассматрива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онимные обращения (без указания фамилии гражданина, направившего обращени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щения, не содержащие почтового адреса, по которому должен быть направлен отв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щения, не касающиеся коррупционных действий государственных гражданских служащих министерства и руководителей организаций, находящихся в ведении министер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фиденциальность обращения гарантиру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ремя приема обращений по «телефону доверия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 обращений по «телефону доверия» осуществляется ежедневно, кроме выходных и праздничных дней, по следующему графику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онедельника по четверг – с 9.00 до 18.00 часов по московскому време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ятницу с 9.00 до 16.45 часов по московскому времени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щаем вним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то, что статьей 306 Уголовного кодекса Российской Федерации предусмотрена уголовная ответственность за заведомо ложный донос о совершении преступле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24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41:00Z</dcterms:created>
  <dc:creator>Точасова Елена Алексеевна</dc:creator>
  <dc:description/>
  <cp:keywords/>
  <dc:language>en-US</dc:language>
  <cp:lastModifiedBy>User</cp:lastModifiedBy>
  <dcterms:modified xsi:type="dcterms:W3CDTF">2019-01-15T09:46:00Z</dcterms:modified>
  <cp:revision>4</cp:revision>
  <dc:subject/>
  <dc:title/>
</cp:coreProperties>
</file>